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zydent Miasta Krakow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SPRAWOZDAN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 xml:space="preserve">Z WYKONANIA BUDŻETU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MIASTA KRAKOWA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A ROK 2023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ZĘŚĆ III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Kraków, marzec 202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43:00Z</dcterms:created>
  <dc:creator>szordyka</dc:creator>
  <dc:description/>
  <cp:keywords/>
  <dc:language>en-US</dc:language>
  <cp:lastModifiedBy>Duszyk Agnieszka</cp:lastModifiedBy>
  <cp:lastPrinted>2016-03-30T08:59:00Z</cp:lastPrinted>
  <dcterms:modified xsi:type="dcterms:W3CDTF">2024-03-28T10:13:00Z</dcterms:modified>
  <cp:revision>32</cp:revision>
  <dc:subject/>
  <dc:title>Prezydent Miasta Krakowa</dc:title>
</cp:coreProperties>
</file>