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5 kwiet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5 kwiet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"Modernizację pomieszczeń Oddziału SM os. Na Stoku 1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- wymiana ślusarki stalowej na stolarkę PCV "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25.23.40.00-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</w:r>
      <w:r>
        <w:rPr>
          <w:b/>
          <w:sz w:val="22"/>
        </w:rPr>
        <w:t xml:space="preserve">    </w:t>
      </w:r>
      <w:r>
        <w:rPr>
          <w:rFonts w:cs="Tahoma" w:ascii="Tahoma" w:hAnsi="Tahoma"/>
          <w:b/>
        </w:rPr>
        <w:t xml:space="preserve">Zakład Produkcji Okien i Drzwi „MEGASTYL”  Stanisław Tytuła   </w:t>
      </w:r>
    </w:p>
    <w:p>
      <w:pPr>
        <w:pStyle w:val="Normal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>37-200 Przeworsk, ul. Wojska Polskiego 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 ceną: 82 208,46 PLN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4-05T10:40:00Z</dcterms:modified>
  <cp:revision>30</cp:revision>
  <dc:subject/>
  <dc:title/>
</cp:coreProperties>
</file>