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 xml:space="preserve">OPIS MODERNIZACJI </w:t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POMIESZCZEŃ DLA POTRZEB ODDZIAŁU STRAŻY MIEJSKIEJ</w:t>
      </w:r>
    </w:p>
    <w:p>
      <w:pPr>
        <w:pStyle w:val="TextBody"/>
        <w:jc w:val="center"/>
        <w:rPr>
          <w:sz w:val="40"/>
          <w:u w:val="single"/>
        </w:rPr>
      </w:pPr>
      <w:r>
        <w:rPr>
          <w:sz w:val="40"/>
          <w:u w:val="single"/>
        </w:rPr>
        <w:t>DO WYKONANIA W  I  ETAPIE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rPr/>
      </w:pPr>
      <w:r>
        <w:rPr/>
        <w:t xml:space="preserve">Adres inwestycji –  ul Stachiewicza 3       Kraków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Inwestor-  Gmina Miejska Kraków reprezentowana przez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</w:t>
      </w:r>
      <w:r>
        <w:rPr>
          <w:b/>
          <w:bCs/>
          <w:sz w:val="36"/>
        </w:rPr>
        <w:t>Straż Miejską Miasta Krakow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Adres  Inwestora - Kraków ul. Dobrego Pasterza 116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Autor opracowania : tech. bud.  Jan Piórec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j 2007 r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związku z ograniczonymi środkami finansowymi Inwestor zdecydował się na ograniczony zakres przeprowadzenia modernizacji pomieszczeń dla potrzeb Oddziału Straży Miejskiej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decydowano o  podzieleniu zakresu i  etapowaniu prac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lecono wykonanie przedmiarów dla uzgodnionego zakresu, który stanowi część możliwą do wykonania w zakresie posiadanych środków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rzedmiotem niniejszego opracowania jest wykonanie remontu w pomieszczeniach sanitarnych nr: 25, 26, 27, 28</w:t>
      </w:r>
    </w:p>
    <w:p>
      <w:pPr>
        <w:pStyle w:val="Tekstpodstawowy2"/>
        <w:rPr/>
      </w:pPr>
      <w:r>
        <w:rPr/>
        <w:t>oraz zakres robót elektrycznych w pomieszczeniach będących aktualnie we władaniu Inwestora.</w:t>
      </w:r>
    </w:p>
    <w:p>
      <w:pPr>
        <w:pStyle w:val="Tekstpodstawowy2"/>
        <w:rPr/>
      </w:pPr>
      <w:r>
        <w:rPr/>
        <w:t>Z zakresu instalacji elektrycznej  wyłączono  pomieszczenia nr : 1, 2, 3, 4, 5, 6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PONIEWAŻ DOKUMENTACJA ZOSTAŁA OPRACOWANA DLA CAŁOŚCI PRAC, A W PIERWSZYM ETAPIE WYKONYWANA JEST TYLKO CZĘĆ ROBÓT, WYKONAWCA MUSI POSŁUGIWAC SIĘ KOMPLETEM CAŁEJ DOKUMENTACJI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cena I ETAPU obejmuje tylko prace, których przedmiar stanowi integralną część niniejszego opisu i obejmuje roboty, które Inwestor zaplanował  w tym terminie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Opracował : 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8:37:00Z</dcterms:created>
  <dc:creator>John</dc:creator>
  <dc:description/>
  <dc:language>en-US</dc:language>
  <cp:lastModifiedBy>John</cp:lastModifiedBy>
  <dcterms:modified xsi:type="dcterms:W3CDTF">2007-05-21T19:17:00Z</dcterms:modified>
  <cp:revision>4</cp:revision>
  <dc:subject/>
  <dc:title/>
</cp:coreProperties>
</file>