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0"/>
        </w:rPr>
      </w:pPr>
      <w:r>
        <w:rPr>
          <w:sz w:val="40"/>
        </w:rPr>
        <w:t>PROJEKT MODERNIZACJI BUDOWLANEJ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POMIESZCZEŃ DLA POTRZEB ODDZIAŁU STRAŻY MIEJSKIEJ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 xml:space="preserve">Adres inwestycji –  ul Stachiewicza 3       Kraków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westor-  Gmina Miejska Kraków reprezentowana prze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</w:t>
      </w:r>
      <w:r>
        <w:rPr>
          <w:b/>
          <w:bCs/>
          <w:sz w:val="36"/>
        </w:rPr>
        <w:t>Straż Miejską Miasta Krak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Adres  Inwestora - Kraków ul. Dobrego Pasterza 11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Autor opracowania : tech. bud.  Jan Piór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ata opracowania grudzień 2006 r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PIS ZAWARTOŚCI PROJEKTU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trona tytułowa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pis zawartości projektu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>Decyzja o przygotowaniu zawodowym autora projektu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aświadczenie o przynależności do izby inżynierów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pis techniczny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Rysunki :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zut piętra- inwentaryzacja                              - rys. nr 1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Rzut modernizowanych pomieszczeń              - rys. nr 2</w:t>
      </w:r>
    </w:p>
    <w:p>
      <w:pPr>
        <w:pStyle w:val="Normal"/>
        <w:numPr>
          <w:ilvl w:val="1"/>
          <w:numId w:val="2"/>
        </w:numPr>
        <w:rPr/>
      </w:pPr>
      <w:r>
        <w:rPr>
          <w:sz w:val="32"/>
        </w:rPr>
        <w:t>Zestawienie stolarki okiennej i drzwiowej       - rys. nr 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Dokumentacja w formie elektronicznej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Zdjęcia z inwentaryzacji w formie elektronicznej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Kosztorys inwestorski z opisem i przedmiare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IS TECHNICZNY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Podstawa opracowania</w:t>
      </w:r>
    </w:p>
    <w:p>
      <w:pPr>
        <w:pStyle w:val="Normal"/>
        <w:numPr>
          <w:ilvl w:val="1"/>
          <w:numId w:val="3"/>
        </w:numPr>
        <w:spacing w:lineRule="auto" w:line="480"/>
        <w:rPr/>
      </w:pPr>
      <w:r>
        <w:rPr>
          <w:sz w:val="28"/>
        </w:rPr>
        <w:t>Zlecenie udzielone przez Komendanta Straży Miejskiej w Krakowie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Uzgodnienia z użytkownikiem obiektu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Inwentaryzacja budowlana</w:t>
      </w:r>
    </w:p>
    <w:p>
      <w:pPr>
        <w:pStyle w:val="Normal"/>
        <w:numPr>
          <w:ilvl w:val="1"/>
          <w:numId w:val="3"/>
        </w:numPr>
        <w:spacing w:lineRule="auto" w:line="480"/>
        <w:rPr>
          <w:sz w:val="28"/>
        </w:rPr>
      </w:pPr>
      <w:r>
        <w:rPr>
          <w:sz w:val="28"/>
        </w:rPr>
        <w:t>Rozporządzenie Ministra Infrastruktury z dnia 12.04.2002 r. w sprawie warunków technicznych jakim powinny odpowiadać budynki i ich usytuowanie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Przedmiotem niniejszego opracowania jest modernizacja pomieszczeń dla potrzeb Oddziału Straży Miejskiej Miasta Krakowa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Modernizowane pomieszczenia znajdują się na I piętrze pawilonu handlowo- usługowego. Obiekt jest czynny i dlatego należy uważnie prowadzić prace, aby nie spowodować uszkodzeń pomieszczeń na parterze, które nie należą do Inwestora. Wszelkie wyłączenia mediów  należy uzgadniać z pozostałymi użytkownikami.</w:t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360" w:hanging="0"/>
        <w:rPr>
          <w:sz w:val="28"/>
        </w:rPr>
      </w:pPr>
      <w:r>
        <w:rPr>
          <w:sz w:val="28"/>
        </w:rPr>
        <w:t>Dokumentację należy rozpatrywać łącznie z projektem inwentaryzacji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rPr/>
      </w:pPr>
      <w:r>
        <w:rPr/>
        <w:t xml:space="preserve"> </w:t>
      </w:r>
      <w:r>
        <w:rPr/>
        <w:t>W wyniku modernizacji zaprojektowano i uzyskano następujący program użytkowy pomieszczeń: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  <w:sz w:val="24"/>
        </w:rPr>
      </w:pPr>
      <w:r>
        <w:rPr>
          <w:b/>
          <w:bCs/>
          <w:sz w:val="24"/>
        </w:rPr>
        <w:object w:dxaOrig="18045" w:dyaOrig="1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1pt;height:289.85pt" filled="f" o:ole="">
            <v:imagedata r:id="rId3" o:title=""/>
          </v:shape>
          <o:OLEObject Type="Embed" ProgID="" ShapeID="ole_rId2" DrawAspect="Content" ObjectID="_1312184270" r:id="rId2"/>
        </w:objec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RAZEM = 349,37 m2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rojektuje się nowe węzły sanitarne: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 xml:space="preserve"> </w:t>
      </w:r>
      <w:r>
        <w:rPr>
          <w:sz w:val="28"/>
        </w:rPr>
        <w:t>damski składa się z 2 umywalek, 1 WC  i 1 kabiny prysznicowej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ęski składa się z 2 umywalek, 1 WC i 1 kabiny prysznicowej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Na rysunkach nie pokazano dodatkowej umywalki w przedsionku WC, pomieszczenie nr 4. Wycena kosztorysowa obejmuje również ten zakres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Umiejscowienie umywalki i rozwiązania techniczne podejść wody i kanalizacji zapadną w trakcie robót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Należy zwrócić uwagę na staranne wykonanie izolacji przeciwwilgociowej na wylewkach i ścianach w pomieszczeniach sanitarnych. Przyjęto technologię wykonania  izolacji z „CERESITU- CR 166” zgodnie z zaleceniami producenta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Roboty rozbiórkowe.</w:t>
      </w:r>
    </w:p>
    <w:p>
      <w:pPr>
        <w:pStyle w:val="Tekstpodstawowy2"/>
        <w:tabs>
          <w:tab w:val="clear" w:pos="708"/>
          <w:tab w:val="left" w:pos="705" w:leader="none"/>
        </w:tabs>
        <w:rPr/>
      </w:pPr>
      <w:r>
        <w:rPr/>
        <w:t>Demontaże należy rozpocząć od rozebrania zniszczonych umywalek, muszli, brodzik i innych akcesoriów sanitarny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Usunąć przewody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demontować obudowy grzejników i ścian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/>
      </w:pPr>
      <w:r>
        <w:rPr>
          <w:sz w:val="28"/>
        </w:rPr>
        <w:t>Skuć ze ścian płytki ceramiczne np. w węzłach sanitarny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Rozebrać posadzki i wykładziny oraz  płytki w miejscach szczegółowo opisanych i zwymiarowanych w przedmiarze robót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Zdjąć skrzydła drzwiowe, wykuć ościeżnice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Instalację elektryczną wraz z osprzętem-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Grzejniki  zdemontować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ebrać wewnętrzne ścianki wg rysunku nr 2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dbić tynk ze ścianek i wykuć otwory wg. rysunków modernizacji nr  2 oraz  rysunków branżowych.</w:t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Roboty modernizacyjne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05" w:leader="none"/>
        </w:tabs>
        <w:rPr/>
      </w:pPr>
      <w:r>
        <w:rPr/>
        <w:t>Posadzki – w miejscach uzupełnień: folia, styropian, zbrojona wylewka 5 cm, płytki gresowe na kleju. W pomieszczeniu serwerowni  wykładzina antystatyczna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705" w:leader="none"/>
        </w:tabs>
        <w:rPr/>
      </w:pPr>
      <w:r>
        <w:rPr/>
        <w:t xml:space="preserve">Posadzka w pomieszczeniu 28 zostaje na części powierzchni podniesiona o 12 cm celem uzyskania możliwości obsadzenia kratki ściekowej w posadzc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Ściany-  gr.10 i 5 cm  cm  z płyt YTONG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Decyzja w sprawie rozebrania części ściany w pomieszczeniu nr 6 zostanie podjęta podczas trwania robó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Schody zewnętrzne – uzupełnienia i wymiany gresem antypoślizgowym na klej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ęzły sanitarne - ściany obłożone płytkami ceramicznymi 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 magazynie broni –  zamurowane okn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Kominy wentylacyjne sprawdzić i ewentualnie odgruzowa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Sufity podwieszane o module 60 x 60 cm na piętrze na wysokości 2,83 m powyżej poziomu posadzki, przy oknach cofnięte i część pionowa wykończona płytą  GK-F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 xml:space="preserve">Przesunąć witrynę w pomieszczeniu nr10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Podczas wykonywania nowego otworu drzwiowego do pomieszczenia   nr 11 , zachować procedury jak podczas naruszania elementu  konstrukcyjnego budynk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Do dwóch okien wykonać kraty otwierane, a pozostałe kraty przerobić na otwierane, zamykane na dwie kłódki , do wszystkich kłódek taki sam klucz. Nie dotyczy magazynu broni pom. nr 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5" w:leader="none"/>
        </w:tabs>
        <w:spacing w:lineRule="auto" w:line="480"/>
        <w:rPr>
          <w:sz w:val="28"/>
        </w:rPr>
      </w:pPr>
      <w:r>
        <w:rPr>
          <w:sz w:val="28"/>
        </w:rPr>
        <w:t>Wykonać kratę i drzwi z kraty przy klatce schodowej „B”</w:t>
      </w:r>
    </w:p>
    <w:p>
      <w:pPr>
        <w:pStyle w:val="Normal"/>
        <w:spacing w:lineRule="auto" w:line="480"/>
        <w:ind w:left="1080" w:hanging="0"/>
        <w:rPr>
          <w:sz w:val="28"/>
        </w:rPr>
      </w:pPr>
      <w:r>
        <w:rPr>
          <w:sz w:val="28"/>
        </w:rPr>
        <w:t>-    Drzwi do magazynu broni  i serwerowni – antywłamaniowe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l C wg PN –90/B-92270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Stolarkę wykonać zgodnie z zestawieniem na rys. nr 3 i wymienić</w:t>
      </w:r>
    </w:p>
    <w:p>
      <w:pPr>
        <w:pStyle w:val="Normal"/>
        <w:spacing w:lineRule="auto" w:line="480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łącznie z ościeżnicami.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8"/>
        </w:rPr>
      </w:pPr>
      <w:r>
        <w:rPr>
          <w:sz w:val="28"/>
        </w:rPr>
        <w:t>Podczas przerabiania krat , winno się umyć okna od strony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zewnętrznej .</w:t>
      </w:r>
    </w:p>
    <w:p>
      <w:pPr>
        <w:pStyle w:val="Normal"/>
        <w:spacing w:lineRule="auto" w:line="480"/>
        <w:ind w:left="1440" w:hanging="0"/>
        <w:rPr>
          <w:sz w:val="28"/>
        </w:rPr>
      </w:pPr>
      <w:r>
        <w:rPr>
          <w:sz w:val="28"/>
        </w:rPr>
        <w:t>Prace prowadzić pod stałym nadzorem osoby posiadającej stosowne uprawnienia budowlane.</w:t>
      </w:r>
    </w:p>
    <w:p>
      <w:pPr>
        <w:pStyle w:val="TextBodyIndent"/>
        <w:rPr/>
      </w:pPr>
      <w:r>
        <w:rPr>
          <w:sz w:val="24"/>
        </w:rPr>
        <w:t>WSZYSTKIE WYMIARY SPRAWDZIĆ W MIEJSCU WBUDOWANIA I PROWADZENIA ROBÓT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ROBOTY MODERNIZACYJNE NALEŻY ZGŁOSIĆ NA 30 DNI PRZED PLANOWANYM DNIEM ROZPOCZĘCIA DO WYDZIAŁU ARCHITEKTURY –RYNEK PODGÓRSKI   1 w KRAKOWIE .</w:t>
      </w:r>
    </w:p>
    <w:p>
      <w:pPr>
        <w:pStyle w:val="TextBodyInden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Inden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PRACOWAŁ: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TextBodyIndent">
    <w:name w:val="Body Text Indent"/>
    <w:basedOn w:val="Normal"/>
    <w:pPr>
      <w:spacing w:lineRule="auto" w:line="480"/>
      <w:ind w:left="1440" w:hanging="0"/>
    </w:pPr>
    <w:rPr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2:18:00Z</dcterms:created>
  <dc:creator>John</dc:creator>
  <dc:description/>
  <dc:language>en-US</dc:language>
  <cp:lastModifiedBy>John</cp:lastModifiedBy>
  <cp:lastPrinted>2006-12-16T13:32:00Z</cp:lastPrinted>
  <dcterms:modified xsi:type="dcterms:W3CDTF">2006-12-17T02:32:00Z</dcterms:modified>
  <cp:revision>5</cp:revision>
  <dc:subject/>
  <dc:title>PROJEKT MODERNIZACJI BUDOWLANEJ</dc:title>
</cp:coreProperties>
</file>