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Sprawa nr: ST.GT. 271 - 11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tabs>
          <w:tab w:val="clear" w:pos="708"/>
          <w:tab w:val="left" w:pos="5460" w:leader="none"/>
        </w:tabs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"Dostawa sprzętu komputerowego i oprogramowania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Dostawę sprzętu komputerowego i oprogramowania"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52,              </w:t>
      </w:r>
      <w:r>
        <w:rPr>
          <w:b w:val="false"/>
          <w:i/>
          <w:sz w:val="20"/>
        </w:rPr>
        <w:t xml:space="preserve">fax: </w:t>
      </w:r>
      <w:r>
        <w:rPr>
          <w:i/>
          <w:sz w:val="20"/>
        </w:rPr>
        <w:t>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 z późn. zmianami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>2.   Zamawiający nie dopuszcza możliwości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930" w:hRule="atLeast"/>
        </w:trPr>
        <w:tc>
          <w:tcPr>
            <w:tcW w:w="882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Przedmiotem zamówienia jest dostawa sprzętu komputerowego i oprogramowania.     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 </w:t>
            </w:r>
            <w:r>
              <w:rPr/>
              <w:t>Oznaczenie przedmiotu zamówienia wg CPV 30.20.00.00-1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Zestaw komputerowy /komputer, klawiatura, mysz z podkładką/</w:t>
              <w:tab/>
              <w:t>-  18 kpl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Monitory LCD</w:t>
              <w:tab/>
              <w:tab/>
              <w:tab/>
              <w:tab/>
              <w:tab/>
              <w:tab/>
              <w:tab/>
              <w:t>-   30 szt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rukarki laserowe</w:t>
              <w:tab/>
              <w:tab/>
              <w:tab/>
              <w:tab/>
              <w:tab/>
              <w:tab/>
              <w:tab/>
              <w:t>-   16 szt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rukarki atramentowe</w:t>
              <w:tab/>
              <w:tab/>
              <w:tab/>
              <w:tab/>
              <w:tab/>
              <w:tab/>
              <w:t>-     3 szt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Notebook</w:t>
              <w:tab/>
              <w:tab/>
              <w:tab/>
              <w:tab/>
              <w:tab/>
              <w:tab/>
              <w:tab/>
              <w:tab/>
              <w:t>-     2 szt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rojektor multimedialny</w:t>
              <w:tab/>
              <w:tab/>
              <w:tab/>
              <w:tab/>
              <w:tab/>
              <w:tab/>
              <w:t>-     1 szt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endrive</w:t>
              <w:tab/>
              <w:tab/>
              <w:tab/>
              <w:tab/>
              <w:tab/>
              <w:tab/>
              <w:tab/>
              <w:tab/>
              <w:t>-   20 szt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łytki CDR</w:t>
              <w:tab/>
              <w:tab/>
              <w:tab/>
              <w:tab/>
              <w:tab/>
              <w:tab/>
              <w:tab/>
              <w:tab/>
              <w:t>- 600 szt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łytki DVDR</w:t>
              <w:tab/>
              <w:tab/>
              <w:tab/>
              <w:tab/>
              <w:tab/>
              <w:tab/>
              <w:tab/>
              <w:tab/>
              <w:t>- 200 szt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Koperty na płytki CD</w:t>
              <w:tab/>
              <w:tab/>
              <w:tab/>
              <w:tab/>
              <w:tab/>
              <w:tab/>
              <w:tab/>
              <w:t>- 800 szt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yskietki 1,44MB</w:t>
              <w:tab/>
              <w:tab/>
              <w:tab/>
              <w:tab/>
              <w:tab/>
              <w:tab/>
              <w:tab/>
              <w:t>- 100 szt.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Oprogramowanie /Windows XP, Office 2007/               </w:t>
              <w:tab/>
              <w:tab/>
              <w:t>-   39 szt.</w:t>
            </w:r>
          </w:p>
          <w:p>
            <w:pPr>
              <w:pStyle w:val="Tekstpodstawowywcity2"/>
              <w:tabs>
                <w:tab w:val="clear" w:pos="708"/>
                <w:tab w:val="left" w:pos="650" w:leader="none"/>
                <w:tab w:val="left" w:pos="1080" w:leader="none"/>
              </w:tabs>
              <w:spacing w:lineRule="auto" w:line="240"/>
              <w:ind w:left="1080" w:right="-108" w:hanging="115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Szczegółowy opis przedmiotu zamówienia zawiera </w:t>
            </w:r>
            <w:r>
              <w:rPr>
                <w:i/>
              </w:rPr>
              <w:t>załącznik nr 1 do SIWZ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Minimalne okresy gwarancyjne określone są w każdej z pozycji szczegółowego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opisu  przedmiotu zamówieni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dostawy:   do 26 lipca 2007 r. </w:t>
      </w:r>
    </w:p>
    <w:p>
      <w:pPr>
        <w:pStyle w:val="Normal"/>
        <w:ind w:firstLine="705"/>
        <w:jc w:val="both"/>
        <w:rPr/>
      </w:pPr>
      <w:r>
        <w:rPr/>
        <w:t>2.    Miejsce dostawy:  Straż Miejska Miasta Krakowa, ul. Dobrego Pasterza 116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3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2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</w:t>
      </w:r>
    </w:p>
    <w:p>
      <w:pPr>
        <w:pStyle w:val="Normal"/>
        <w:ind w:left="720" w:hanging="0"/>
        <w:jc w:val="center"/>
        <w:rPr>
          <w:rFonts w:eastAsia="Arial Unicode MS"/>
        </w:rPr>
      </w:pPr>
      <w:r>
        <w:rPr/>
        <w:t>„</w:t>
      </w:r>
      <w:r>
        <w:rPr/>
        <w:t xml:space="preserve">Sprawa nr: </w:t>
      </w:r>
      <w:r>
        <w:rPr>
          <w:b/>
        </w:rPr>
        <w:t>ST.GT.271-11/07</w:t>
      </w:r>
      <w:r>
        <w:rPr/>
        <w:t>. Oferta na:</w:t>
      </w:r>
    </w:p>
    <w:p>
      <w:pPr>
        <w:pStyle w:val="Normal"/>
        <w:jc w:val="center"/>
        <w:rPr/>
      </w:pPr>
      <w:r>
        <w:rPr>
          <w:b/>
          <w:i/>
        </w:rPr>
        <w:t>"Dostawę sprzętu komputerowego i oprogramowania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02 lipca 2007, do godz.09:00.</w:t>
      </w:r>
    </w:p>
    <w:p>
      <w:pPr>
        <w:pStyle w:val="Normal"/>
        <w:ind w:left="108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02 lipc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>
          <w:rFonts w:eastAsia="Arial Unicode MS"/>
        </w:rPr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02 lipca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3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3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 poprawi  ewentualne omyłki  rachunkowe w obliczeniu 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firstLine="705"/>
        <w:rPr>
          <w:b/>
          <w:b/>
          <w:i/>
          <w:i/>
          <w:sz w:val="18"/>
        </w:rPr>
      </w:pPr>
      <w:r>
        <w:rPr/>
        <w:t xml:space="preserve">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-28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 zobowiązania  Wykonawcy  związane  z  umową  w 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z 2006 r.   Nr 164,  poz.</w:t>
      </w:r>
      <w:r>
        <w:rPr/>
        <w:t xml:space="preserve"> </w:t>
      </w:r>
      <w:r>
        <w:rPr>
          <w:i/>
        </w:rPr>
        <w:t xml:space="preserve">1163 z późn. zmianami) </w:t>
      </w:r>
      <w:r>
        <w:rPr/>
        <w:t xml:space="preserve"> oraz przepisy </w:t>
      </w:r>
      <w:r>
        <w:rPr>
          <w:i/>
        </w:rPr>
        <w:t xml:space="preserve">Kodeksu cywilnego (Dz. U.          z 1964 r.   Nr 16,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</w:rPr>
      </w:pPr>
      <w:r>
        <w:rPr>
          <w:i/>
          <w:sz w:val="20"/>
        </w:rPr>
        <w:t>Załącznik nr 1</w:t>
      </w:r>
      <w:r>
        <w:rPr>
          <w:i/>
          <w:sz w:val="1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przedmiotu zamówienia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sprzętu komputerowego i oprogramowani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rzedmiot zamówienia:</w:t>
      </w:r>
      <w:r>
        <w:rPr/>
        <w:t xml:space="preserve"> przedmiotem zamówienia jest dostawa następującego sprzętu komputerowego i oprogramowa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rPr/>
      </w:pPr>
      <w:r>
        <w:rPr/>
        <w:t>Zestaw komputerowy /komputer, klawiatura, mysz z podkładką/</w:t>
        <w:tab/>
        <w:t>-  18 kpl.,</w:t>
      </w:r>
    </w:p>
    <w:p>
      <w:pPr>
        <w:pStyle w:val="Normal"/>
        <w:numPr>
          <w:ilvl w:val="0"/>
          <w:numId w:val="17"/>
        </w:numPr>
        <w:rPr/>
      </w:pPr>
      <w:r>
        <w:rPr/>
        <w:t>Monitory LCD</w:t>
        <w:tab/>
        <w:tab/>
        <w:tab/>
        <w:tab/>
        <w:tab/>
        <w:tab/>
        <w:tab/>
        <w:t xml:space="preserve">            -   30 szt.,</w:t>
      </w:r>
    </w:p>
    <w:p>
      <w:pPr>
        <w:pStyle w:val="Normal"/>
        <w:numPr>
          <w:ilvl w:val="0"/>
          <w:numId w:val="17"/>
        </w:numPr>
        <w:rPr/>
      </w:pPr>
      <w:r>
        <w:rPr/>
        <w:t>Drukarki laserowe</w:t>
        <w:tab/>
        <w:tab/>
        <w:tab/>
        <w:tab/>
        <w:tab/>
        <w:tab/>
        <w:tab/>
        <w:t>-   16 szt.,</w:t>
      </w:r>
    </w:p>
    <w:p>
      <w:pPr>
        <w:pStyle w:val="Normal"/>
        <w:numPr>
          <w:ilvl w:val="0"/>
          <w:numId w:val="17"/>
        </w:numPr>
        <w:rPr/>
      </w:pPr>
      <w:r>
        <w:rPr/>
        <w:t>Drukarki atramentowe</w:t>
        <w:tab/>
        <w:tab/>
        <w:tab/>
        <w:tab/>
        <w:tab/>
        <w:tab/>
        <w:t xml:space="preserve">            -     3 szt.,</w:t>
      </w:r>
    </w:p>
    <w:p>
      <w:pPr>
        <w:pStyle w:val="Normal"/>
        <w:numPr>
          <w:ilvl w:val="0"/>
          <w:numId w:val="17"/>
        </w:numPr>
        <w:rPr/>
      </w:pPr>
      <w:r>
        <w:rPr/>
        <w:t>Notebook</w:t>
        <w:tab/>
        <w:tab/>
        <w:tab/>
        <w:tab/>
        <w:tab/>
        <w:tab/>
        <w:tab/>
        <w:tab/>
        <w:t xml:space="preserve">            -     2 szt.,</w:t>
      </w:r>
    </w:p>
    <w:p>
      <w:pPr>
        <w:pStyle w:val="Normal"/>
        <w:numPr>
          <w:ilvl w:val="0"/>
          <w:numId w:val="17"/>
        </w:numPr>
        <w:rPr/>
      </w:pPr>
      <w:r>
        <w:rPr/>
        <w:t>Projektor multimedialny</w:t>
        <w:tab/>
        <w:tab/>
        <w:tab/>
        <w:tab/>
        <w:tab/>
        <w:tab/>
        <w:t xml:space="preserve">            -     1 szt.,</w:t>
      </w:r>
    </w:p>
    <w:p>
      <w:pPr>
        <w:pStyle w:val="Normal"/>
        <w:numPr>
          <w:ilvl w:val="0"/>
          <w:numId w:val="17"/>
        </w:numPr>
        <w:rPr/>
      </w:pPr>
      <w:r>
        <w:rPr/>
        <w:t>Pendrive</w:t>
        <w:tab/>
        <w:tab/>
        <w:tab/>
        <w:tab/>
        <w:tab/>
        <w:tab/>
        <w:tab/>
        <w:tab/>
        <w:t xml:space="preserve">            -   20 szt.,</w:t>
      </w:r>
    </w:p>
    <w:p>
      <w:pPr>
        <w:pStyle w:val="Normal"/>
        <w:numPr>
          <w:ilvl w:val="0"/>
          <w:numId w:val="17"/>
        </w:numPr>
        <w:rPr/>
      </w:pPr>
      <w:r>
        <w:rPr/>
        <w:t>Płytki CDR</w:t>
        <w:tab/>
        <w:tab/>
        <w:tab/>
        <w:tab/>
        <w:tab/>
        <w:tab/>
        <w:tab/>
        <w:tab/>
        <w:t>- 600 szt.,</w:t>
      </w:r>
    </w:p>
    <w:p>
      <w:pPr>
        <w:pStyle w:val="Normal"/>
        <w:numPr>
          <w:ilvl w:val="0"/>
          <w:numId w:val="17"/>
        </w:numPr>
        <w:rPr/>
      </w:pPr>
      <w:r>
        <w:rPr/>
        <w:t>Płytki DVDR</w:t>
        <w:tab/>
        <w:tab/>
        <w:tab/>
        <w:tab/>
        <w:tab/>
        <w:tab/>
        <w:tab/>
        <w:tab/>
        <w:t>- 200 szt.,</w:t>
      </w:r>
    </w:p>
    <w:p>
      <w:pPr>
        <w:pStyle w:val="Normal"/>
        <w:numPr>
          <w:ilvl w:val="0"/>
          <w:numId w:val="17"/>
        </w:numPr>
        <w:rPr/>
      </w:pPr>
      <w:r>
        <w:rPr/>
        <w:t>Koperty na płytki CD</w:t>
        <w:tab/>
        <w:tab/>
        <w:tab/>
        <w:tab/>
        <w:tab/>
        <w:tab/>
        <w:tab/>
        <w:t>- 800 szt.,</w:t>
      </w:r>
    </w:p>
    <w:p>
      <w:pPr>
        <w:pStyle w:val="Normal"/>
        <w:numPr>
          <w:ilvl w:val="0"/>
          <w:numId w:val="17"/>
        </w:numPr>
        <w:rPr/>
      </w:pPr>
      <w:r>
        <w:rPr/>
        <w:t>Dyskietki 1,44MB</w:t>
        <w:tab/>
        <w:tab/>
        <w:tab/>
        <w:tab/>
        <w:tab/>
        <w:tab/>
        <w:tab/>
        <w:t>- 100 szt.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programowanie /Windows XP, Office 2007/               </w:t>
        <w:tab/>
        <w:tab/>
        <w:t>-   39 szt.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3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yfikacja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Zestaw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komputer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Procesor:</w:t>
            </w:r>
            <w:r>
              <w:rPr>
                <w:iCs/>
                <w:color w:val="000000"/>
                <w:sz w:val="16"/>
                <w:szCs w:val="16"/>
              </w:rPr>
              <w:t xml:space="preserve"> dual core; gniazdo - Socket AM2; częstotliwość taktowania - 1,9GHz; częstotliwość szyny FSB - 1000MHz; pojemność pamięci cache [L2] - 1MB; dołączony wentylator; Gwarancja: min. 36 miesięc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Płyta główna:</w:t>
            </w:r>
            <w:r>
              <w:rPr>
                <w:iCs/>
                <w:color w:val="000000"/>
                <w:sz w:val="16"/>
                <w:szCs w:val="16"/>
              </w:rPr>
              <w:t xml:space="preserve"> procesor - Athlon 64, Athlon 64 FX, Athlon 64 X2, Sempron (Socket AM2), Opteron X2; gniazdo procesora - Socket AM2; liczba gniazd procesorów - 1; producent chipsetu - NVidia; typ chipsetu - GeForce 6100; częst. szyny FSB - 1000MHz, 800MHz; rodzaj pamięci - DDR2; typ pamięci - Non-ECC; liczba gniazd DDR2 - 4; częst. szyny pamięci - 800MHz, 667MHz, 533MHz; max wielkość pamięci - 8GB; układ VGA; układ dźwiękowy - Realtek ALC888; karta sieciowa - 10/100 Mbit/s; złącza PCI - 2; złącza PCI-E 16x - 1; złącza PCI-E 1x - 1; złącza USB 2.0 - 10 (USB 2.0 - 4 x USB 2.0 (tylny panel), 6 x USB 2.0 (opcja)); układ RAID - 4xSATA; max ilość urządzeń ATA - 2; max ilość urządzeń Serial ATA - 4; szybkość interfejsu dysków ATA - 133 MB/s; szybkość interfejsu dysków Serial ATA: 300 MB/s; 1 x slot HDMR; format - micro ATX; typ złącza zasilania ATX - 20-pin; Gwarancja: min. 24 miesią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Pamięć:</w:t>
            </w:r>
            <w:r>
              <w:rPr>
                <w:iCs/>
                <w:color w:val="000000"/>
                <w:sz w:val="16"/>
                <w:szCs w:val="16"/>
              </w:rPr>
              <w:t xml:space="preserve"> DDR2; pojemność - 1024 MB; częst. szyny - 533MHz; typ pamięci: Non-ECC; Gwarancja: Lifetim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Dysk twardy:</w:t>
            </w:r>
            <w:r>
              <w:rPr>
                <w:iCs/>
                <w:color w:val="000000"/>
                <w:sz w:val="16"/>
                <w:szCs w:val="16"/>
              </w:rPr>
              <w:t xml:space="preserve"> pojemność po sformatowaniu - 80 GB; interfejs - Serial ATA 300; prędkość silnika - 7200obr./min; średni czas dostępu (latency) - 4,17ms; Średni czas wyszukiwania - 8,9ms; max wewnętrzna szybkość transmisji - 880 Mb/s; max szybkość przesyłu danych sformatowanych - 300MB/s; pojemność pamięci podręcznej: - 8MB; odporność na wstrząsy - praca 63G / spoczynek 350G; średni czas między uszkodzeniami (MTBF) - 600000h; stopa błędów przy odczycie - 1:10E14; głośność w czasie pracy - 3,1B; głośność w czasie spoczynku - 2,7B; format szerokości - 3,5 cali; pobór mocy (praca/spoczynek) - 9Wat; dodatkowe funkcje - NCQ (kolejkowanie rozkazów); typ napędu – wewnętrzny; Gwarancja: min 36 miesięcy – </w:t>
            </w:r>
            <w:r>
              <w:rPr>
                <w:b/>
                <w:iCs/>
                <w:color w:val="000000"/>
                <w:sz w:val="16"/>
                <w:szCs w:val="16"/>
              </w:rPr>
              <w:t>dyski nie podlegają zwrotowi dostawcy z uwagi na poufność danyc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Obudowa:</w:t>
            </w:r>
            <w:r>
              <w:rPr>
                <w:iCs/>
                <w:color w:val="000000"/>
                <w:sz w:val="16"/>
                <w:szCs w:val="16"/>
              </w:rPr>
              <w:t xml:space="preserve"> MicroATX; typ - Mini Tower; ilość kieszeni 3,5 (wew.) - 3; ilość kieszeni 3,5 (zew.) - 1; ilość kieszeni 5,25 (zew.) - 2; zasilacz - 350 Wat umieszczony poziomo z wentylatorem 12cm /ilość wtyczek zasilających Serial ATA - 2; typ złącza zasilania ATX -20-pin + 4-pin; ilość wtyczek zasilających karty graficzne PCI-E – 1/; szerokość - 190mm; długość - 475mm; wysokość - 350mm; boczny kanał wentylacyjny; możliwość montażu wentylatorów o rozmiarze 80mm, jak i 92mm; 2 x wyjście USB; 2 x wyjście audio (słuchawki, mikrofon); kolor - srebrny; Gwarancja: min. 36 miesięcy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Klawiatura:</w:t>
            </w:r>
            <w:r>
              <w:rPr>
                <w:iCs/>
                <w:color w:val="000000"/>
                <w:sz w:val="16"/>
                <w:szCs w:val="16"/>
              </w:rPr>
              <w:t xml:space="preserve"> zwykła; typ złącza - PS/2; Kolor - srebrno-czarny; cechy dodatkowe - ultra płaski kształt; system operacyjny - Windows 98, ME, 2000, XP, Mac OS 8.5 lub nowszy; Gwarancja min. 24 miesiące</w:t>
            </w:r>
            <w:r>
              <w:rPr>
                <w:i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Mysz:</w:t>
            </w:r>
            <w:r>
              <w:rPr>
                <w:iCs/>
                <w:color w:val="000000"/>
                <w:sz w:val="16"/>
                <w:szCs w:val="16"/>
              </w:rPr>
              <w:t xml:space="preserve"> optyczna; Typ złącza - PS/2; Liczba przycisków - 3; pokrętło - 1; Kolor - biały; opcje - trzeci przycisk ukryty w pokrętle; system operacyjny - Microsoft Windows; Gwarancja: min. 36 miesięc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 xml:space="preserve">Podkładka pod mysz: </w:t>
            </w:r>
            <w:r>
              <w:rPr>
                <w:iCs/>
                <w:color w:val="000000"/>
                <w:sz w:val="16"/>
                <w:szCs w:val="16"/>
              </w:rPr>
              <w:t>kolor – czarny; podpórka pod nadgarste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Wewnętrzny napęd FDD:</w:t>
            </w:r>
            <w:r>
              <w:rPr>
                <w:iCs/>
                <w:color w:val="000000"/>
                <w:sz w:val="16"/>
                <w:szCs w:val="16"/>
              </w:rPr>
              <w:t xml:space="preserve"> pojemność nośnika - 1,44 MB; Gwarancja min. 24 miesią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16"/>
                <w:szCs w:val="16"/>
              </w:rPr>
              <w:t>Wewnętrzna nagrywarka DVD±RW:</w:t>
            </w:r>
            <w:r>
              <w:rPr>
                <w:iCs/>
                <w:color w:val="000000"/>
                <w:sz w:val="16"/>
                <w:szCs w:val="16"/>
              </w:rPr>
              <w:t xml:space="preserve"> pojemność nośnika - 4,7GB, 8,5GB; czas dostępu (DVD) 130ms; pojemność pamięci podręcznej - 2000 kB; możliwość montażu w pionie; Interfejs - Serial ATA; odczytywane formaty dysków - DVD±R/RW, DVD-Video, DVD-ROM, CD-R/RW, CD-ROM, CD-I FMV, CD-ROM XA, CD Audio Disc, CD-DA, Video CD, Photo CD, CD-Extra, CD-TEXT, DVD±R (dwuwarstwowe), DVD-R, DVD-RAM; szybkość odczytu CD-ROM - 48x; szybkość zapisu CD-R - 48x; szybkość zapisu CD-RW - 32x; szybkość odczytu DVD-ROM - 16 x; szybkość zapisu DVD±R - 18x; szybkość zapisu DVD-RW - 6x; szybkość zapisu DVD+RW - 8 x; szybkość odczytu i zapisu DVD-RAM - 12 x; szybkość odczytu i zapisu DVD±R (dwuwarstwowa) - 8 x; cechy dodatkowe - techniczne zapobieganie błędom "Buffer Under Run Free Technology", SAT, WBS, Tilt Actuator Compensation Technology, Double OPC Technology, Technologia LightScribe; Dual Laser; kolor – czarny; dołączone oprogramowanie – Nero; Gwarancja producenta min. 24 miesiąc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Monitor LC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Monitor LCD:</w:t>
            </w:r>
            <w:r>
              <w:rPr>
                <w:color w:val="000000"/>
                <w:sz w:val="16"/>
                <w:szCs w:val="16"/>
              </w:rPr>
              <w:t xml:space="preserve"> typ panela LCD - TFT TN; przekątna ekranu - 15 cali; wielkość plamki - 0,297mm; zalecana rozdzielczość obrazu - 1024x768pikseli; widoczny obszar ekranu - 304x228mm; częst. odchylania poziomego - 31-63kHz; częst. odchylenia pionowego - 56-75Hz; czas reakcji matrycy - 12ms; jasność - 250cd/m2; kontrast - 400:1; kąt widzenia poziomy - 150stopni; kąt widzenia pionowy - 125stopni; liczba wyświetlanych kolorów - 16,2mln; certyfikaty - ISO 13406-2, TCO-03; regulacja cyfrowa (OSD); typ sygnału wejściowego - RGB; typ gniazda wejściowego (sygnałowego) - 15-stykowe D-Sub; wbudowany zasilacz; pobór mocy (praca/spoczynek) 30/2Wat; możliwość pochylenia panela; możliwość zabezpieczenia (Kensington); szerokość 338mm; wysokość 331mm; głębokość 136 mm; masa netto 3,7kg; kolor obudowy - srebrno-czarny; Gwarancja producenta min. 36 miesięcy.</w:t>
            </w:r>
          </w:p>
        </w:tc>
      </w:tr>
      <w:tr>
        <w:trPr>
          <w:trHeight w:val="7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Monitor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LC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Monitor LCD:</w:t>
            </w:r>
            <w:r>
              <w:rPr>
                <w:color w:val="000000"/>
                <w:sz w:val="16"/>
                <w:szCs w:val="16"/>
              </w:rPr>
              <w:t xml:space="preserve"> typ panela LCD - TFT TN; przekątna ekranu - 17cali; wielkość plamki - 0,264mm; zalecana rozdzielczość obrazu 1280x1024pikseli; częst. odświeżania przy zalecanej rozdzielczości - 60Hz; widoczny obszar ekranu - 338x270mm; częst. odchylania poziomego - 30-83kHz; częst. odchylenia pionowego 55-75Hz; czas reakcji matrycy - 8 ms; jasność - 300cd/m2; kontrast 500:1; kąt widzenia poziomy - 150stopni; kąt widzenia pionowy - 130stopni; liczba wyświetlanych kolorów - 16,2mln; certyfikaty - CE, CSA, FCC-B, ISO 13406-2, TCO-03, TUV-GS, UL; regulacja cyfrowa (OSD); ilość wbudowanych głośników – 2; moc głośnika - 2Wat; typ sygnału wejściowego – DVI i RGB; typ gniazda wejściowego (sygnałowego) - 15-stykowe D-Sub i DVI-D; pobór mocy (praca/spoczynek) - 37/-Wat; panel obrotowy (pivot); możliwość pochylenia panela; obrotowa podstawa; regulacja wysokości; możliwość zabezpieczenia (Kensington); szerokość - 382mm; wysokość - 398mm, 508mm; głębokość - 230mm; masa netto - 5,9kg, kolor obudowy - czarno-srebrny; Gwarancja producenta min 36 miesięcy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Drukar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33"/>
                <w:sz w:val="16"/>
                <w:szCs w:val="16"/>
              </w:rPr>
              <w:t>Drukarka laserowa:</w:t>
            </w:r>
            <w:r>
              <w:rPr>
                <w:iCs/>
                <w:color w:val="000033"/>
                <w:sz w:val="16"/>
                <w:szCs w:val="16"/>
              </w:rPr>
              <w:t xml:space="preserve"> szybkość druku - 20str./min.; rozmiar nośnika - A4; rozdzielczość w pionie - 1200dpi; rozdzielczość w poziomie - 600dpi; pojemność podajnika papieru - 150 szt.; pojemność tacy odbiorczej - 100 szt.; max pojemność podajników - 150 szt.; zainstalowana pamięć - 8 MB; prędkość procesora - 150 MHz; złącza zewnętrzne - USB 1.1, IEEE 1284; kabel PC; obsługiwane języki drukarek - SPL; obsługiwane systemy operacyjne - Windows 98, ME, 2000, XP, Vista, Mac OS 10.3.x lub nowszy, Linux; szerokość - 358mm; głębokość - 299mm; wysokość - 217mm; masa brutto - 5,5 kg; zainstalowane opcje - podajnik na 150 arkuszy, tacka odbiorcza na 100 arkuszy; Gwarancja producenta min. 24 miesiące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color w:val="000033"/>
                <w:sz w:val="20"/>
                <w:szCs w:val="16"/>
              </w:rPr>
            </w:pPr>
            <w:r>
              <w:rPr>
                <w:iCs/>
                <w:color w:val="000033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color w:val="000033"/>
                <w:sz w:val="16"/>
                <w:szCs w:val="16"/>
              </w:rPr>
              <w:t>Toner:</w:t>
            </w:r>
            <w:r>
              <w:rPr>
                <w:iCs/>
                <w:color w:val="000033"/>
                <w:sz w:val="16"/>
                <w:szCs w:val="16"/>
              </w:rPr>
              <w:t xml:space="preserve"> oryginalny producenta; Gwarancja producenta min. 6 miesięcy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Drukar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33"/>
                <w:sz w:val="16"/>
                <w:szCs w:val="16"/>
              </w:rPr>
              <w:t>Drukarka laserowa:</w:t>
            </w:r>
            <w:r>
              <w:rPr>
                <w:iCs/>
                <w:color w:val="000033"/>
                <w:sz w:val="16"/>
                <w:szCs w:val="16"/>
              </w:rPr>
              <w:t xml:space="preserve"> szybkość druku - 28str./min.; rozmiar nośnika - A4; rozdzielczość w pionie - 1200dpi; rozdzielczość w poziomie - 1200dpi; wydajność - 20000 str./mies.; gramatura papieru - 60-163g/m2; pojemność podajnika papieru - 300 szt.; pojemność tacy odbiorczej - 150szt.; max pojemność podajników - 800 szt.; zainstalowana pamięć - 32 MB; max wielkość pamięci - 544 MB; prędkość procesora - 266MHz; złącza zewnętrzne – USB 2.0, IEEE 1284, karta Ethernet 10/100BaseTx; kabel; emulacje: PCL6, Epson FX-850, IBM Proprinter XL, PostScript Level 3; obsługiwane systemy operacyjne - Windows 95, 98, ME, 2000, XP, NT 4.0, Mac OS 8.6 lub nowszy, MAC OS Xv10.1 lub nowsza; szerokość - 371mm; głębokość - 384mm; wysokość - 246mm; masa brutto - 9,8kg; zainstalowane opcje - podajnik na 250 arkuszy, podajnik wielofunkcyjny na 50 arkuszy, automatyczny dupleks, tacka odbiorcza na 150 arkuszy; Gwarancja producenta min 24 miesiące.</w:t>
            </w:r>
          </w:p>
        </w:tc>
      </w:tr>
      <w:tr>
        <w:trPr>
          <w:trHeight w:val="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color w:val="000033"/>
                <w:sz w:val="20"/>
                <w:szCs w:val="16"/>
              </w:rPr>
            </w:pPr>
            <w:r>
              <w:rPr>
                <w:iCs/>
                <w:color w:val="000033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color w:val="000033"/>
                <w:sz w:val="16"/>
                <w:szCs w:val="16"/>
              </w:rPr>
              <w:t>Toner:</w:t>
            </w:r>
            <w:r>
              <w:rPr>
                <w:iCs/>
                <w:color w:val="000033"/>
                <w:sz w:val="16"/>
                <w:szCs w:val="16"/>
              </w:rPr>
              <w:t xml:space="preserve"> oryginalny producenta; Gwarancja producenta min. 6 miesięcy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Drukar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33"/>
                <w:sz w:val="16"/>
                <w:szCs w:val="16"/>
              </w:rPr>
            </w:pPr>
            <w:r>
              <w:rPr>
                <w:b/>
                <w:iCs/>
                <w:color w:val="000033"/>
                <w:sz w:val="16"/>
                <w:szCs w:val="16"/>
              </w:rPr>
              <w:t>Drukarka laserowa:</w:t>
            </w:r>
            <w:r>
              <w:rPr>
                <w:iCs/>
                <w:color w:val="000033"/>
                <w:sz w:val="16"/>
                <w:szCs w:val="16"/>
              </w:rPr>
              <w:t xml:space="preserve"> druk w kolorze; szybkość druku (mono) - 32str./min.; szybkość druku (kolor): 20str./min.; rozmiar nośnika - A4; rozdzielczość w pionie (mono) - 1200dpi; rozdzielczość w poziomie (mono): 600dpi; rozdzielczość w pionie (kolor): 1200dpi; rozdzielczość w poziomie (kolor): 600dpi; wydajność - 60000 str./mies.; gramatura papieru - 64-203g/m2; pojemność podajnika papieru - 400szt.; pojemność tacy odbiorczej - 350 szt.; max pojemność podajników - 930 szt.; zainstalowana pamięć - 256 MB; max wielkość pamięci - 768MB; prędkość procesora - 500 MHz; złącza zewnętrzne - USB 2.0, karta sieciowa 10/100Base TX; kabel PC; obsługiwane języki drukarek - PCL6, PCL5c; emulacje - PostScript Level 3, Epson FX, IBM ProPrinter; obsługiwane systemy operacyjne – DOS, Windows 98, ME, NT 4.0, 2000, XP, 2003 Server, Mac OS 9.0 lub nowszy, MAC OS Xv10.2 lub nowsza, Mac OS Xv10.4.4 lub nowszy; szerokość - 435mm; głębokość - 621mm; wysokość - 339,5mm; masa brutto - 26 kg; zainstalowane opcje - podajnik na 300 arkuszy, podajnik wielofunkcyjny na 100 arkuszy, tacka odbiorcza na 250 arkuszy (wydrukiem do dołu), tacka odbiorcza na 100 arkuszy (wydrukiem do góry), automatyczny dupleks; </w:t>
            </w:r>
            <w:r>
              <w:rPr>
                <w:b/>
                <w:iCs/>
                <w:color w:val="000033"/>
                <w:sz w:val="16"/>
                <w:szCs w:val="16"/>
              </w:rPr>
              <w:t>Gwarancja rozszerzona producenta 36 miesięcy; dodatkowe informacje o gwarancji - 3 lata u klienta, czas naprawy - 24godz., wieczysta gwarancja na głowice LED;</w:t>
            </w:r>
          </w:p>
        </w:tc>
      </w:tr>
      <w:tr>
        <w:trPr>
          <w:trHeight w:val="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color w:val="000033"/>
                <w:sz w:val="20"/>
                <w:szCs w:val="16"/>
              </w:rPr>
            </w:pPr>
            <w:r>
              <w:rPr>
                <w:iCs/>
                <w:color w:val="000033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color w:val="000033"/>
                <w:sz w:val="16"/>
                <w:szCs w:val="16"/>
              </w:rPr>
              <w:t>Komplet tonerów:</w:t>
            </w:r>
            <w:r>
              <w:rPr>
                <w:iCs/>
                <w:color w:val="000033"/>
                <w:sz w:val="16"/>
                <w:szCs w:val="16"/>
              </w:rPr>
              <w:t xml:space="preserve"> komplet oryginalnych tonerów producenta; Gwarancja producenta min. 12 miesięcy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Drukar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33"/>
                <w:sz w:val="16"/>
                <w:szCs w:val="16"/>
              </w:rPr>
              <w:t>Drukarka atramentowa:</w:t>
            </w:r>
            <w:r>
              <w:rPr>
                <w:iCs/>
                <w:color w:val="000033"/>
                <w:sz w:val="16"/>
                <w:szCs w:val="16"/>
              </w:rPr>
              <w:t xml:space="preserve"> druk w kolorze; druk Photo; rozmiar nośnika - A4; rozdzielczość w pionie (mono) - 9600dpi; rozdzielczość w poziomie (mono) - 1200dpi; rozdzielczość w pionie (kolor) - 9600dpi; rozdzielczość w poziomie (kolor) - 1200 dpi; szybkość druku (mono) - 30str./min.; szybkość druku (kolor) - 24str./min.; obsługiwane systemy operacyjne - Windows 98, 98SE, 2000 Professional, ME, XP, MAC OS Xv10.2.8 lub nowsza; złącze zewnętrzne - USB 2.0, port wydruków bezpośrednich - PictBridge; ilość pojemników z tuszem - 5 szt.; pojemność podajnika papieru - 300 szt.; max pojemność podajników - 300 szt.; obsługiwane nośniki - papier A4, papier A5, papier B5, karty, koperty, papier foto; gramatura papieru - 64-273g/m2; kabel PC; cechy dodatkowe - automatyczny druk dwustronny, podajnik na 1 płytę CD/DVD, szybkość druku foto 10x15 - 36 sekund; zawartość zestawu – przewód zasilający, oprogramowanie i sterowniki na CD, instrukcja obsługi, ulotka gwarancyjna, wkład atramentowy CYAN CLI-8C, wkład atramentowy MAGENTA CLI-8M, wkład atramentowy YELLOW CLI-8Y, czarny wkład atramentowy CLI-8BK, czarny pigmentowy wkład atramentowy PGI-5BK; szerokość - 445mm; głębokość - 303mm; wysokość - 160 mm; masa netto - 6,5 kg; Gwarancja producenta min. 12 miesięcy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color w:val="000033"/>
                <w:sz w:val="20"/>
                <w:szCs w:val="16"/>
              </w:rPr>
            </w:pPr>
            <w:r>
              <w:rPr>
                <w:iCs/>
                <w:color w:val="000033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color w:val="000033"/>
                <w:sz w:val="16"/>
                <w:szCs w:val="16"/>
              </w:rPr>
              <w:t>Komplet wkładów atramentowych:</w:t>
            </w:r>
            <w:r>
              <w:rPr>
                <w:iCs/>
                <w:color w:val="000033"/>
                <w:sz w:val="16"/>
                <w:szCs w:val="16"/>
              </w:rPr>
              <w:t xml:space="preserve"> komplet oryginalnych wkładów producenta; Gwarancja producenta min. 12 miesięcy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iCs/>
                <w:color w:val="000033"/>
                <w:sz w:val="20"/>
              </w:rPr>
              <w:t>Notebo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33"/>
                <w:sz w:val="16"/>
                <w:szCs w:val="16"/>
              </w:rPr>
              <w:t>Notebook: Amilo PRO; procesor - Intel Core Duo; kod procesora - T2450; prędkość procesora - 2GHz; częst. szyny FSB - 533MHz; pojemność pamięci podręcznej - 2 MB; technologia Centrino Duo; pojemność dysku - 120GB; zainstalowana pamięć - 1024MB; rodzaj pamięci - SODIMM DDR2; częst. szyny pamięci - 533MHz; max wielkość pamięci - 2048 MB; ilość banków pamięci - 2; przekątna ekranu LCD - 15,4cali; typ ekranu - TFT WXGA; max rozdzielczość LCD - 1280x800; typ karty graficznej - Intel Graphics Media Accelerator 950; karta dźwiękowa – Realtek ALC861; napędy wbudowane - DVD±RW DL (Dual Layer); typ gniazda rozszerzeń - 1 x PC Card Slot (typ I/II); urządzenia wskazujące - Touchpad; rodzaj baterii - Li-Ion; przybliżony czas pracy na bateriach do - 3,5 godz.; złącza zewn. - 4 x USB 2.0, TV-out (s-video), 15-stykowe D-Sub (wyjście na monitor), RJ-11, RJ-45, wyjście słuchawkowe, wejście na mikrofon, wejście zasilania (DC-in); bezprzewodowa karta sieciowa - IEEE 802.11a/b/g; Bluetooth; czytnik kart pamięci - SecureDigital Card, MultiMedia Card, MemoryStick; wyposażenie standardowe - 1x10/100/1000BaseT Gigabitethernet (RJ45), Modem 56K V.92, głośniki; zainstalowany system operacyjny: Microsoft Windows Vista Home Basic PL; szerokość - 360mm; głębokość – 260mm; wysokość - 34mm, 45mm; masa brutto - 2,75kg; Gwarancja producenta min 24 miesiące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Projektor multimedial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33"/>
                <w:sz w:val="16"/>
                <w:szCs w:val="16"/>
              </w:rPr>
              <w:t>Projektor multimedialny:</w:t>
            </w:r>
            <w:r>
              <w:rPr>
                <w:iCs/>
                <w:color w:val="000033"/>
                <w:sz w:val="16"/>
                <w:szCs w:val="16"/>
              </w:rPr>
              <w:t xml:space="preserve"> technologia DLP; rozdzielczość rzeczywista - 1024 x 768 (XGA) pikseli; ilość pikseli - 786,432pikseli; liczba wyświetlanych kolorów - 16,7mln; rzeczywisty współczynnik proporcji obrazu - 4:3; dołączony obiektyw; zoom - cyfrowy; korekcja zniekształceń trapezowych (Keystone) - ±16 (w pionie) stopni; Moc lampy - 230Wat; żywotność lampy (tryb normalny) - 2000godz.; żywotność lampy (tryb cichy) - 3000 godz.; jasność (tryb normalny) - 2600ANSI Lum.; jasność (tryb cichy) - 2080 ANSI Lum.; kontrast (tryb normalny) - 2200:1; poziom hałasu (tryb normalny) - 32dB; poziom hałasu (tryb cichy) - 28dB; odległość projekcji - 1-12m; wielkość obrazu - 23,1-302cali; wielkość obrazu (przy 2m) - 50,4 cali; ilość wbudowanych głośników - 1; moc głośnika - 2Wat; złącza (wejścia) - 1 x D-sub 15-pin, 1 x stereo mini-jack, 1 x RS232, 1 x DVI-I, 1 x RCA (wideo), 1 x Mini DIN 4-pin (S-Video), 1 x USB; złącza (wyjścia) - 1 x D-sub 15-pin; pobór mocy (praca/spoczynek): 253/14Wat; pilot w zestawie; wskaźnik laserowy w pilocie; pilot z funkcją myszy (PC control); torba w zestawie; zawartość opakowania - kabel zasilający, kabel D-Sub 15-pin, kabel wideo (RCA-RCA), kabel DVI, kabel mini DIN 4-pin (S-Video), Adapter D-Sub 15-pin / 3 x RCA (wideo), kabel USB, kabel Audio, baterie do pilota, instrukcja, osłona na obiektyw; szerokość - 230mm; wysokość - 123mm; głębokość - 238mm; masa netto - 2,17kg; Gwarancja producenta min. 24 miesiąc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Microsoft Windows XP Professional Polish SP2b 1pk: </w:t>
            </w:r>
            <w:r>
              <w:rPr>
                <w:color w:val="000000"/>
                <w:sz w:val="16"/>
                <w:szCs w:val="16"/>
              </w:rPr>
              <w:t>wersja językowa pol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Microsoft Office Pro Edition 2007 Polish, 1pk: </w:t>
            </w:r>
            <w:r>
              <w:rPr>
                <w:color w:val="000000"/>
                <w:sz w:val="16"/>
                <w:szCs w:val="16"/>
              </w:rPr>
              <w:t>składowe pakietu - Access - system zarządzania bazami danych; Excel - arkusz kalkulacyjny; Outlook + Business Contact Manager; PowerPoint - program do tworzenia prezentacji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Publisher - program do tworzenia publikacji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Word - edytor tekstu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; </w:t>
            </w:r>
            <w:r>
              <w:rPr>
                <w:color w:val="000000"/>
                <w:sz w:val="16"/>
                <w:szCs w:val="16"/>
              </w:rPr>
              <w:t>wersja językowa polska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; </w:t>
            </w:r>
            <w:r>
              <w:rPr>
                <w:color w:val="000000"/>
                <w:sz w:val="16"/>
                <w:szCs w:val="16"/>
              </w:rPr>
              <w:t>Platforma OS - Windows 2003 Server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Vista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</w:rPr>
              <w:t xml:space="preserve"> XP</w:t>
            </w:r>
            <w:r>
              <w:rPr>
                <w:b/>
                <w:bCs w:val="false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ndr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Pendrive:</w:t>
            </w:r>
            <w:r>
              <w:rPr>
                <w:sz w:val="16"/>
                <w:szCs w:val="16"/>
              </w:rPr>
              <w:t xml:space="preserve"> interfejs - USB2.0, zgodny wstecz z USB1.1; przepustowość do 480Mbps; pojemność - 1GB; transfer - 25MB/s przy odczycie i 17MB/s przy zapisie; kompatybilny z systemami Windows, Mac i Linux; nie wymaga sterowników w systemach MS Windows Me/2000/XP, MacOS 9.x /X; Hot Plug and Play; wskaźnik świetlny transferu danych; obudowa metalowa </w:t>
            </w:r>
            <w:r>
              <w:rPr>
                <w:rStyle w:val="Emphasis"/>
                <w:sz w:val="16"/>
                <w:szCs w:val="16"/>
              </w:rPr>
              <w:t xml:space="preserve">slim </w:t>
            </w:r>
            <w:r>
              <w:rPr>
                <w:sz w:val="16"/>
                <w:szCs w:val="16"/>
              </w:rPr>
              <w:t xml:space="preserve">w kolorze srebrnym, wymiary - 67 x 17 x 8mm; waga 10g; w zestawie - płyta CD ze sterownikami do WIN98, instrukcja obsługi, sznureczek do zawieszenia urządzenia na ręce, kabel USB (długość 60cm), oprogramowanie </w:t>
            </w:r>
            <w:r>
              <w:rPr>
                <w:rStyle w:val="StrongEmphasis"/>
                <w:b w:val="false"/>
                <w:sz w:val="16"/>
                <w:szCs w:val="16"/>
              </w:rPr>
              <w:t>USB Notebook</w:t>
            </w:r>
            <w:r>
              <w:rPr>
                <w:sz w:val="16"/>
                <w:szCs w:val="16"/>
              </w:rPr>
              <w:t>, które umożliwia tworzenie lokalnych źródeł dla: Outlook'a, IExplorera, oraz zaszyfrowanych archiwów ZIP; Gwarancja dożywotni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Pojemność 700M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Pojemność 4,7 G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er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Koperty na płytki C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skiet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jemność 1,44MB, pakowane po 10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>
          <w:i/>
          <w:i/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sprzętu komputerowego i oprogramowania” </w:t>
      </w:r>
      <w:r>
        <w:rPr>
          <w:b/>
          <w:sz w:val="22"/>
        </w:rPr>
        <w:t xml:space="preserve">– sprawa nr ST.GT.271-11/07,  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 w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ie brutto:....................................................................................................................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  <w:t>Powyższa cena zawiera podatek VAT w wysokości .......... % tj. .................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Do oferty należy dołączyć ceny jednostkowe wszystkich pozycji wyszczególnionych          w szczegółowej specyfikacji (</w:t>
      </w:r>
      <w:r>
        <w:rPr>
          <w:b/>
          <w:i/>
        </w:rPr>
        <w:t>załącznik 1</w:t>
      </w:r>
      <w:r>
        <w:rPr>
          <w:b/>
        </w:rPr>
        <w:t>)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Termin realizacji umowy: do 26 lipca 2007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Okres udzielonej gwarancji wynosi: </w:t>
      </w:r>
    </w:p>
    <w:p>
      <w:pPr>
        <w:pStyle w:val="TextBody"/>
        <w:numPr>
          <w:ilvl w:val="0"/>
          <w:numId w:val="3"/>
        </w:numPr>
        <w:spacing w:lineRule="auto" w:line="240"/>
        <w:ind w:left="360" w:firstLine="360"/>
        <w:rPr/>
      </w:pPr>
      <w:r>
        <w:rPr>
          <w:b w:val="false"/>
        </w:rPr>
        <w:t>zestawy komputerowe            - ……..  miesięcy,</w:t>
      </w:r>
    </w:p>
    <w:p>
      <w:pPr>
        <w:pStyle w:val="TextBody"/>
        <w:numPr>
          <w:ilvl w:val="0"/>
          <w:numId w:val="3"/>
        </w:numPr>
        <w:spacing w:lineRule="auto" w:line="240"/>
        <w:ind w:left="360" w:firstLine="360"/>
        <w:rPr/>
      </w:pPr>
      <w:r>
        <w:rPr>
          <w:b w:val="false"/>
        </w:rPr>
        <w:t xml:space="preserve">projektor, notebook, drukarki - ……..   miesiec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ferujemy realizację 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 będąc  należycie upoważnionym do jego reprezentowania  oświadczam,  że 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przętu komputerowego i oprogramowania”</w:t>
      </w:r>
    </w:p>
    <w:p>
      <w:pPr>
        <w:pStyle w:val="Normal"/>
        <w:widowControl w:val="false"/>
        <w:ind w:right="-468" w:hanging="0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z </w:t>
      </w:r>
      <w:r>
        <w:rPr>
          <w:i/>
        </w:rPr>
        <w:t>2006 r</w:t>
      </w:r>
      <w:r>
        <w:rPr/>
        <w:t xml:space="preserve">. </w:t>
      </w:r>
      <w:r>
        <w:rPr>
          <w:i/>
        </w:rPr>
        <w:t>Nr.164 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 się w 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 podlega  wykluczeniu z  postępowania  o udzielenie 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>
          <w:i/>
          <w:i/>
          <w:sz w:val="20"/>
        </w:rPr>
      </w:pPr>
      <w:r>
        <w:rPr/>
        <w:t xml:space="preserve">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jc w:val="left"/>
        <w:rPr/>
      </w:pPr>
      <w:r>
        <w:rPr/>
        <w:t>zawarta w dniu ........................... 2007 r. po przeprowadzeniu postępowania o udzielenie zamówienia publicznego w trybie przetargu nieograniczonego na „Dostawę sprzętu komputerowego i oprogramowanioa”</w:t>
      </w:r>
    </w:p>
    <w:p>
      <w:pPr>
        <w:pStyle w:val="Tekstblokowy"/>
        <w:ind w:left="360" w:right="-108" w:hanging="0"/>
        <w:jc w:val="left"/>
        <w:rPr/>
      </w:pPr>
      <w:r>
        <w:rPr/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reprezentowaną przez Pełnomocnika: Janusza Wiaterka - Komendanta Straży Miejskiej Miasta Krakow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zedmiotem umowy jest dostawa sprzętu komputerowego i oprogramowania w ilościach oraz cenach zgodnie z ofertą cenową z dnia 2 lipca 2007 r.</w:t>
      </w:r>
    </w:p>
    <w:p>
      <w:pPr>
        <w:pStyle w:val="Normal"/>
        <w:ind w:left="360" w:hanging="0"/>
        <w:jc w:val="both"/>
        <w:rPr/>
      </w:pPr>
      <w:r>
        <w:rPr/>
        <w:t xml:space="preserve">Szczegółowy zakres dostawy określa </w:t>
      </w:r>
      <w:r>
        <w:rPr>
          <w:i/>
        </w:rPr>
        <w:t>załącznik nr 1</w:t>
      </w:r>
      <w:r>
        <w:rPr/>
        <w:t xml:space="preserve"> do </w:t>
      </w:r>
      <w:r>
        <w:rPr>
          <w:i/>
        </w:rPr>
        <w:t>SIWZ</w:t>
      </w:r>
      <w:r>
        <w:rPr/>
        <w:t xml:space="preserve"> będący integralną częścią  niniejszej umowy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 ……………………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ermin wykonania umowy: do 26 lipca 2007 r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firstLine="360"/>
        <w:rPr>
          <w:b w:val="false"/>
          <w:b w:val="false"/>
        </w:rPr>
      </w:pPr>
      <w:r>
        <w:rPr>
          <w:b w:val="false"/>
        </w:rPr>
        <w:t>Wykonawca udziela gwarancji na dostarczony sprzęt  objęty zamówieniem na okres:</w:t>
      </w:r>
    </w:p>
    <w:p>
      <w:pPr>
        <w:pStyle w:val="TextBody"/>
        <w:numPr>
          <w:ilvl w:val="0"/>
          <w:numId w:val="3"/>
        </w:numPr>
        <w:spacing w:lineRule="auto" w:line="240"/>
        <w:ind w:left="360" w:firstLine="360"/>
        <w:rPr/>
      </w:pPr>
      <w:r>
        <w:rPr>
          <w:b w:val="false"/>
        </w:rPr>
        <w:t>zestawy komputerowe - ……..  miesięcy,</w:t>
      </w:r>
    </w:p>
    <w:p>
      <w:pPr>
        <w:pStyle w:val="TextBody"/>
        <w:numPr>
          <w:ilvl w:val="0"/>
          <w:numId w:val="3"/>
        </w:numPr>
        <w:spacing w:lineRule="auto" w:line="240"/>
        <w:ind w:left="360" w:firstLine="360"/>
        <w:rPr/>
      </w:pPr>
      <w:r>
        <w:rPr>
          <w:b w:val="false"/>
        </w:rPr>
        <w:t xml:space="preserve">projektor, notebook, drukarki – ……..   miesiecy. </w:t>
      </w:r>
    </w:p>
    <w:p>
      <w:pPr>
        <w:pStyle w:val="TextBody"/>
        <w:spacing w:lineRule="auto" w:line="240"/>
        <w:ind w:left="360" w:right="72" w:hanging="0"/>
        <w:rPr/>
      </w:pPr>
      <w:r>
        <w:rPr>
          <w:b w:val="false"/>
        </w:rPr>
        <w:t>Naprawy sprzętu będą odbywać się w siedzibie Zamawiającego w ciągu 24 godzin od    daty zgłoszenia, w przypadku awarii drukarek i monitorów Wykonawca zapewni sprzęt zastępczy na okres napra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1.  Wykonawca wyznacza osobę odpowiedzialną za realizację zamówienia, którą będzie -</w:t>
      </w:r>
    </w:p>
    <w:p>
      <w:pPr>
        <w:pStyle w:val="TextBodyIndent"/>
        <w:ind w:left="360" w:hanging="0"/>
        <w:rPr/>
      </w:pPr>
      <w:r>
        <w:rPr/>
        <w:tab/>
        <w:t>..........................................</w:t>
      </w:r>
    </w:p>
    <w:p>
      <w:pPr>
        <w:pStyle w:val="TextBodyIndent"/>
        <w:ind w:left="360" w:hanging="0"/>
        <w:rPr/>
      </w:pPr>
      <w:r>
        <w:rPr/>
        <w:t>2.   Przedstawicielem Zamawiającego będzie: Andrzej Litw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      31-416 Kraków, NIP 945-17-77-936 za dostarczony i odebrany przez Zamawiającego  przedmiot zamówienia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   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rStyle w:val="PageNumber"/>
        <w:b/>
        <w:i/>
        <w:sz w:val="16"/>
        <w:szCs w:val="16"/>
      </w:rPr>
      <w:t>Sprawa nr: S</w:t>
    </w:r>
    <w:r>
      <w:rPr>
        <w:rStyle w:val="PageNumber"/>
        <w:i/>
        <w:sz w:val="16"/>
        <w:szCs w:val="16"/>
      </w:rPr>
      <w:t>T.</w:t>
    </w:r>
    <w:r>
      <w:rPr>
        <w:rStyle w:val="PageNumber"/>
        <w:b/>
        <w:i/>
        <w:sz w:val="16"/>
        <w:szCs w:val="16"/>
      </w:rPr>
      <w:t>GT.271 - 11/07</w:t>
    </w:r>
    <w:r>
      <w:rPr>
        <w:rStyle w:val="PageNumber"/>
        <w:b/>
        <w:sz w:val="16"/>
        <w:szCs w:val="16"/>
      </w:rPr>
      <w:t xml:space="preserve"> </w:t>
    </w:r>
    <w:r>
      <w:rPr>
        <w:rStyle w:val="PageNumber"/>
        <w:b/>
        <w:sz w:val="18"/>
      </w:rPr>
      <w:t xml:space="preserve">                                                                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5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u w:val="single"/>
      </w:rPr>
      <w:t xml:space="preserve">  </w:t>
    </w:r>
    <w:r>
      <w:rPr>
        <w:i/>
        <w:sz w:val="16"/>
        <w:u w:val="single"/>
      </w:rPr>
      <w:t xml:space="preserve">_____________________________________________________________________________________________                  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3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7-06-22T08:08:00Z</cp:lastPrinted>
  <dcterms:modified xsi:type="dcterms:W3CDTF">2007-06-22T06:09:00Z</dcterms:modified>
  <cp:revision>625</cp:revision>
  <dc:subject/>
  <dc:title>Straż Miejska Miasta Krakowa                                                          tel/fax (012) 413-37-34</dc:title>
</cp:coreProperties>
</file>