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2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5 lip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2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5 lip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>
          <w:sz w:val="22"/>
        </w:rPr>
      </w:pPr>
      <w:r>
        <w:rPr>
          <w:sz w:val="22"/>
        </w:rPr>
        <w:t>ogłasza: przetarg nieograniczony na: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Rozbudowa systemu łączności i lokalizacji w standardzie TETRA”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http://www.bip.krakow.pl/?dok_id=15061</w:t>
      </w:r>
    </w:p>
    <w:tbl>
      <w:tblPr>
        <w:tblW w:w="882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1"/>
      </w:tblGrid>
      <w:tr>
        <w:trPr>
          <w:trHeight w:val="3498" w:hRule="atLeast"/>
        </w:trPr>
        <w:tc>
          <w:tcPr>
            <w:tcW w:w="8821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left="110" w:hanging="0"/>
              <w:jc w:val="both"/>
              <w:rPr/>
            </w:pPr>
            <w:r>
              <w:rPr>
                <w:b/>
                <w:sz w:val="18"/>
                <w:szCs w:val="18"/>
              </w:rPr>
              <w:t>Przedmiotem zamówienia</w:t>
            </w:r>
            <w:r>
              <w:rPr>
                <w:sz w:val="18"/>
                <w:szCs w:val="18"/>
              </w:rPr>
              <w:t xml:space="preserve"> jest rozbudowa systemu łączności i lokalizacji pojazdów i personelu w standardzie TETRA wraz z dostawą , montażem i uruchomieniem urządzeń.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znaczenie przedmiotu zamówienia wg CPV: 32236000-6, 30246000-5, 30259000-9.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OWISKO DYSPOZYTORSKIE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telefon model MTM800 wraz z mikrofonem, podstawą, głośnikiem, zasilaczem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z buforem i kablem zasilającym</w:t>
              <w:tab/>
              <w:t>1 kp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 dyspozytorskie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tena bazowa dookólna o zasięgu min. 3dBd (380-400 MHz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z kablem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aszt dachowy (do 3 metrów)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jestrator rozmów AR-2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kablowanie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istwa zasilająca (min 5 gniazd)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ntaż i programowanie/upgrade/</w:t>
              <w:tab/>
              <w:t>1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POSAŻENIE SAMOCHODÓW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otelefon MTM800 głośnik, mikrofon, kabel</w:t>
              <w:tab/>
              <w:t>11 kpl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erownik pojazdowy z modułem GPS</w:t>
              <w:tab/>
              <w:t>1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buforowe</w:t>
              <w:tab/>
              <w:t>1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</w:rPr>
              <w:t>Antena samochodowa zintegrowana GPS + TETRA(380 – 400 MHz)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z okablowaniem</w:t>
              <w:tab/>
              <w:t>1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</w:t>
              <w:tab/>
              <w:t>1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ączenie radiotelefonu do systemu - programowanie</w:t>
              <w:tab/>
              <w:t>11 sz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POSAŻENIE RADIOTELEFONÓW PRZENOŚNYCH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mulator litowo-jonowy 1500 mAh do MTH800</w:t>
              <w:tab/>
              <w:t>169 sz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DATKOWE WYPOSAŻENIE</w:t>
              <w:tab/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/>
            </w:pPr>
            <w:r>
              <w:rPr>
                <w:sz w:val="18"/>
                <w:szCs w:val="18"/>
                <w:lang w:val="de-DE"/>
              </w:rPr>
              <w:t>Serwer - Fujitsu - Siemens Primergy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OEM - oprogramowanie serwera</w:t>
              <w:tab/>
              <w:t>1 sz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215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Microsoft OEM Windows 2003 Server CAL Device Polish</w:t>
              <w:tab/>
              <w:t>1 szt.</w:t>
            </w:r>
          </w:p>
          <w:p>
            <w:pPr>
              <w:pStyle w:val="Normal"/>
              <w:tabs>
                <w:tab w:val="clear" w:pos="708"/>
                <w:tab w:val="left" w:pos="6215" w:leader="none"/>
              </w:tabs>
              <w:ind w:left="36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firstLine="290"/>
              <w:jc w:val="both"/>
              <w:rPr/>
            </w:pPr>
            <w:r>
              <w:rPr>
                <w:sz w:val="18"/>
                <w:szCs w:val="18"/>
              </w:rPr>
              <w:t xml:space="preserve">Wymienione wyżej urządzenia i ich nazwy własne są aktualnie wykorzystywane w systemie łączności i lokalizacji. Zamawiający </w:t>
            </w:r>
            <w:r>
              <w:rPr>
                <w:b/>
                <w:sz w:val="18"/>
                <w:szCs w:val="18"/>
              </w:rPr>
              <w:t>dopuszcza</w:t>
            </w:r>
            <w:r>
              <w:rPr>
                <w:sz w:val="18"/>
                <w:szCs w:val="18"/>
              </w:rPr>
              <w:t xml:space="preserve"> możliwość składania ofert na oprogramowanie i  urządzenia  </w:t>
            </w:r>
            <w:r>
              <w:rPr>
                <w:sz w:val="18"/>
                <w:szCs w:val="18"/>
                <w:u w:val="single"/>
              </w:rPr>
              <w:t>równoważne</w:t>
            </w:r>
            <w:r>
              <w:rPr>
                <w:sz w:val="18"/>
                <w:szCs w:val="18"/>
              </w:rPr>
              <w:t xml:space="preserve">, pod warunkiem jednak, że proponowany sprzęt posiadał będzie co najmniej takie same parametry techniczne i jakościowe oraz           zapewni kompatybilność techniczną z użytkowanym systemem łączności. Wszystkie dostarczone urządzenia muszą być fabrycznie nowe z bieżącej produkcji ( urządzenia elektroniczne muszą być wyprodukowane nie  wcześniej niż 6 miesięcy przed datą dostawy). Zamawiający przewiduje w latach następnych dalszą rozbudowę  posiadanej sieci łączności (zamówienia uzupełniające)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 do </w:t>
            </w:r>
            <w:r>
              <w:rPr>
                <w:b/>
                <w:sz w:val="22"/>
              </w:rPr>
              <w:t>30 sierpnia 2007 r.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Kryteria wyboru ofert i ich znaczenie:</w:t>
      </w:r>
      <w:r>
        <w:rPr>
          <w:b/>
        </w:rPr>
        <w:t xml:space="preserve">   </w:t>
      </w:r>
      <w:r>
        <w:rPr/>
        <w:t xml:space="preserve">1. </w:t>
      </w:r>
      <w:r>
        <w:rPr>
          <w:b/>
        </w:rPr>
        <w:t>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Wadium: w niniejszym postępowaniu wadium nie obowiązuje</w:t>
            </w:r>
          </w:p>
        </w:tc>
      </w:tr>
    </w:tbl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13.07.2007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13.07.2007 o godz. 09:00 w siedzibie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rPr/>
      </w:pPr>
      <w:r>
        <w:rPr>
          <w:sz w:val="20"/>
        </w:rPr>
        <w:t>Ocena spełniania warunków wymaganych od Wykonawcy określonych w SIWZ zostanie dokonana wg. formuły „spełnia- nie spełnia”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az dostaw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i/>
        <w:b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/>
      <w:i/>
      <w:color w:val="00000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7:49:00Z</dcterms:created>
  <dc:creator>Andrzej Kaczmarczyk</dc:creator>
  <dc:description/>
  <dc:language>en-US</dc:language>
  <cp:lastModifiedBy>Wiesław Barcik</cp:lastModifiedBy>
  <cp:lastPrinted>2006-07-10T09:56:00Z</cp:lastPrinted>
  <dcterms:modified xsi:type="dcterms:W3CDTF">2007-07-03T10:47:00Z</dcterms:modified>
  <cp:revision>89</cp:revision>
  <dc:subject/>
  <dc:title/>
</cp:coreProperties>
</file>