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rozbudowę systemu łączności i lokalizacji w standardzie TETR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rozbudowa systemu łączności i lokalizacji pojazdów oraz personelu w standardzie TETRA wraz z dostawą, montażem i uruchomieniem urządzeń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5.07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ę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AKSEL 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44-207 Rybnik, ul. Lipowa17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139 793,70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7-13T09:21:00Z</cp:lastPrinted>
  <dcterms:modified xsi:type="dcterms:W3CDTF">2007-07-13T07:29:00Z</dcterms:modified>
  <cp:revision>44</cp:revision>
  <dc:subject/>
  <dc:title/>
</cp:coreProperties>
</file>