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13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przętu komputerowego i oprogramowania  II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Dostawę sprzętu komputerowego i oprogramowania II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Andrzej Litwa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1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ianami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>2.   Zamawiający nie dopuszcza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862" w:hRule="atLeast"/>
        </w:trPr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Przedmiotem zamówienia jest dostawa sprzętu komputerowego i oprogramowania.     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 </w:t>
            </w:r>
            <w:r>
              <w:rPr/>
              <w:t>Oznaczenie przedmiotu zamówienia wg CPV 30.20.00.00-1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4"/>
              </w:rPr>
              <w:t>1.     Zestaw komputerowy /komputer, klawiatura, mysz z podkładką/</w:t>
              <w:tab/>
              <w:t>-     7 kpl.,</w:t>
            </w:r>
          </w:p>
          <w:p>
            <w:pPr>
              <w:pStyle w:val="Normal"/>
              <w:ind w:left="3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    Monitory LCD</w:t>
              <w:tab/>
              <w:tab/>
              <w:tab/>
              <w:tab/>
              <w:tab/>
              <w:tab/>
              <w:tab/>
              <w:t>-     7 szt.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4"/>
              </w:rPr>
              <w:t>3.     Drukarki laserowe</w:t>
              <w:tab/>
              <w:tab/>
              <w:tab/>
              <w:tab/>
              <w:tab/>
              <w:tab/>
              <w:t xml:space="preserve">            -     3 szt.,</w:t>
            </w:r>
          </w:p>
          <w:p>
            <w:pPr>
              <w:pStyle w:val="Normal"/>
              <w:ind w:left="3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    Drukarki atramentowe</w:t>
              <w:tab/>
              <w:tab/>
              <w:tab/>
              <w:tab/>
              <w:tab/>
              <w:tab/>
              <w:t>-     1 szt.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4"/>
              </w:rPr>
              <w:t>5.</w:t>
              <w:tab/>
              <w:t xml:space="preserve">  Notebook</w:t>
              <w:tab/>
              <w:tab/>
              <w:tab/>
              <w:tab/>
              <w:tab/>
              <w:tab/>
              <w:t xml:space="preserve">            </w:t>
              <w:tab/>
              <w:t>-     2 szt.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4"/>
              </w:rPr>
              <w:t>6.     Oprogramowanie</w:t>
              <w:tab/>
              <w:tab/>
              <w:tab/>
              <w:tab/>
              <w:tab/>
              <w:t xml:space="preserve">            </w:t>
              <w:tab/>
              <w:t>-   14 szt.</w:t>
            </w:r>
          </w:p>
          <w:p>
            <w:pPr>
              <w:pStyle w:val="Tekstpodstawowywcity2"/>
              <w:tabs>
                <w:tab w:val="clear" w:pos="708"/>
                <w:tab w:val="left" w:pos="650" w:leader="none"/>
                <w:tab w:val="left" w:pos="1080" w:leader="none"/>
              </w:tabs>
              <w:spacing w:lineRule="auto" w:line="240"/>
              <w:ind w:left="1080" w:right="-108" w:hanging="115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Szczegółowy opis przedmiotu zamówienia zawiera </w:t>
            </w:r>
            <w:r>
              <w:rPr>
                <w:i/>
              </w:rPr>
              <w:t>załącznik nr 1 do SIWZ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Minimalne okresy gwarancyjne określone są w każdej z pozycji szczegółowego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opisu  przedmiotu zamówie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dostawy:   do 23 sierpnia 2007 r. </w:t>
      </w:r>
    </w:p>
    <w:p>
      <w:pPr>
        <w:pStyle w:val="Normal"/>
        <w:ind w:firstLine="705"/>
        <w:jc w:val="both"/>
        <w:rPr/>
      </w:pPr>
      <w:r>
        <w:rPr/>
        <w:t>2.    Miejsce dostawy: 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</w:t>
      </w:r>
      <w:r>
        <w:rPr>
          <w:i/>
        </w:rPr>
        <w:t>art. 22</w:t>
      </w:r>
      <w:r>
        <w:rPr/>
        <w:t xml:space="preserve">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</w:t>
      </w:r>
      <w:r>
        <w:rPr>
          <w:i/>
        </w:rPr>
        <w:t>art. 24</w:t>
      </w:r>
      <w:r>
        <w:rPr/>
        <w:t xml:space="preserve">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</w:t>
      </w:r>
      <w:r>
        <w:rPr>
          <w:i/>
        </w:rPr>
        <w:t>art. 22</w:t>
      </w:r>
      <w:r>
        <w:rPr/>
        <w:t xml:space="preserve"> </w:t>
      </w:r>
      <w:r>
        <w:rPr>
          <w:i/>
        </w:rPr>
        <w:t>ust.1</w:t>
      </w:r>
      <w:r>
        <w:rPr/>
        <w:t xml:space="preserve">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13/07</w:t>
      </w:r>
      <w:r>
        <w:rPr/>
        <w:t>. Oferta na:</w:t>
      </w:r>
    </w:p>
    <w:p>
      <w:pPr>
        <w:pStyle w:val="Normal"/>
        <w:jc w:val="center"/>
        <w:rPr/>
      </w:pPr>
      <w:r>
        <w:rPr>
          <w:b/>
          <w:i/>
        </w:rPr>
        <w:t>"Dostawę sprzętu komputerowego i oprogramowania II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30 lipc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30 lip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30 lipc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</w:t>
      </w:r>
      <w:r>
        <w:rPr>
          <w:i/>
        </w:rPr>
        <w:t>art. 88</w:t>
      </w:r>
      <w:r>
        <w:rPr/>
        <w:t xml:space="preserve">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</w:t>
      </w:r>
      <w:r>
        <w:rPr>
          <w:i/>
        </w:rPr>
        <w:t>art. 88</w:t>
      </w:r>
      <w:r>
        <w:rPr/>
        <w:t xml:space="preserve"> </w:t>
      </w:r>
      <w:r>
        <w:rPr>
          <w:i/>
        </w:rPr>
        <w:t>Ustawy</w:t>
      </w:r>
      <w:r>
        <w:rPr/>
        <w:t xml:space="preserve"> lub zawierającą błędy w obliczeniu ceny (</w:t>
      </w:r>
      <w:r>
        <w:rPr>
          <w:i/>
        </w:rPr>
        <w:t>art. 89 ust. 1 pkt 6 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st (</w:t>
      </w:r>
      <w:r>
        <w:rPr>
          <w:i/>
        </w:rPr>
        <w:t>180 – 183 art. 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wołanie (</w:t>
      </w:r>
      <w:r>
        <w:rPr>
          <w:i/>
        </w:rPr>
        <w:t>184 – 193 art. Ustawy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</w:t>
      </w:r>
      <w:r>
        <w:rPr>
          <w:i/>
        </w:rPr>
        <w:t>( 194 – 198 art.</w:t>
      </w:r>
      <w:r>
        <w:rPr/>
        <w:t xml:space="preserve">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 xml:space="preserve">1163 z późn. zm.) </w:t>
      </w:r>
      <w:r>
        <w:rPr/>
        <w:t xml:space="preserve"> oraz przepisy </w:t>
      </w:r>
      <w:r>
        <w:rPr>
          <w:i/>
        </w:rPr>
        <w:t xml:space="preserve">Kodeksu cywilnego (Dz. U. z 1964 r.      Nr 16, 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opis przedmiotu zamówieni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Dostawa sprzętu komputerowego i oprogramowania II”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0"/>
          <w:u w:val="single"/>
        </w:rPr>
        <w:t>Przedmiot zamówienia:</w:t>
      </w:r>
      <w:r>
        <w:rPr>
          <w:color w:val="000000"/>
          <w:sz w:val="20"/>
        </w:rPr>
        <w:t xml:space="preserve"> przedmiotem zamówienia jest dostawa następującego sprzętu komputerowego i oprogramowania: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>1.     Zestaw komputerowy /komputer, klawiatura, mysz z podkładką/</w:t>
        <w:tab/>
        <w:t>-     7 kpl.,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>2.     Monitory LCD</w:t>
        <w:tab/>
        <w:tab/>
        <w:tab/>
        <w:tab/>
        <w:tab/>
        <w:tab/>
        <w:tab/>
        <w:t>-     7 szt.,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>3.     Drukarki laserowe</w:t>
        <w:tab/>
        <w:tab/>
        <w:tab/>
        <w:tab/>
        <w:tab/>
        <w:tab/>
        <w:t>-     3 szt.,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>4.     Drukarki atramentowe</w:t>
        <w:tab/>
        <w:tab/>
        <w:tab/>
        <w:tab/>
        <w:tab/>
        <w:tab/>
        <w:t>-     1 szt.,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>5.</w:t>
        <w:tab/>
        <w:t xml:space="preserve"> Notebook</w:t>
        <w:tab/>
        <w:tab/>
        <w:tab/>
        <w:tab/>
        <w:tab/>
        <w:tab/>
        <w:tab/>
        <w:t>-     2 szt.,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>6.     Oprogramowanie</w:t>
        <w:tab/>
        <w:tab/>
        <w:tab/>
        <w:tab/>
        <w:tab/>
        <w:tab/>
        <w:t>-   14 szt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912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5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yfikacja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estaw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komputer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Procesor:</w:t>
            </w:r>
            <w:r>
              <w:rPr>
                <w:iCs/>
                <w:color w:val="000000"/>
                <w:sz w:val="16"/>
                <w:szCs w:val="16"/>
              </w:rPr>
              <w:t xml:space="preserve"> dual core; gniazdo-Socket AM2; częstotliwość taktowania-1,9GHz; częstotliwość szyny FSB-1000MHz; pojemność pamięci cache [L2]-1MB; dołączony wentylator; Gwarancja min. 36 m-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Płyta główna:</w:t>
            </w:r>
            <w:r>
              <w:rPr>
                <w:iCs/>
                <w:color w:val="000000"/>
                <w:sz w:val="16"/>
                <w:szCs w:val="16"/>
              </w:rPr>
              <w:t xml:space="preserve"> procesor - Athlon 64, Athlon 64 FX, Athlon 64 X2, Sempron (Socket AM2), Opteron X2; gniazdo-Socket AM2; chipset-NVidia GeForce6100; częst.szyny FSB-1000MHz, 800MHz; pamięć-DDR2 typu-Non-ECC; gniazda DDR2-4; częst.szyny pamięci-800MHz, 667MHz, 533MHz; wielkość pamięci-8GB; VGA; dźwięk-Realtek ALC888; karta sieciowa-10/100Mbit/s;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zintegrowana bezprzewodowa karta sieciowa; </w:t>
            </w:r>
            <w:r>
              <w:rPr>
                <w:iCs/>
                <w:color w:val="000000"/>
                <w:sz w:val="16"/>
                <w:szCs w:val="16"/>
              </w:rPr>
              <w:t>PCI-2, PCI-E 16x, PCI-E 1x, USB2.0-10; RAID-4xSATA; urządzenia ATA-2; urządzenia SATA-4; szybkość interfejsu ATA-133MB/s; szybkość interfejsu SATA-300MB/s; slot HDMR; format-micro ATX; złącze zasilania ATX-20-pin; Gwarancja min. 24 m-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Pamięć:</w:t>
            </w:r>
            <w:r>
              <w:rPr>
                <w:iCs/>
                <w:color w:val="000000"/>
                <w:sz w:val="16"/>
                <w:szCs w:val="16"/>
              </w:rPr>
              <w:t xml:space="preserve"> DDR2; pojemność-1024MB; częst. szyny-533MHz; typ pamięci: Non-ECC; Gwarancja Lifetim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Dysk twardy:</w:t>
            </w:r>
            <w:r>
              <w:rPr>
                <w:iCs/>
                <w:color w:val="000000"/>
                <w:sz w:val="16"/>
                <w:szCs w:val="16"/>
              </w:rPr>
              <w:t xml:space="preserve"> pojemność po sformatowaniu-80GB; interfejs-Serial ATA 300; prędkość silnika-7200obr./min; latency-4,17ms; Średni czas wyszukiwania-8,9ms; max wewnętrzna szybkość transmisji-880 Mb/s; max szybkość przesyłu danych sformatowanych- 300MB/s; pojemność pamięci podręcznej-8MB; odporność na wstrząsy-praca 63G/spoczynek 350G; średni czas między uszkodzeniami (MTBF)-600000h; stopa błędów przy odczycie-1:10E14; głośność praca/spoczynek-3,1B/2,7B; format szerokości-3,5cala; pobór mocy-9Wat; NCQ (kolejkowanie rozkazów); Gwarancja min 36 m-cy – </w:t>
            </w:r>
            <w:r>
              <w:rPr>
                <w:b/>
                <w:iCs/>
                <w:color w:val="000000"/>
                <w:sz w:val="16"/>
                <w:szCs w:val="16"/>
              </w:rPr>
              <w:t>dyski nie podlegają zwrotowi dostawcy z uwagi na poufność dany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Obudowa:</w:t>
            </w:r>
            <w:r>
              <w:rPr>
                <w:iCs/>
                <w:color w:val="000000"/>
                <w:sz w:val="16"/>
                <w:szCs w:val="16"/>
              </w:rPr>
              <w:t xml:space="preserve"> MicroATX; typ-Mini Tower; kieszenie 3,5 wew.-3; kieszenie 3,5zew.-1; kieszenie 5,25 zew.-2; zasilacz-350Wat umieszczony poziomo z wentylatorem 12cm; ilość wtyczek zasilających Serial ATA-2; typ złącza zasilania ATX -20-pin + 4-pin; ilość wtyczek zasilających karty graficzne PCI-E–1; szerokość-190mm; długość-475mm; wysokość-350mm; boczny kanał wentylacyjny; możliwość montażu wentylatorów o rozmiarze 80mm i 92mm; 2 x wyjście USB; 2 x wyjście audio (słuchawki, mikrofon); kolor-srebrny; Gwarancja min. 36 m-cy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Klawiatura:</w:t>
            </w:r>
            <w:r>
              <w:rPr>
                <w:iCs/>
                <w:color w:val="000000"/>
                <w:sz w:val="16"/>
                <w:szCs w:val="16"/>
              </w:rPr>
              <w:t xml:space="preserve"> zwykła; typ złącza - PS/2; kolor-srebrno-czarny; ultra płaski kształt; Gwarancja min. 24 m-ce</w:t>
            </w:r>
            <w:r>
              <w:rPr>
                <w:i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Mysz:</w:t>
            </w:r>
            <w:r>
              <w:rPr>
                <w:iCs/>
                <w:color w:val="000000"/>
                <w:sz w:val="16"/>
                <w:szCs w:val="16"/>
              </w:rPr>
              <w:t xml:space="preserve"> optyczna; typ złącza-PS/2; liczba przycisków-3; pokrętło-1; kolor-biały; trzeci przycisk ukryty w pokrętle; Gwarancja min. 36 m-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 xml:space="preserve">Podkładka pod mysz: </w:t>
            </w:r>
            <w:r>
              <w:rPr>
                <w:iCs/>
                <w:color w:val="000000"/>
                <w:sz w:val="16"/>
                <w:szCs w:val="16"/>
              </w:rPr>
              <w:t>kolor – czarny; podpórka pod nadgarste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Napęd FDD:</w:t>
            </w:r>
            <w:r>
              <w:rPr>
                <w:iCs/>
                <w:color w:val="000000"/>
                <w:sz w:val="16"/>
                <w:szCs w:val="16"/>
              </w:rPr>
              <w:t xml:space="preserve"> pojemność nośnika-1,44 MB; Gwarancja min. 24 miesią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Nagrywarka DVD±RW:</w:t>
            </w:r>
            <w:r>
              <w:rPr>
                <w:iCs/>
                <w:color w:val="000000"/>
                <w:sz w:val="16"/>
                <w:szCs w:val="16"/>
              </w:rPr>
              <w:t xml:space="preserve"> pojemność nośnika-4,7GB, 8,5GB; czas dostępu (DVD)-130ms; pojemność pamięci podręcznej-2000kB; montaż </w:t>
              <w:br/>
              <w:t>w pionie; interfejs-SATA; odczyt CD-ROM-48x; zapis CD-R-48x; zapis CD-RW-32x; odczyt DVD-ROM-16x; zapis DVD±R-18x; zapis DVD-RW-6x; zapis DVD+RW-8x; odczyt i zapis DVD-RAM-12x; odczyt i zapis DVD±R (dwuwarstwowa)-8x; techniczne zapobieganie błędom "Buffer Under Run Free Technology", SAT, WBS, Tilt Actuator Compensation Technology, Double OPC Technology, Technologia LightScribe; Dual Laser; kolor–czarny; oprogramowanie–Nero; Gwarancja producenta min. 24 m-c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11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Zestaw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omputer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; </w:t>
            </w:r>
            <w:r>
              <w:rPr>
                <w:b/>
                <w:iCs/>
                <w:sz w:val="16"/>
                <w:szCs w:val="16"/>
              </w:rPr>
              <w:t>Procesor: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al Core; kod procesora-4800+; gniazdo-Socket AM2; częst.taktowania procesora-2,5 GHz; częst.szyny FSB-1000MHz; pojemność pamięci cache [L2]-1 MB; dodatkowe informacje-65W; dołączony wentylator; Gwarancja min 36 m-cy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>Płyta główna:</w:t>
            </w:r>
            <w:r>
              <w:rPr>
                <w:sz w:val="16"/>
                <w:szCs w:val="16"/>
              </w:rPr>
              <w:t xml:space="preserve"> procesor-Athlon 64, Athlon 64 FX, Athlon 64 X2, Sempron (Socket AM2); gniazdo-Socket AM2; chipset-NVidia GeForce6100; częst.szyny FSB-1000MHz, 800MHz; pamięć-DDR2 typu-Non-ECC; gniazda DDR2-4; częst.szyny pamięci-800MHz, 667MHz, 533MHz; wielkość pamięci-8GB; VGA; dźwięk-ADI1988; karta sieciowa-10/100/1000Mbit/s; bezprzewodowa karta sieciowa typu-IEEE 802.11b/g; </w:t>
              <w:br/>
              <w:t>PCI-2, PCI-E 16x, PCI-E 1x; USB2.0-8; FireWire (IEEE 1394)-2; RAID-6xSATA; urządzenia ATA-2; urządzenia SATA-6; szybkość interfejsu ATA-133MB/s; szybkość interfejsu SATA-300MB/s; złącza wideo-15-pin D-Sub, DVI-D; format-microATX; Gwarancja min 36 m-cy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>Pamięć:</w:t>
            </w:r>
            <w:r>
              <w:rPr>
                <w:sz w:val="16"/>
                <w:szCs w:val="16"/>
              </w:rPr>
              <w:t xml:space="preserve"> DDR2 2GB(2x1GB)PC800 Ultra 4 4-4-12 Dual; producent-GEIL; pamięć RAM PC-6400; pojemność-2048MB; częst.szyny-800MHz; typ-non-ECC; opakowanie-BOX; CL 4.0; radiator miedziany; </w:t>
            </w:r>
            <w:r>
              <w:rPr>
                <w:iCs/>
                <w:sz w:val="16"/>
                <w:szCs w:val="16"/>
              </w:rPr>
              <w:t>Gwarancja Lifetime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 xml:space="preserve">Dysk twardy - 2 szt.: </w:t>
            </w:r>
            <w:r>
              <w:rPr>
                <w:sz w:val="16"/>
                <w:szCs w:val="16"/>
              </w:rPr>
              <w:t xml:space="preserve">pojemność po sformatowaniu-320GB; interfejs-Serial ATA300; szybkość interfejsu dysku-300MB/s; prędkość silnika-7200obr./min; latency-4,2ms; średni czas wyszukiwania-8,9ms; pojemność pamięci podręcznej-16MB; odporność na wstrząsy praca/spoczynek-65G/250G; średni czas między uszkodzeniami MTBF-1000000h; głośność praca/spoczynek-3,3B/2,8B; format szerokości-3,5 cala; zasilanie-5VDC, 12VDC; pobór mocy praca/spoczynek-9,5/1,5Wat; produkt-RAID Edition; Hot Plug; NCQ (kolejkowanie rozkazów); dostęp do danych-24x7; Gwarancja min 60 m-cy. </w:t>
            </w:r>
            <w:r>
              <w:rPr>
                <w:iCs/>
                <w:sz w:val="16"/>
                <w:szCs w:val="16"/>
              </w:rPr>
              <w:t xml:space="preserve">– </w:t>
            </w:r>
            <w:r>
              <w:rPr>
                <w:b/>
                <w:iCs/>
                <w:sz w:val="16"/>
                <w:szCs w:val="16"/>
              </w:rPr>
              <w:t>dyski nie podlegają zwrotowi dostawcy z uwagi na poufność danych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>Obudowa:</w:t>
            </w:r>
            <w:r>
              <w:rPr>
                <w:sz w:val="16"/>
                <w:szCs w:val="16"/>
              </w:rPr>
              <w:t xml:space="preserve"> serwerowa Rack 4U pod procesory AMD Opteron, Intel P4 i Xeon; format płyty ATX, Extended-ATX (12"x13"); kolor-srebrny; kieszenie wewn. 3.5"-4; kieszenie zewn. 3.5"-2; kieszenie zewn. 5.25"-3; wbudowane wentylatory 90mm z przodu-2 oraz miejsce na 1x 60mm z tyłu; wymiary [G x S x W] 426.5 x 177 x 541, filtr powietrza z przodu; możliwość dokupienia szyn 28" (BURMAYESS410); pasujące zasilacze ATX / EPS12V (150x86 mm) oraz redundantne - Etasis EFRP-2462 i EFRP-3300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>Zasilacz:</w:t>
            </w:r>
            <w:r>
              <w:rPr>
                <w:sz w:val="16"/>
                <w:szCs w:val="16"/>
              </w:rPr>
              <w:t xml:space="preserve"> moc-500W; typ-ATX; 2x PCI Express, SLI, aktywne PFC, HDD (molex) x 8, 1x FDD, 1x VGA, EPS, 4x SATA, kabel uziemiający, pozłacane styki, kable elektryczne ze skręconymi przewodami, możliwość odpinania kabli; podwójny transformator; zabezpieczenie przeciw przeciążeniu i przeciw przepięciowe (OVP,OCP,SCP); przełącznik do szyn +12V, wejście 95-250VA, łącznik główny z osłoną gumową; Gwarancja min 36 m-cy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>Klawiatura + mysz: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odzaj klawiatury-bezprzewodowa radiowa; internetowa; multimedialna; typ złącza-USB; kolor-czarno-srebrny; mysz w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 xml:space="preserve">Podkładka pod mysz: </w:t>
            </w:r>
            <w:r>
              <w:rPr>
                <w:iCs/>
                <w:sz w:val="16"/>
                <w:szCs w:val="16"/>
              </w:rPr>
              <w:t>kolor – czarny; podpórka pod nadgarstek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>Napęd FDD:</w:t>
            </w:r>
            <w:r>
              <w:rPr>
                <w:iCs/>
                <w:sz w:val="16"/>
                <w:szCs w:val="16"/>
              </w:rPr>
              <w:t xml:space="preserve"> pojemność nośnika-1,44 MB; Gwarancja min. 24 m-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16"/>
                <w:szCs w:val="16"/>
              </w:rPr>
              <w:t>Nagrywarka DVD±RW:</w:t>
            </w:r>
            <w:r>
              <w:rPr>
                <w:iCs/>
                <w:sz w:val="16"/>
                <w:szCs w:val="16"/>
              </w:rPr>
              <w:t xml:space="preserve"> pojemność nośnika-4,7GB, 8,5GB; czas dostępu (DVD)-130ms; pojemność pamięci podręcznej-2000kB; montaż </w:t>
              <w:br/>
              <w:t>w pionie; interfejs-SATA; odczyt CD-ROM-48x; zapis CD-R-48x; zapis CD-RW-32x; odczyt DVD-ROM-16x; zapis DVD±R-18xzapis DVD-RW-6x; zapis DVD+RW-8x; odczyt i zapis DVD-RAM-12x; odczyt i zapis DVD±R</w:t>
            </w:r>
            <w:r>
              <w:rPr>
                <w:iCs/>
              </w:rPr>
              <w:t xml:space="preserve"> </w:t>
            </w:r>
            <w:r>
              <w:rPr>
                <w:iCs/>
                <w:sz w:val="16"/>
                <w:szCs w:val="16"/>
              </w:rPr>
              <w:t>(dwuwarstwowa)-8x; techniczne zapobieganie błędom "Buffer Under Run Free Technology", SAT, WBS, Tilt Actuator Compensation Technology, Double OPC Technology, Technologia LightScribe; Dual Laser; kolor–czarny; oprogramowanie–Nero; Gwarancja producenta min. 24 m-ce</w:t>
            </w:r>
            <w:r>
              <w:rPr>
                <w:rFonts w:cs="Arial" w:ascii="Arial" w:hAnsi="Arial"/>
                <w:iCs/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Monitor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L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Monitor LCD:</w:t>
            </w:r>
            <w:r>
              <w:rPr>
                <w:color w:val="000000"/>
                <w:sz w:val="16"/>
                <w:szCs w:val="16"/>
              </w:rPr>
              <w:t xml:space="preserve"> typ panela LCD-TFT TN; przekątna ekranu-17cali; wielkość plamki-0,264mm; zalecana rozdzielczość obrazu 1280x1024 pikseli; częst. odświeżania przy zalecanej rozdzielczości-60Hz; widoczny obszar ekranu-338x270mm; częst. odchylania poziomego-30-83kHz; częst. odchylenia pionowego-55-75Hz; czas reakcji matrycy-8 ms; jasność-300cd/m2; kontrast-500:1; kąt widzenia poziomy-150stopni; kąt widzenia pionowy-130stopni; liczba wyświetlanych kolorów-16,2mln; certyfikaty-CE, CSA, FCC-B, ISO 13406-2, TCO-03, TUV-GS, UL; regulacja cyfrowa (OSD); ilość wbudowanych głośników–2; moc głośnika-2Waty; typ sygnału wejściowego–DVI i RGB; typ gniazda wejściowego (sygnałowego)-15-stykowe D-Sub i DVI-D; pobór mocy (praca/spoczynek)-37/-Wat; panel obrotowy (pivot); możliwość pochylenia panela; obrotowa podstawa; regulacja wysokości; możliwość zabezpieczenia (Kensington); kolor obudowy-czarno-srebrny; Gwarancja producenta min 36 m-cy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Drukarka laserowa:</w:t>
            </w:r>
            <w:r>
              <w:rPr>
                <w:iCs/>
                <w:color w:val="000000"/>
                <w:sz w:val="16"/>
                <w:szCs w:val="16"/>
              </w:rPr>
              <w:t xml:space="preserve"> szybkość druku-20str./min.; rozmiar nośnika-A4; rozdzielczość w pionie-1200dpi; rozdzielczość w poziomie-600dpi; pojemność podajnika papieru-150 szt.; pojemność tacy odbiorczej-100 szt.; pojemność podajników-150 szt.; zainstalowana pamięć-8 MB; prędkość procesora-150MHz; złącza zewnętrzne-USB 1.1, IEEE 1284; kabel PC; obsługiwane języki drukarek-SPL; obsługiwane systemy operacyjne-Windows 98, ME, 2000, XP, Vista, Mac OS 10.3.x lub nowszy, Linux; zainstalowane opcje-podajnik na 150 arkuszy, tacka odbiorcza na 100 arkuszy; Gwarancja producenta min. 24 m-ce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Toner:</w:t>
            </w:r>
            <w:r>
              <w:rPr>
                <w:iCs/>
                <w:color w:val="000000"/>
                <w:sz w:val="16"/>
                <w:szCs w:val="16"/>
              </w:rPr>
              <w:t xml:space="preserve"> oryginalny producenta; Gwarancja producenta min. 6 m-cy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Drukarka laserowa:</w:t>
            </w:r>
            <w:r>
              <w:rPr>
                <w:iCs/>
                <w:color w:val="000000"/>
                <w:sz w:val="16"/>
                <w:szCs w:val="16"/>
              </w:rPr>
              <w:t xml:space="preserve"> szybkość druku-28str./min.; rozmiar nośnika-A4; rozdzielczość w pionie-1200dpi; rozdzielczość w poziomie-1200dpi; wydajność-20000str./mies.; gramatura papieru-60-163g/m2; pojemność podajnika papieru-300 szt.; pojemność tacy odbiorczej-150szt.; pojemność podajników-800 szt.; zainstalowana pamięć-32 MB; max wielkość pamięci-544 MB; prędkość procesora-266MHz; złącza zewnętrzne-USB 2.0, IEEE 1284, karta Ethernet 10/100BaseTx; kabel PC; emulacje-PCL6, Epson FX-850, IBM Proprinter XL, PostScript Level 3; obsługiwane systemy operacyjne-Windows 95, 98, ME, 2000, XP, NT 4.0, Mac OS 8.6 lub nowszy, MAC OS Xv10.1 lub nowsza; zainstalowane opcje-podajnik na 250 arkuszy, podajnik wielofunkcyjny na 50 arkuszy, automatyczny dupleks, tacka odbiorcza na 150 arkuszy; Gwarancja producenta min. 24 m-ce.</w:t>
            </w:r>
          </w:p>
        </w:tc>
      </w:tr>
      <w:tr>
        <w:trPr>
          <w:trHeight w:val="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Toner:</w:t>
            </w:r>
            <w:r>
              <w:rPr>
                <w:iCs/>
                <w:color w:val="000000"/>
                <w:sz w:val="16"/>
                <w:szCs w:val="16"/>
              </w:rPr>
              <w:t xml:space="preserve"> oryginalny producenta; Gwarancja producenta min. 6 m-cy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Drukarka laserowa:</w:t>
            </w:r>
            <w:r>
              <w:rPr>
                <w:iCs/>
                <w:color w:val="000000"/>
                <w:sz w:val="16"/>
                <w:szCs w:val="16"/>
              </w:rPr>
              <w:t xml:space="preserve"> druk w kolorze; szybkość druku (mono)-32str./min.; szybkość druku (kolor)-20str./min.; rozmiar nośnika-A4; rozdzielczość w pionie (mono)-1200dpi; rozdzielczość w poziomie (mono)-600dpi; rozdzielczość w pionie (kolor)-1200dpi; rozdzielczość w poziomie (kolor)-600dpi; wydajność-60000 str./mies.; gramatura papieru-64-203g/m2; pojemność podajnika papieru-400szt.; pojemność tacy odbiorczej-350szt.; pojemność podajników-930szt.; zainstalowana pamięć-256MB; max wielkość pamięci-768MB; prędkość procesora-500MHz; złącza zewnętrzne-USB 2.0, karta sieciowa 10/100Base TX; kabel PC; obsługiwane języki drukarek - PCL6, PCL5c; emulacje - PostScript Level 3, Epson FX, IBM ProPrinter; obsługiwane systemy operacyjne – DOS, Windows 98, ME, NT 4.0, 2000, XP, 2003 Server, Mac OS 9.0 lub nowszy, MAC OS Xv10.2 lub nowsza, Mac OS Xv10.4.4 lub nowszy; zainstalowane opcje - podajnik na 300 arkuszy, podajnik wielofunkcyjny na 100 arkuszy, tacka odbiorcza na 250 arkuszy (wydrukiem do dołu), tacka odbiorcza na 100 arkuszy (wydrukiem do góry), automatyczny dupleks; Gwarancja producenta min. 24 m-ce; informacje o gwarancji-2 lata u klienta, czas naprawy-24godz., wieczysta gwarancja na głowice LED;</w:t>
            </w:r>
          </w:p>
        </w:tc>
      </w:tr>
      <w:tr>
        <w:trPr>
          <w:trHeight w:val="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Komplet tonerów:</w:t>
            </w:r>
            <w:r>
              <w:rPr>
                <w:iCs/>
                <w:color w:val="000000"/>
                <w:sz w:val="16"/>
                <w:szCs w:val="16"/>
              </w:rPr>
              <w:t xml:space="preserve"> komplet oryginalnych tonerów producenta; Gwarancja producenta min. 12 m-cy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Drukarka atramentowa:</w:t>
            </w:r>
            <w:r>
              <w:rPr>
                <w:iCs/>
                <w:color w:val="000000"/>
                <w:sz w:val="16"/>
                <w:szCs w:val="16"/>
              </w:rPr>
              <w:t xml:space="preserve"> druk w kolorze; druk Photo; rozmiar nośnika-A4; rozdzielczość w pionie (mono)-9600dpi; rozdzielczość w poziomie (mono)-1200dpi; rozdzielczość w pionie (kolor)-9600dpi; rozdzielczość w poziomie (kolor)-1200 dpi; szybkość druku (mono)-30str./min.; szybkość druku (kolor)-24str./min.; obsługiwane systemy operacyjne-Windows 98, 98SE, 2000 Professional, ME, XP, MAC OS Xv10.2.8 lub nowsza; złącze zewnętrzne-USB 2.0, port wydruków bezpośrednich-PictBridge; ilość pojemników z tuszem-5 szt.; pojemność podajnika papieru -300 szt.; pojemność podajników-300 szt.; obsługiwane nośniki-papier A4, papier A5, papier B5, karty, koperty, papier foto; gramatura papieru-64-273g/m2; kabel PC; cechy dodatkowe-automatyczny druk dwustronny, podajnik na płytę CD/DVD, szybkość druku foto 10x15-36 sekund; zawartość zestawu–przewód zasilający, oprogramowanie i sterowniki na CD, instrukcja obsługi, ulotka gwarancyjna, wkład atramentowy CYAN CLI-8C, wkład atramentowy MAGENTA CLI-8M, wkład atramentowy YELLOW CLI-8Y, czarny wkład atramentowy CLI-8BK, czarny pigmentowy wkład atramentowy PGI-5BK; Gwarancja producenta min. 12 m-cy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Komplet wkładów atramentowych:</w:t>
            </w:r>
            <w:r>
              <w:rPr>
                <w:iCs/>
                <w:color w:val="000000"/>
                <w:sz w:val="16"/>
                <w:szCs w:val="16"/>
              </w:rPr>
              <w:t xml:space="preserve"> komplet oryginalnych wkładów producenta; Gwarancja producenta min. 12 m-cy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Note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16"/>
                <w:szCs w:val="16"/>
              </w:rPr>
              <w:t>Notebook: Amilo PRO; procesor-Intel Core Duo; kod procesora-T2450; prędkość procesora-2GHz; częst. szyny FSB-533MHz; pojemność pamięci podręcznej-2 MB; technologia Centrino Duo; pojemność dysku-120GB; zainstalowana pamięć-1024MB; rodzaj pamięci-SODIMM DDR2; częst. szyny pamięci-533MHz; max wielkość pamięci-2048 MB; ilość banków pamięci-2; przekątna ekranu LCD-15,4cali; typ ekranu- TFT WXGA; max rozdzielczość LCD-1280x800; typ karty graficznej-Intel Graphics Media Accelerator 950; karta dźwiękowa–Realtek ALC861; napędy wbudowane-DVD±RW DL (Dual Layer); typ gniazda rozszerzeń PC Card Slot (typ I/II); urządzenia wskazujące-Touchpad; rodzaj baterii-Li-Ion; przybliżony czas pracy na bateriach-3,5godz.; złącza zewn.-4 x USB 2.0, TV-out (s-video), 15-stykowe D-Sub (wyjście na monitor), RJ-11, RJ-45, wyjście słuchawkowe, wejście na mikrofon, wejście zasilania (DC-in); bezprzewodowa karta sieciowa-IEEE 802.11a/b/g; Bluetooth; czytnik kart pamięci-SecureDigital Card, MultiMedia Card, MemoryStick; wyposażenie standardowe- 1x10/100/1000BaseT Gigabitethernet (RJ45), Modem 56K V.92, głośniki; zainstalowany system operacyjny: Microsoft Windows Vista Home Basic PL; Gwarancja producenta min 24 m-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Microsoft Windows XP Professional Polish SP2b 1pk: </w:t>
            </w:r>
            <w:r>
              <w:rPr>
                <w:color w:val="000000"/>
                <w:sz w:val="16"/>
                <w:szCs w:val="16"/>
              </w:rPr>
              <w:t>wersja językowa pols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Microsoft Office Pro Edition 2007 Polish, 1pk: </w:t>
            </w:r>
            <w:r>
              <w:rPr>
                <w:color w:val="000000"/>
                <w:sz w:val="16"/>
                <w:szCs w:val="16"/>
              </w:rPr>
              <w:t>składowe pakietu - Access - system zarządzania bazami danych; Excel - arkusz kalkulacyjny; Outlook + Business Contact Manager; PowerPoint - program do tworzenia prezentacji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Publisher - program do tworzenia publikacji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Word - edytor tekstu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; </w:t>
            </w:r>
            <w:r>
              <w:rPr>
                <w:color w:val="000000"/>
                <w:sz w:val="16"/>
                <w:szCs w:val="16"/>
              </w:rPr>
              <w:t>wersja językowa polska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; </w:t>
            </w:r>
            <w:r>
              <w:rPr>
                <w:color w:val="000000"/>
                <w:sz w:val="16"/>
                <w:szCs w:val="16"/>
              </w:rPr>
              <w:t>Platforma OS - Windows 2003 Server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Vista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XP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i/>
          <w:i/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przętu komputerowego i oprogramowania II” </w:t>
      </w:r>
      <w:r>
        <w:rPr>
          <w:b/>
          <w:sz w:val="22"/>
        </w:rPr>
        <w:t xml:space="preserve">– sprawa nr ST.GT.271-13/07,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 w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ie brutto:....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Powyższa cena zawiera podatek VAT w wysokości ............. % tj. ...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Do oferty należy dołączyć ceny jednostkowe (brutto) wszystkich pozycji wyszczególnionych w szczegółowej specyfikacji (</w:t>
      </w:r>
      <w:r>
        <w:rPr>
          <w:b/>
          <w:i/>
        </w:rPr>
        <w:t>załącznik 1</w:t>
      </w:r>
      <w:r>
        <w:rPr>
          <w:b/>
        </w:rPr>
        <w:t>) z podaniem opisu i marki oferowanego sprzętu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do 23 sierpni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>zestawy komputerowe              - ……...   miesięcy,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 xml:space="preserve">monitory, notebooki, drukarki  - ……..   miesie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realizację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przętu komputerowego i oprogramowania II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OR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/>
      </w:pPr>
      <w:r>
        <w:rPr/>
        <w:t>zawarta w dniu ........................... 2007 r. po przeprowadzeniu postępowania o udzielenie zamówienia publicznego w trybie przetargu nieograniczonego na „Dostawę sprzętu komputerowego i oprogramowania II”</w:t>
      </w:r>
    </w:p>
    <w:p>
      <w:pPr>
        <w:pStyle w:val="Tekstblokowy"/>
        <w:ind w:left="360" w:right="-108" w:hanging="0"/>
        <w:jc w:val="left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reprezentowaną przez Pełnomocnika: Janusza Wiaterka - Komendanta Straży Miejskiej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umowy jest dostawa sprzętu komputerowego i oprogramowania w ilościach oraz cenach zgodnie z ofertą cenową z dnia ……………… 2007 r.</w:t>
      </w:r>
    </w:p>
    <w:p>
      <w:pPr>
        <w:pStyle w:val="Normal"/>
        <w:ind w:left="360" w:hanging="0"/>
        <w:jc w:val="both"/>
        <w:rPr/>
      </w:pPr>
      <w:r>
        <w:rPr/>
        <w:t xml:space="preserve">Szczegółowy zakres dostawy określa </w:t>
      </w:r>
      <w:r>
        <w:rPr>
          <w:i/>
        </w:rPr>
        <w:t>załącznik nr 1</w:t>
      </w:r>
      <w:r>
        <w:rPr/>
        <w:t xml:space="preserve"> do </w:t>
      </w:r>
      <w:r>
        <w:rPr>
          <w:i/>
        </w:rPr>
        <w:t>SIWZ</w:t>
      </w:r>
      <w:r>
        <w:rPr/>
        <w:t xml:space="preserve"> będący integralną częścią  niniejszej umow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 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23 sierpni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firstLine="360"/>
        <w:rPr>
          <w:b w:val="false"/>
          <w:b w:val="false"/>
        </w:rPr>
      </w:pPr>
      <w:r>
        <w:rPr>
          <w:b w:val="false"/>
        </w:rPr>
        <w:t>Wykonawca udziela gwarancji na dostarczony sprzęt  objęty zamówieniem na okres: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>zestawy komputerowe             - ……..   miesięcy,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 xml:space="preserve">monitoty, notebooki, drukarki - ……..   miesiecy. </w:t>
      </w:r>
    </w:p>
    <w:p>
      <w:pPr>
        <w:pStyle w:val="TextBody"/>
        <w:spacing w:lineRule="auto" w:line="240"/>
        <w:ind w:left="360" w:right="72" w:hanging="0"/>
        <w:rPr/>
      </w:pPr>
      <w:r>
        <w:rPr>
          <w:b w:val="false"/>
        </w:rPr>
        <w:t>Naprawy sprzętu będą odbywać się w siedzibie Zamawiającego w ciągu 24 godzin od    daty zgłoszenia, w przypadku awarii drukarek i monitorów Wykonawca zapewni sprzęt zastępczy na okres napra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Andrzej Lit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13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06-22T08:08:00Z</cp:lastPrinted>
  <dcterms:modified xsi:type="dcterms:W3CDTF">2007-07-20T05:27:00Z</dcterms:modified>
  <cp:revision>651</cp:revision>
  <dc:subject/>
  <dc:title>Straż Miejska Miasta Krakowa                                                          tel/fax (012) 413-37-34</dc:title>
</cp:coreProperties>
</file>