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697230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457200"/>
                            <a:ext cx="6515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720"/>
                            <a:ext cx="69724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raż Miejska Miasta Krak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6680" y="0"/>
                            <a:ext cx="5742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549pt;height:99pt" coordorigin="-900,-1080" coordsize="1098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-360;width:102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900;top:-838;width:10979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raż Miejska Miasta Krakow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0;top:-1080;width:903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Sprawa nr: ST.GT. 271 - 14/07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</w:t>
      </w:r>
      <w:r>
        <w:rPr>
          <w:rFonts w:cs="Monotype Corsiva" w:ascii="Monotype Corsiva" w:hAnsi="Monotype Corsiva"/>
          <w:sz w:val="36"/>
        </w:rPr>
        <w:t>S P E C Y F I K A C J A</w:t>
      </w:r>
    </w:p>
    <w:p>
      <w:pPr>
        <w:pStyle w:val="Normal"/>
        <w:tabs>
          <w:tab w:val="clear" w:pos="708"/>
          <w:tab w:val="left" w:pos="5460" w:leader="none"/>
        </w:tabs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  <w:tab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ISTOTNYCH  WARUNKÓW  ZAMÓWIENI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0"/>
        </w:rPr>
      </w:pPr>
      <w:r>
        <w:rPr>
          <w:rFonts w:cs="Monotype Corsiva" w:ascii="Monotype Corsiva" w:hAnsi="Monotype Corsiva"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Monitoring wizyjny Dzielnicy XI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11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18"/>
        </w:rPr>
      </w:pPr>
      <w:r>
        <w:rPr>
          <w:i/>
          <w:sz w:val="28"/>
          <w:szCs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</w:t>
      </w:r>
      <w:r>
        <w:rPr>
          <w:i/>
        </w:rPr>
        <w:t>Zatwierdzam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/>
        <w:t>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n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Monitoring wizyjny Dzielnicy XI"</w:t>
      </w:r>
    </w:p>
    <w:p>
      <w:pPr>
        <w:pStyle w:val="Normal"/>
        <w:ind w:left="70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Adres do korespondencji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hyperlink r:id="rId4">
        <w:r>
          <w:rPr>
            <w:rStyle w:val="InternetLink"/>
            <w:b/>
            <w:i/>
            <w:lang w:val="de-DE"/>
          </w:rPr>
          <w:t>www.strazmiejska.krakow.pl/</w:t>
        </w:r>
      </w:hyperlink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6882 152</w:t>
      </w:r>
      <w:r>
        <w:rPr>
          <w:i/>
        </w:rPr>
        <w:t xml:space="preserve"> </w:t>
      </w:r>
    </w:p>
    <w:p>
      <w:pPr>
        <w:pStyle w:val="Normal"/>
        <w:ind w:left="720" w:firstLine="360"/>
        <w:rPr>
          <w:b/>
          <w:b/>
          <w:i/>
          <w:i/>
        </w:rPr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6882 292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Paulin Baran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. Inspektor</w:t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umer telefonu:           </w:t>
      </w:r>
      <w:r>
        <w:rPr>
          <w:i/>
          <w:sz w:val="20"/>
        </w:rPr>
        <w:t xml:space="preserve">012 6882 111,              </w:t>
      </w:r>
      <w:r>
        <w:rPr>
          <w:b w:val="false"/>
          <w:i/>
          <w:sz w:val="20"/>
        </w:rPr>
        <w:t xml:space="preserve">fax: </w:t>
      </w:r>
      <w:r>
        <w:rPr>
          <w:i/>
          <w:sz w:val="20"/>
        </w:rPr>
        <w:t>012 6882 292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r>
        <w:rPr>
          <w:i/>
          <w:lang w:val="de-DE"/>
        </w:rPr>
        <w:t>smkrakwbar@op.pl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jc w:val="both"/>
        <w:rPr/>
      </w:pPr>
      <w:r>
        <w:rPr>
          <w:b/>
        </w:rPr>
        <w:t>II.</w:t>
        <w:tab/>
        <w:t>Tryb udzielenia zamówienia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/>
        <w:t>1.   Postępowanie  o  udzielenie  zamówienia  jest  prowadzone w trybie przetargu nie-</w:t>
      </w:r>
    </w:p>
    <w:p>
      <w:pPr>
        <w:pStyle w:val="Footer"/>
        <w:tabs>
          <w:tab w:val="clear" w:pos="4536"/>
          <w:tab w:val="clear" w:pos="9072"/>
        </w:tabs>
        <w:ind w:left="1068" w:hanging="0"/>
        <w:jc w:val="both"/>
        <w:rPr/>
      </w:pPr>
      <w:r>
        <w:rPr/>
        <w:t xml:space="preserve">ograniczonego na podstawie art. 10 ust.1 w związku z art.39 ustawy z dnia             29 stycznia 2004 r. –  </w:t>
      </w:r>
      <w:r>
        <w:rPr>
          <w:i/>
        </w:rPr>
        <w:t xml:space="preserve">Prawo  zamówień  publicznych </w:t>
      </w:r>
      <w:r>
        <w:rPr/>
        <w:t xml:space="preserve"> </w:t>
      </w:r>
      <w:r>
        <w:rPr>
          <w:i/>
        </w:rPr>
        <w:t xml:space="preserve">( Dz. U. z  2006 r.  Nr  164,     </w:t>
      </w:r>
    </w:p>
    <w:p>
      <w:pPr>
        <w:pStyle w:val="Footer"/>
        <w:tabs>
          <w:tab w:val="clear" w:pos="4536"/>
          <w:tab w:val="clear" w:pos="9072"/>
        </w:tabs>
        <w:ind w:left="708" w:hanging="0"/>
        <w:jc w:val="both"/>
        <w:rPr/>
      </w:pPr>
      <w:r>
        <w:rPr>
          <w:i/>
        </w:rPr>
        <w:t xml:space="preserve">      </w:t>
      </w:r>
      <w:r>
        <w:rPr>
          <w:i/>
        </w:rPr>
        <w:t>poz. 1163 z późn. zmianami</w:t>
      </w:r>
      <w:r>
        <w:rPr/>
        <w:t xml:space="preserve">), zwanej dalej </w:t>
      </w:r>
      <w:r>
        <w:rPr>
          <w:i/>
        </w:rPr>
        <w:t>Ustawą.</w:t>
      </w:r>
    </w:p>
    <w:p>
      <w:pPr>
        <w:pStyle w:val="TextBody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 xml:space="preserve">            </w:t>
      </w:r>
      <w:r>
        <w:rPr>
          <w:b w:val="false"/>
        </w:rPr>
        <w:t>2.   Zamawiający nie dopuszcza możliwości składania ofert częściowych.</w:t>
      </w:r>
    </w:p>
    <w:p>
      <w:pPr>
        <w:pStyle w:val="Normal"/>
        <w:ind w:firstLine="708"/>
        <w:jc w:val="both"/>
        <w:rPr/>
      </w:pPr>
      <w:r>
        <w:rPr/>
        <w:t>3.   Zamawiający nie dopuszcza możliwości składania ofert wariantowych.</w:t>
      </w:r>
    </w:p>
    <w:p>
      <w:pPr>
        <w:pStyle w:val="Normal"/>
        <w:ind w:firstLine="708"/>
        <w:jc w:val="both"/>
        <w:rPr/>
      </w:pPr>
      <w:r>
        <w:rPr/>
        <w:t>4.   Zamawiający  przewiduje zamówienia uzupełniające.</w:t>
      </w:r>
    </w:p>
    <w:p>
      <w:pPr>
        <w:pStyle w:val="Normal"/>
        <w:ind w:firstLine="708"/>
        <w:jc w:val="both"/>
        <w:rPr/>
      </w:pPr>
      <w:r>
        <w:rPr/>
        <w:t>5.   Zamawiający nie przewiduje zawarcia umowy ramowej.</w:t>
      </w:r>
    </w:p>
    <w:p>
      <w:pPr>
        <w:pStyle w:val="Normal"/>
        <w:ind w:firstLine="708"/>
        <w:jc w:val="both"/>
        <w:rPr/>
      </w:pPr>
      <w:r>
        <w:rPr/>
        <w:t>6.   Zamawiający nie przewiduje ustanowienia dynamicznego systemu zakupów.</w:t>
      </w:r>
    </w:p>
    <w:p>
      <w:pPr>
        <w:pStyle w:val="Normal"/>
        <w:ind w:firstLine="708"/>
        <w:jc w:val="both"/>
        <w:rPr/>
      </w:pPr>
      <w:r>
        <w:rPr/>
        <w:t>7.   Zamawiający nie przewiduje przeprowadzenia aukcji elektronicznej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964" w:hRule="atLeast"/>
        </w:trPr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Przedmiotem zamówienia jest budowa monitoringu wizyjnego dla XI dzielnicy Krakowa i obejmuje  dostawę, montaż i uruchomienie urządzeń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>Zakres robót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instalacja punktów kamerowych zlokalizowanych przy ul. Bojki 5, ul. Stojałowskiego 23 i Wysłouchów 27 – dwie kamery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instalacja mostu bezprzewodowego w relacji ul. Wysłouchów 27 – ul. Wysłouchów 26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instalacja osprzętu aktywnego przy ul. Wysłouchów 27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 xml:space="preserve">podłączenie zainstalowanych kamer do centrum monitoringu zlokalizowanego </w:t>
              <w:br/>
              <w:t>w siedzibie Straży Miejskiej Oddział Wola Duchacka przy ul. Cechowej 19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skonfigurowanie urządzeń centrum monitoringu pozwalające na obsługę kamer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 xml:space="preserve">zestawienie łącz cyfrowych pomiędzy węzłami dystrybucyjnymi sieci szkieletowej należy na etapie wykonawczym uzgodnić z SM Kurdwanów NOWY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Połączenie węzła dystrybucyjnego sieci szkieletowej przy ul. Wysłouchów 26 zostało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ykonane łączem 1Gbps do centrum monitorowania przy ul. Cechow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rzeszkolenie pracowników obsługi monitoring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Oznaczenie przedmiotu zamówienia wg CPV 32.23.40.00-2, 45.31.11.00-1, 45.31.22.00-9 </w:t>
            </w:r>
          </w:p>
          <w:p>
            <w:pPr>
              <w:pStyle w:val="Tekstpodstawowywcity2"/>
              <w:tabs>
                <w:tab w:val="clear" w:pos="708"/>
                <w:tab w:val="left" w:pos="650" w:leader="none"/>
                <w:tab w:val="left" w:pos="1080" w:leader="none"/>
              </w:tabs>
              <w:spacing w:lineRule="auto" w:line="240"/>
              <w:ind w:left="1080" w:right="-108" w:hanging="1150"/>
              <w:jc w:val="both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Zamawiający przewiduje dalszą rozbudowę latach następnych sieci monitoringu wizyjne-</w:t>
            </w:r>
          </w:p>
          <w:p>
            <w:pPr>
              <w:pStyle w:val="Tekstpodstawowywcity2"/>
              <w:tabs>
                <w:tab w:val="clear" w:pos="708"/>
                <w:tab w:val="left" w:pos="650" w:leader="none"/>
                <w:tab w:val="left" w:pos="1080" w:leader="none"/>
              </w:tabs>
              <w:spacing w:lineRule="auto" w:line="240"/>
              <w:ind w:left="1080" w:right="-108" w:hanging="115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go Dzielnicy XI, w miarę posiadanych środków finansowych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Szczegółowy opis robót ( przedmiar) zawiera </w:t>
            </w:r>
            <w:r>
              <w:rPr>
                <w:i/>
              </w:rPr>
              <w:t>załącznik nr 6 do SIWZ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/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Termin realizacji zamówienia:   do 30 października 2007 r. </w:t>
      </w:r>
    </w:p>
    <w:p>
      <w:pPr>
        <w:pStyle w:val="Normal"/>
        <w:ind w:firstLine="705"/>
        <w:jc w:val="both"/>
        <w:rPr/>
      </w:pPr>
      <w:r>
        <w:rPr/>
        <w:t>2.    Miejsce realizacji: Dzielnica Podgórze miasta Krakowa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</w:t>
      </w:r>
      <w:r>
        <w:rPr>
          <w:i/>
        </w:rPr>
        <w:t>art. 22</w:t>
      </w:r>
      <w:r>
        <w:rPr/>
        <w:t xml:space="preserve"> </w:t>
      </w:r>
      <w:r>
        <w:rPr>
          <w:i/>
        </w:rPr>
        <w:t>Ustawy</w:t>
      </w:r>
      <w:r>
        <w:rPr/>
        <w:t xml:space="preserve">, o udzielenie zamówienia mogą ubiegać się Wykonawcy,      którzy: 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jc w:val="both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/>
          <w:i/>
        </w:rPr>
      </w:pPr>
      <w:r>
        <w:rPr/>
        <w:t xml:space="preserve">4.   nie podlegają wykluczeniu z postępowania na podstawie </w:t>
      </w:r>
      <w:r>
        <w:rPr>
          <w:i/>
        </w:rPr>
        <w:t>art. 24</w:t>
      </w:r>
      <w:r>
        <w:rPr/>
        <w:t xml:space="preserve"> </w:t>
      </w:r>
      <w:r>
        <w:rPr>
          <w:i/>
        </w:rPr>
        <w:t>Usta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20" w:right="-288" w:hanging="0"/>
        <w:jc w:val="both"/>
        <w:rPr/>
      </w:pPr>
      <w:r>
        <w:rPr/>
        <w:t>3.    Koncesji MSWiA w zakresie prowadzenia działalności technicznej ochrony mieni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Licencja pracownika zabezpieczenia technicznego I stopnia dla instalatorów pra-</w:t>
      </w:r>
    </w:p>
    <w:p>
      <w:pPr>
        <w:pStyle w:val="Tekstpodstawowy2"/>
        <w:tabs>
          <w:tab w:val="clear" w:pos="0"/>
        </w:tabs>
        <w:spacing w:lineRule="auto" w:line="240"/>
        <w:rPr/>
      </w:pPr>
      <w:r>
        <w:rPr/>
        <w:t xml:space="preserve">                   </w:t>
      </w:r>
      <w:r>
        <w:rPr/>
        <w:t>cujących na obiekcie oraz licencja II stopnia dla nadzorującego roboty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ktualna informacja z Krajowego Rejestru Karnego w zakresie określonym        w art. 24 ust. 1 pkt.  4-8 ustawy, wystawiona nie wcześniej niż 6 miesięcy przed upływem terminu składania ofert.</w:t>
      </w:r>
    </w:p>
    <w:p>
      <w:pPr>
        <w:pStyle w:val="Normal"/>
        <w:ind w:firstLine="708"/>
        <w:jc w:val="both"/>
        <w:rPr/>
      </w:pPr>
      <w:r>
        <w:rPr/>
        <w:t>6.    Wykaz wykonanych robót w okresie pięciu lat przed dniem wszczęcia postępowa-</w:t>
      </w:r>
    </w:p>
    <w:p>
      <w:pPr>
        <w:pStyle w:val="Normal"/>
        <w:ind w:left="1140" w:hanging="0"/>
        <w:jc w:val="both"/>
        <w:rPr/>
      </w:pPr>
      <w:r>
        <w:rPr/>
        <w:t xml:space="preserve">nia  o udzielenie zamówienia,  a jeżeli okres prowadzenia działalności jest krótszy  -  w tym okresie, odpowiadający swoim rodzajem  i wartością robotom stanowiącym przedmiot zamówienia, z  podaniem ich wartości oraz daty i miejsca wykonania  oraz  załączenie  dokumentów potwierdzających, że roboty te zostały wykonane należycie 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Dokumenty składane są w formie oryginału lub ksero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Na ofertę składają się następujące dokumen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1 do SIWZ</w:t>
      </w:r>
      <w:r>
        <w:rPr/>
        <w:t>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</w:t>
      </w:r>
      <w:r>
        <w:rPr>
          <w:i/>
        </w:rPr>
        <w:t>art. 22</w:t>
      </w:r>
      <w:r>
        <w:rPr/>
        <w:t xml:space="preserve"> </w:t>
      </w:r>
      <w:r>
        <w:rPr>
          <w:i/>
        </w:rPr>
        <w:t>ust.1</w:t>
      </w:r>
      <w:r>
        <w:rPr/>
        <w:t xml:space="preserve"> </w:t>
      </w:r>
      <w:r>
        <w:rPr>
          <w:i/>
        </w:rPr>
        <w:t xml:space="preserve">Ustawy  </w:t>
      </w:r>
      <w:r>
        <w:rPr/>
        <w:t>(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kaz wykonanych robót </w:t>
      </w:r>
      <w:r>
        <w:rPr>
          <w:i/>
        </w:rPr>
        <w:t>(załącznik nr 3),</w:t>
      </w:r>
    </w:p>
    <w:p>
      <w:pPr>
        <w:pStyle w:val="Normal"/>
        <w:numPr>
          <w:ilvl w:val="0"/>
          <w:numId w:val="24"/>
        </w:numPr>
        <w:ind w:left="360" w:firstLine="72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24"/>
        </w:numPr>
        <w:ind w:left="360" w:firstLine="720"/>
        <w:jc w:val="both"/>
        <w:rPr/>
      </w:pPr>
      <w:r>
        <w:rPr/>
        <w:t>dokument gwarancyjny</w:t>
      </w:r>
      <w:r>
        <w:rPr>
          <w:i/>
        </w:rPr>
        <w:t xml:space="preserve"> ( załącznik nr 5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Ofertę należy umieścić w trwały sposób zabezpieczonej kopercie oznaczonej       napisem:            </w:t>
      </w:r>
    </w:p>
    <w:p>
      <w:pPr>
        <w:pStyle w:val="Normal"/>
        <w:ind w:left="720" w:hanging="0"/>
        <w:jc w:val="center"/>
        <w:rPr>
          <w:rFonts w:eastAsia="Arial Unicode MS"/>
        </w:rPr>
      </w:pPr>
      <w:r>
        <w:rPr/>
        <w:t>„</w:t>
      </w:r>
      <w:r>
        <w:rPr/>
        <w:t xml:space="preserve">Sprawa nr: </w:t>
      </w:r>
      <w:r>
        <w:rPr>
          <w:b/>
        </w:rPr>
        <w:t>ST.GT.271-14/07</w:t>
      </w:r>
      <w:r>
        <w:rPr/>
        <w:t>. Oferta na:</w:t>
      </w:r>
    </w:p>
    <w:p>
      <w:pPr>
        <w:pStyle w:val="Normal"/>
        <w:jc w:val="center"/>
        <w:rPr/>
      </w:pPr>
      <w:r>
        <w:rPr>
          <w:b/>
          <w:i/>
        </w:rPr>
        <w:t xml:space="preserve">            </w:t>
      </w:r>
      <w:r>
        <w:rPr>
          <w:b/>
          <w:i/>
        </w:rPr>
        <w:t>"Monitoring wizyjny Dzielnicy XI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1 sierpnia 2007, do godz.09:00.</w:t>
      </w:r>
    </w:p>
    <w:p>
      <w:pPr>
        <w:pStyle w:val="Normal"/>
        <w:ind w:left="108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16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 xml:space="preserve">.  Na kopercie  należy dodatkowo umieścić zastrzeżenie  </w:t>
      </w:r>
      <w:r>
        <w:rPr>
          <w:rFonts w:eastAsia="Arial Unicode MS"/>
          <w:i/>
        </w:rPr>
        <w:t>„ZMIANA OFERTY</w:t>
      </w:r>
      <w:r>
        <w:rPr>
          <w:rFonts w:eastAsia="Arial Unicode MS"/>
        </w:rPr>
        <w:t xml:space="preserve">” lub </w:t>
      </w:r>
      <w:r>
        <w:rPr>
          <w:rFonts w:eastAsia="Arial Unicode MS"/>
          <w:i/>
        </w:rPr>
        <w:t>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1 sierpnia 2007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>
          <w:rFonts w:eastAsia="Arial Unicode MS"/>
        </w:rPr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1 sierpnia 2007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rPr/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25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25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 poprawi  ewentualne omyłki  rachunkowe w obliczeniu  ceny zgodnie z zasadami określonymi w </w:t>
      </w:r>
      <w:r>
        <w:rPr>
          <w:i/>
        </w:rPr>
        <w:t>art. 88</w:t>
      </w:r>
      <w:r>
        <w:rPr/>
        <w:t xml:space="preserve">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jc w:val="both"/>
        <w:rPr/>
      </w:pPr>
      <w:r>
        <w:rPr/>
        <w:t xml:space="preserve">Zamawiający odrzuci ofertę zawierającą omyłki rachunkowe w obliczeniu ceny, których nie można poprawić na podstawie </w:t>
      </w:r>
      <w:r>
        <w:rPr>
          <w:i/>
        </w:rPr>
        <w:t>art. 88</w:t>
      </w:r>
      <w:r>
        <w:rPr/>
        <w:t xml:space="preserve"> </w:t>
      </w:r>
      <w:r>
        <w:rPr>
          <w:i/>
        </w:rPr>
        <w:t>Ustawy</w:t>
      </w:r>
      <w:r>
        <w:rPr/>
        <w:t xml:space="preserve"> lub zawierającą błędy w obliczeniu ceny (</w:t>
      </w:r>
      <w:r>
        <w:rPr>
          <w:i/>
        </w:rPr>
        <w:t>art. 89 ust. 1 pkt 6 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/>
      </w:pPr>
      <w:r>
        <w:rPr/>
        <w:t xml:space="preserve">Oferty  zostaną  ocenione  za  pomocą  systemu  punktowego,  zgodnie  z 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firstLine="705"/>
        <w:rPr>
          <w:b/>
          <w:b/>
          <w:i/>
          <w:i/>
          <w:sz w:val="18"/>
        </w:rPr>
      </w:pPr>
      <w:r>
        <w:rPr/>
        <w:t xml:space="preserve">- </w:t>
      </w:r>
      <w:r>
        <w:rPr>
          <w:b/>
        </w:rPr>
        <w:t xml:space="preserve">Cena oferty  brutto – </w:t>
      </w:r>
      <w:r>
        <w:rPr>
          <w:b/>
          <w:i/>
        </w:rPr>
        <w:t>100 pkt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  <w:t>Maksymalną ilość punktów (100) otrzyma Wykonawca, który zaproponuje najniższą cenę, natomiast      pozostali Wykonawcy otrzymają odpowiednio mniejszą liczbę punktów  zgodnie z poniższym wzorem:</w:t>
      </w:r>
    </w:p>
    <w:p>
      <w:pPr>
        <w:pStyle w:val="Normal"/>
        <w:ind w:left="705" w:right="7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-288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</m:oMath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>
          <w:i/>
        </w:rPr>
        <w:t>gdzie: CN - najniższa oferowana cena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>
          <w:i/>
        </w:rPr>
        <w:t xml:space="preserve">               </w:t>
      </w:r>
      <w:r>
        <w:rPr>
          <w:i/>
        </w:rPr>
        <w:t xml:space="preserve">CO - cena oferty ocenianej.     </w:t>
      </w:r>
    </w:p>
    <w:p>
      <w:pPr>
        <w:pStyle w:val="Normal"/>
        <w:numPr>
          <w:ilvl w:val="0"/>
          <w:numId w:val="0"/>
        </w:numPr>
        <w:ind w:left="720" w:firstLine="1"/>
        <w:jc w:val="both"/>
        <w:rPr>
          <w:sz w:val="20"/>
        </w:rPr>
      </w:pPr>
      <w:r>
        <w:rPr/>
        <w:t xml:space="preserve">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 zobowiązania  Wykonawcy  związane  z  umową  w 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3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Wykonawcy, przysługują środki ochrony prawnej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st (</w:t>
      </w:r>
      <w:r>
        <w:rPr>
          <w:i/>
        </w:rPr>
        <w:t>180 – 183 art. Ustawy</w:t>
      </w:r>
      <w:r>
        <w:rPr/>
        <w:t>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wołanie (</w:t>
      </w:r>
      <w:r>
        <w:rPr>
          <w:i/>
        </w:rPr>
        <w:t>184 – 193 art. Ustawy</w:t>
      </w:r>
      <w:r>
        <w:rPr/>
        <w:t>)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</w:t>
      </w:r>
      <w:r>
        <w:rPr>
          <w:i/>
        </w:rPr>
        <w:t>( 194 – 198 art.</w:t>
      </w:r>
      <w:r>
        <w:rPr/>
        <w:t xml:space="preserve">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z 2006 r.   Nr 164,  poz.</w:t>
      </w:r>
      <w:r>
        <w:rPr/>
        <w:t xml:space="preserve"> </w:t>
      </w:r>
      <w:r>
        <w:rPr>
          <w:i/>
        </w:rPr>
        <w:t xml:space="preserve">1163 z późn. zm.) </w:t>
      </w:r>
      <w:r>
        <w:rPr/>
        <w:t xml:space="preserve"> oraz przepisy </w:t>
      </w:r>
      <w:r>
        <w:rPr>
          <w:i/>
        </w:rPr>
        <w:t xml:space="preserve">Kodeksu cywilnego (Dz. U. z 1964 r.      Nr 16,  poz. 93 z późn. zm.)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20"/>
        </w:rPr>
      </w:pPr>
      <w:r>
        <w:rPr>
          <w:i/>
          <w:sz w:val="20"/>
        </w:rPr>
        <w:t>Wykaz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20"/>
        </w:rPr>
      </w:pPr>
      <w:r>
        <w:rPr>
          <w:i/>
          <w:sz w:val="20"/>
        </w:rPr>
        <w:t>Wzór umow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20"/>
        </w:rPr>
      </w:pPr>
      <w:r>
        <w:rPr>
          <w:i/>
          <w:sz w:val="20"/>
        </w:rPr>
        <w:t>Dokument gwarancyj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i/>
          <w:i/>
          <w:sz w:val="20"/>
        </w:rPr>
      </w:pPr>
      <w:r>
        <w:rPr>
          <w:i/>
          <w:sz w:val="20"/>
        </w:rPr>
        <w:t>Opis i przedmiar robót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1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1" w:hanging="0"/>
        <w:rPr/>
      </w:pPr>
      <w:r>
        <w:rPr>
          <w:b/>
          <w:sz w:val="22"/>
        </w:rPr>
        <w:t xml:space="preserve">Monitoring wizyjny Dzielnicy XI – sprawa nr ST.GZ.271-14/07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ind w:right="1" w:hanging="0"/>
        <w:rPr/>
      </w:pPr>
      <w:r>
        <w:rPr>
          <w:b/>
        </w:rPr>
        <w:t>Cena brutto:</w:t>
      </w:r>
      <w:r>
        <w:rPr/>
        <w:t>....................................................................................................................</w:t>
      </w:r>
      <w:r>
        <w:rPr>
          <w:b/>
        </w:rPr>
        <w:t>PLN</w:t>
      </w:r>
    </w:p>
    <w:p>
      <w:pPr>
        <w:pStyle w:val="Normal"/>
        <w:widowControl w:val="false"/>
        <w:ind w:right="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 xml:space="preserve">Słownie: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Powyższa cena zawiera podatek VAT w wysokości </w:t>
      </w:r>
      <w:r>
        <w:rPr>
          <w:b w:val="false"/>
        </w:rPr>
        <w:t>..........</w:t>
      </w:r>
      <w:r>
        <w:rPr/>
        <w:t xml:space="preserve"> % tj. </w:t>
      </w:r>
      <w:r>
        <w:rPr>
          <w:b w:val="false"/>
        </w:rPr>
        <w:t>.................</w:t>
      </w:r>
      <w:r>
        <w:rPr/>
        <w:t>PLN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/>
      </w:pPr>
      <w:r>
        <w:rPr>
          <w:b/>
        </w:rPr>
        <w:t>Termin realizacji umowy: 30 października 2007 r.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Okres udzielonej gwarancji wynosi:  36 miesięcy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 xml:space="preserve">zapoznaliśmy się ze specyfikacją istotnych warunków zamówienia i nie wnosimy </w:t>
        <w:br/>
        <w:t xml:space="preserve">do niej zastrzeżeń oraz zdobyliśmy konieczne informacje do przygotowania oferty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/>
      </w:pPr>
      <w:r>
        <w:rPr>
          <w:sz w:val="22"/>
        </w:rPr>
        <w:t>oświadczamy, że oferta została sporządzona na podstawie opisu przedmiotu zamówienia i przedmiaru robót, a oferowana cena obejmuje cały zakres robót objętych przedmiotem zamówienia, które wykonamy zgodnie z ogólnie przyjętymi zasad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/>
      </w:pPr>
      <w:r>
        <w:rPr>
          <w:sz w:val="22"/>
        </w:rPr>
        <w:t>oświadczamy, że uważamy się za związanych niniejszą ofertą na czas wskazany w specyfikacji istotnych warunków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piszemy umowę na warunkach określonych w </w:t>
      </w:r>
      <w:r>
        <w:rPr>
          <w:i/>
        </w:rPr>
        <w:t xml:space="preserve">SIWZ </w:t>
      </w:r>
      <w:r>
        <w:rPr/>
        <w:t xml:space="preserve">oraz we wzorze / </w:t>
      </w:r>
      <w:r>
        <w:rPr>
          <w:i/>
        </w:rPr>
        <w:t xml:space="preserve">załącznik  nr 4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o SIWZ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264"/>
        <w:ind w:left="283" w:right="1" w:hanging="283"/>
        <w:jc w:val="both"/>
        <w:rPr>
          <w:sz w:val="22"/>
        </w:rPr>
      </w:pPr>
      <w:r>
        <w:rPr>
          <w:sz w:val="22"/>
        </w:rPr>
        <w:t>oświadczamy, iż upoważnionymi do reprezentowania naszej firmy są następujące osoby:</w:t>
      </w:r>
    </w:p>
    <w:p>
      <w:pPr>
        <w:pStyle w:val="Heading1"/>
        <w:jc w:val="both"/>
        <w:rPr/>
      </w:pPr>
      <w:r>
        <w:rPr/>
        <w:t>Imię i Nazwisko</w:t>
        <w:tab/>
        <w:t xml:space="preserve">                                                  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/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3" w:leader="none"/>
        </w:tabs>
        <w:spacing w:lineRule="auto" w:line="264"/>
        <w:ind w:left="463" w:right="1" w:hanging="283"/>
        <w:jc w:val="both"/>
        <w:rPr/>
      </w:pPr>
      <w:r>
        <w:rPr>
          <w:sz w:val="22"/>
        </w:rPr>
        <w:t>Oświadczamy, że w przypadku ewentualnych prac dodatkowych będą stosowane nośniki cenotwórcze określone w kosztorysie ofertowym branży, której dotyczyłyby prace dodatkowe lub zamien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3" w:leader="none"/>
        </w:tabs>
        <w:spacing w:lineRule="auto" w:line="264"/>
        <w:ind w:left="463" w:right="1" w:hanging="283"/>
        <w:jc w:val="both"/>
        <w:rPr>
          <w:sz w:val="22"/>
        </w:rPr>
      </w:pPr>
      <w:r>
        <w:rPr>
          <w:sz w:val="22"/>
        </w:rPr>
        <w:t xml:space="preserve">Oświadczamy, że wyrażamy zgodę na ograniczenie przez zamawiającego zakresu robót </w:t>
        <w:br/>
        <w:t xml:space="preserve"> lub ich etapowania w zależności od posiadanych środków finansowych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</w:tabs>
        <w:spacing w:lineRule="auto" w:line="240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2.</w:t>
        <w:tab/>
        <w:t>wypełniony i parafowany wzór umowy,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3.</w:t>
        <w:tab/>
        <w:t xml:space="preserve">wypis z rejestru / zaświadczenie,                    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4.</w:t>
        <w:tab/>
        <w:t>wykaz robót z referencjami,</w:t>
      </w:r>
    </w:p>
    <w:p>
      <w:pPr>
        <w:pStyle w:val="Normal"/>
        <w:ind w:firstLine="360"/>
        <w:jc w:val="both"/>
        <w:rPr/>
      </w:pPr>
      <w:r>
        <w:rPr>
          <w:i/>
          <w:sz w:val="20"/>
        </w:rPr>
        <w:t>5.    dokument gwarancyjny,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i/>
          <w:sz w:val="20"/>
        </w:rPr>
        <w:t>6.    kosztorys ofertowy,</w:t>
      </w:r>
    </w:p>
    <w:p>
      <w:pPr>
        <w:pStyle w:val="Normal"/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>7.    koncesje i licencj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360"/>
        <w:jc w:val="both"/>
        <w:rPr>
          <w:i/>
          <w:i/>
          <w:sz w:val="20"/>
        </w:rPr>
      </w:pPr>
      <w:r>
        <w:rPr>
          <w:i/>
          <w:sz w:val="20"/>
        </w:rPr>
        <w:t xml:space="preserve">8.    informacja z KRK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</w:rPr>
        <w:t>.</w:t>
      </w:r>
    </w:p>
    <w:p>
      <w:pPr>
        <w:pStyle w:val="Normal"/>
        <w:jc w:val="both"/>
        <w:rPr/>
      </w:pPr>
      <w:r>
        <w:rPr/>
        <w:t>Oferta została złożona na ..................kolejno ponumerowanych stronach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 będąc  należycie upoważnionym do jego reprezentowania  oświadczam,  że  Wykonawca spełnia warunki udziału w postępowaniu o udzielenie zamówienia publicznego na: </w:t>
      </w:r>
    </w:p>
    <w:p>
      <w:pPr>
        <w:pStyle w:val="Normal"/>
        <w:widowControl w:val="false"/>
        <w:ind w:right="-468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Monitoring wizyjny Dzielnicy XI”</w:t>
      </w:r>
    </w:p>
    <w:p>
      <w:pPr>
        <w:pStyle w:val="Normal"/>
        <w:widowControl w:val="false"/>
        <w:ind w:right="-468" w:hanging="0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z </w:t>
      </w:r>
      <w:r>
        <w:rPr>
          <w:i/>
        </w:rPr>
        <w:t>2006 r</w:t>
      </w:r>
      <w:r>
        <w:rPr/>
        <w:t xml:space="preserve">. </w:t>
      </w:r>
      <w:r>
        <w:rPr>
          <w:i/>
        </w:rPr>
        <w:t>Nr.164  poz. 1163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 się w 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 podlega  wykluczeniu z  postępowania  o udzielenie 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-6122" w:leader="none"/>
          <w:tab w:val="left" w:pos="360" w:leader="none"/>
        </w:tabs>
        <w:ind w:left="598" w:hanging="0"/>
        <w:jc w:val="right"/>
        <w:rPr>
          <w:i/>
          <w:i/>
          <w:sz w:val="20"/>
        </w:rPr>
      </w:pPr>
      <w:r>
        <w:rPr>
          <w:i/>
          <w:sz w:val="20"/>
        </w:rPr>
        <w:t>Załącznik nr 3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YKAZ  WYKONANYCH  ROBÓ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1543050" cy="11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pt;mso-wrap-distance-left:9.05pt;mso-wrap-distance-right:9.05pt;mso-wrap-distance-top:0pt;mso-wrap-distance-bottom:0pt;margin-top:14.9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 xml:space="preserve">Nazwa Wykonawcy: </w:t>
      </w:r>
      <w:r>
        <w:rPr>
          <w:sz w:val="20"/>
        </w:rPr>
        <w:t>……….................................................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8"/>
        </w:rPr>
        <w:t>Adres</w:t>
      </w:r>
      <w:r>
        <w:rPr>
          <w:sz w:val="20"/>
        </w:rPr>
        <w:t xml:space="preserve">:……………………………………...................................................…………………………………….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Składając ofertę w postępowaniu o udzielenie zamówienia publicznego w trybie </w:t>
      </w:r>
      <w:r>
        <w:rPr/>
        <w:t xml:space="preserve">przetargu nieograniczonego </w:t>
      </w:r>
      <w:r>
        <w:rPr>
          <w:color w:val="000000"/>
        </w:rPr>
        <w:t xml:space="preserve">na: </w:t>
      </w:r>
      <w:r>
        <w:rPr>
          <w:b/>
          <w:color w:val="000000"/>
        </w:rPr>
        <w:t>Monitoring wizyjny Dzielnicy XI</w:t>
      </w:r>
    </w:p>
    <w:p>
      <w:pPr>
        <w:pStyle w:val="Normal"/>
        <w:rPr/>
      </w:pPr>
      <w:r>
        <w:rPr/>
        <w:t>oświadczamy, że w ciągu ostatnich 5 lat przed dniem wszczęcia postępowania zrealizowaliśmy następujące zamówienia o podobnym zakresie i charakterze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/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2081"/>
        <w:gridCol w:w="2340"/>
        <w:gridCol w:w="1800"/>
        <w:gridCol w:w="1620"/>
        <w:gridCol w:w="1295"/>
      </w:tblGrid>
      <w:tr>
        <w:trPr>
          <w:trHeight w:val="79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awiając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Opis przedmio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bó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[PLN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alizacj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referencji</w:t>
            </w:r>
          </w:p>
        </w:tc>
      </w:tr>
      <w:tr>
        <w:trPr>
          <w:trHeight w:val="287" w:hRule="exact"/>
          <w:cantSplit w:val="true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</w:tr>
      <w:tr>
        <w:trPr>
          <w:trHeight w:val="848" w:hRule="atLeast"/>
          <w:cantSplit w:val="true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8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Razem      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48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2376" w:leader="none"/>
        </w:tabs>
        <w:ind w:left="7680" w:hanging="0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2376" w:leader="none"/>
        </w:tabs>
        <w:ind w:left="7680" w:hanging="0"/>
        <w:rPr>
          <w:i/>
          <w:i/>
          <w:sz w:val="20"/>
        </w:rPr>
      </w:pP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left" w:pos="360" w:leader="none"/>
          <w:tab w:val="left" w:pos="2376" w:leader="none"/>
        </w:tabs>
        <w:ind w:left="2016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</w:t>
      </w:r>
      <w:r>
        <w:rPr>
          <w:b/>
          <w:i/>
          <w:sz w:val="32"/>
        </w:rPr>
        <w:t>Umowa Nr  ST/   /   /OR /2007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blokowy"/>
        <w:ind w:left="360" w:right="-108" w:hanging="0"/>
        <w:jc w:val="left"/>
        <w:rPr/>
      </w:pPr>
      <w:r>
        <w:rPr/>
        <w:t>zawarta w dniu ........................... 2007 r. po przeprowadzeniu postępowania o udzielenie zamówienia publicznego w trybie przetargu nieograniczonego na „Monitoring wizyjny Dzielnicy XI”</w:t>
      </w:r>
    </w:p>
    <w:p>
      <w:pPr>
        <w:pStyle w:val="Tekstblokowy"/>
        <w:ind w:left="360" w:right="-108" w:hanging="0"/>
        <w:jc w:val="left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pomiędzy Gminą Miejską Kraków, reprezentowaną przez Pełnomocnika: Janusza Wiaterka - Komendanta Straży Miejskiej Miasta Krakowa,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/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dmiotem umowy jest  realizacja "Monitoring wizyjny Dzielnicy XI" zgodnie z dokumentacją projektową.</w:t>
      </w:r>
    </w:p>
    <w:p>
      <w:pPr>
        <w:pStyle w:val="Normal"/>
        <w:ind w:right="-288" w:hanging="0"/>
        <w:jc w:val="both"/>
        <w:rPr/>
      </w:pPr>
      <w:r>
        <w:rPr/>
        <w:t xml:space="preserve">Zakres rzeczowy robót określa: opis przedmiotu zamówienia zawarty w </w:t>
      </w:r>
      <w:r>
        <w:rPr>
          <w:i/>
        </w:rPr>
        <w:t>specyfikacji istotnych warunków zamówienia,</w:t>
      </w:r>
      <w:r>
        <w:rPr/>
        <w:t xml:space="preserve">  szczegółowa oferta przetargowa Wykonawcy oraz  kosztorys ofertowy będący załącznikiem  do niniejszej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umowy brutto ....................... złotych</w:t>
      </w:r>
    </w:p>
    <w:p>
      <w:pPr>
        <w:pStyle w:val="Normal"/>
        <w:jc w:val="both"/>
        <w:rPr/>
      </w:pPr>
      <w:r>
        <w:rPr/>
        <w:t>Słownie: ................................................................................................</w:t>
      </w:r>
      <w:r>
        <w:rPr>
          <w:i/>
        </w:rPr>
        <w:t xml:space="preserve"> zł.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rmin wykonania umowy:   do  30 października 2007 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Wykonawca udziela gwarancji na wykonanie całości robót  objętych zamówieniem na okres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36 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Czas usunięcia usterek lub dokonania napraw gwarancyjnych nie przekroczy 24 godzin od momentu zgłoszenia awarii lub reklam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ykonawca wyznacza osobę odpowiedzialną za realizację zamówienia -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rzedstawicielem Zamawiającego  będzie  - Andrzej Litwa.</w:t>
      </w:r>
    </w:p>
    <w:p>
      <w:pPr>
        <w:pStyle w:val="Tekstpodstawowy2"/>
        <w:numPr>
          <w:ilvl w:val="0"/>
          <w:numId w:val="3"/>
        </w:numPr>
        <w:rPr/>
      </w:pPr>
      <w:r>
        <w:rPr/>
        <w:t>Odbioru prac będących przedmiotem umowy dokona komisja powołana przez Zamawia-</w:t>
      </w:r>
    </w:p>
    <w:p>
      <w:pPr>
        <w:pStyle w:val="Tekstpodstawowy2"/>
        <w:rPr/>
      </w:pPr>
      <w:r>
        <w:rPr/>
        <w:t xml:space="preserve">       </w:t>
      </w:r>
      <w:r>
        <w:rPr/>
        <w:t>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/>
      </w:pPr>
      <w:r>
        <w:rPr>
          <w:b w:val="false"/>
        </w:rPr>
        <w:t xml:space="preserve">1.  Zamawiający zapłaci Wykonawcy za wykonanie przedmiotu umowy kwotę brutto: ...................................zł, słownie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left="360" w:right="-108" w:hanging="360"/>
        <w:rPr/>
      </w:pPr>
      <w:r>
        <w:rPr>
          <w:b w:val="false"/>
        </w:rPr>
        <w:t>2.</w:t>
        <w:tab/>
        <w:t>Płatność z tytułu realizacji zamówienia nastąpi przelewem na konto bankowe wskazane przez Wykonawcę, w ciągu 14 dni od daty otrzymania przez Zamawiającego faktury VAT wystawionej na: Straż Miejska Miasta Krakowa, ul. Dobrego Pasterza 116,       31-416 Kraków, NIP 945-17-77-936 za wykonane i odebrane przez Zamawiającego roboty będące  przedmiotem zamówieni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spacing w:lineRule="auto" w:line="240"/>
        <w:ind w:left="21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Z  tytułu  nie  wykonania  lub nienależytego wykonania przedmiotu umowy stronom przysługują kary umowne w następujących przypadkach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ind w:left="720" w:hanging="360"/>
        <w:jc w:val="both"/>
        <w:rPr/>
      </w:pPr>
      <w:r>
        <w:rPr/>
        <w:t>b)  0,2% wartości przedmiotu umowy za nie wykonanie umowy w terminie  za każdy rozpoczęty dzień zwłoki  jeżeli zwłoka trwała nie dłużej  niż 20 dni i  0,4 % za każdy dzień następny,  nie więcej jednak niż 15 % wartości przedmiotu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mawiający  zapłaci Wykonawcy  karę umowną  w  wysokości 15 % wartości przedmio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u  umowy w razie odstąpienia przez Wykonawcę od umowy z powodu okoliczności z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tóre odpowiada Zamawiają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konawca nie może zwolnić się od odpowiedzialności względem Zamawiającego z tego</w:t>
      </w:r>
    </w:p>
    <w:p>
      <w:pPr>
        <w:pStyle w:val="Normal"/>
        <w:ind w:left="360" w:hanging="0"/>
        <w:jc w:val="both"/>
        <w:rPr/>
      </w:pPr>
      <w:r>
        <w:rPr/>
        <w:t>powodu, że nie wykonanie lub nienależyte wykonanie umowy przez Wykonawcę było    następstwem  nie wykonania  lub  nienależytego  wykonania  zobowiązań wobec Wykonawcy przez jego kooperant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konawca wyraża zgodę na potrącenie kar umownych z przysługującego mu wynagr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dzenia.</w:t>
      </w:r>
    </w:p>
    <w:p>
      <w:pPr>
        <w:pStyle w:val="Normal"/>
        <w:jc w:val="both"/>
        <w:rPr/>
      </w:pPr>
      <w:r>
        <w:rPr/>
        <w:t>5.    Niezależnie od kar umownych określonych w pkt.1 Zamawiający ma prawo dochodzen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szkodowania do wysokości  poniesionych  strat  z  tytułu  niewykonania lub nienależy-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tego wykonania umow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</w:t>
      </w:r>
      <w:r>
        <w:rPr>
          <w:b w:val="false"/>
          <w:i/>
        </w:rPr>
        <w:t>Kodeksu Cywilnego,</w:t>
      </w:r>
      <w:r>
        <w:rPr>
          <w:b w:val="false"/>
        </w:rPr>
        <w:t xml:space="preserve"> ustawy -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 oraz specyfikacji istotnych warunków zamówienia, zgodnie z którą było prowadzone postępowanie o udzielenia zamówienia publiczn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szelkie zmiany niniejszej umowy wymagają zgody Stron w formie pisemnej  pod rygorem  nieważ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Umowa została sporządzona w trzech  jednobrzmiących  egzemplarzach, dwa egzemplarze dla Zamawiającego i jeden egzemplarz dla Wykonawc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firstLine="708"/>
        <w:jc w:val="both"/>
        <w:rPr/>
      </w:pPr>
      <w:r>
        <w:rPr/>
        <w:t xml:space="preserve">              </w:t>
      </w:r>
      <w:r>
        <w:rPr/>
        <w:t>WYKONAWCA                                                              ZAMAWI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jc w:val="left"/>
        <w:rPr/>
      </w:pPr>
      <w:r>
        <w:rPr>
          <w:b w:val="false"/>
          <w:i/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i/>
          <w:sz w:val="20"/>
        </w:rPr>
        <w:t>Załącznik nr 5</w:t>
      </w:r>
    </w:p>
    <w:p>
      <w:pPr>
        <w:pStyle w:val="TextBody"/>
        <w:jc w:val="left"/>
        <w:rPr>
          <w:i/>
          <w:i/>
          <w:sz w:val="16"/>
        </w:rPr>
      </w:pPr>
      <w:r>
        <w:rPr>
          <w:i/>
          <w:sz w:val="16"/>
        </w:rPr>
        <w:t>Pieczęć wykonawc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DOKUMENT GWARANCYJ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b/>
          <w:b/>
        </w:rPr>
      </w:pPr>
      <w:r>
        <w:rPr/>
        <w:t xml:space="preserve">Przedmiot postępowania: </w:t>
      </w:r>
      <w:r>
        <w:rPr>
          <w:b/>
        </w:rPr>
        <w:t>Monitoring wizyjny Dzielnicy X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  <w:t>Tryb: przetarg nieograniczon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......................................…………………………………………………………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………………………………………………………………………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sz w:val="22"/>
        </w:rPr>
        <w:t xml:space="preserve">1.    </w:t>
      </w:r>
      <w:r>
        <w:rPr>
          <w:sz w:val="22"/>
          <w:u w:val="single"/>
        </w:rPr>
        <w:t xml:space="preserve">Okres gwarancyjny na całość zamówienia (materiały, robocizna) wynosi:  </w:t>
      </w:r>
      <w:r>
        <w:rPr>
          <w:b/>
          <w:sz w:val="22"/>
        </w:rPr>
        <w:t>36 miesięcy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2.    </w:t>
      </w:r>
      <w:r>
        <w:rPr>
          <w:sz w:val="22"/>
          <w:u w:val="single"/>
        </w:rPr>
        <w:t>Częstotliwość przeglądów gwarancyjnych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a) wykonanych robót ……………………………………………………………………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b) zamontowanych urządzeń …………………………………………………………….</w:t>
      </w:r>
    </w:p>
    <w:p>
      <w:pPr>
        <w:pStyle w:val="Normal"/>
        <w:widowControl w:val="false"/>
        <w:jc w:val="both"/>
        <w:rPr/>
      </w:pPr>
      <w:r>
        <w:rPr>
          <w:sz w:val="22"/>
        </w:rPr>
        <w:t>3.    Po każdym wykonanym przeglądzie Wykonawca sporządzi i dostarczy protokół do Referatu Go-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podarczo – Technicznego Straży Miejskiej w Krakowie.</w:t>
      </w:r>
    </w:p>
    <w:p>
      <w:pPr>
        <w:pStyle w:val="Normal"/>
        <w:widowControl w:val="false"/>
        <w:jc w:val="both"/>
        <w:rPr/>
      </w:pPr>
      <w:r>
        <w:rPr>
          <w:sz w:val="22"/>
        </w:rPr>
        <w:t>4.    Zakres świadczeń gwarancyjnych obejmuje: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sz w:val="22"/>
        </w:rPr>
        <w:t>Naprawę gwarancyjną tj. przywrócenie przedmiotowi utraconych wartości w terminie ….............................  od daty zgłoszenia przez Zamawiającego,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>
          <w:sz w:val="22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27"/>
        </w:numPr>
        <w:rPr/>
      </w:pPr>
      <w:r>
        <w:rPr>
          <w:sz w:val="22"/>
        </w:rPr>
        <w:t>Wymiany wadliwego urządzenia (zespołu) na wolny od wad po bezskutecznych dwóch naprawach gwarancyjnych.</w:t>
      </w:r>
    </w:p>
    <w:p>
      <w:pPr>
        <w:pStyle w:val="Normal"/>
        <w:widowControl w:val="false"/>
        <w:jc w:val="both"/>
        <w:rPr/>
      </w:pPr>
      <w:r>
        <w:rPr>
          <w:sz w:val="22"/>
        </w:rPr>
        <w:t>5.    Organizacja obsługi gwarancyjnej.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Wykonawca świadczenia gwarancyjne realizować będzie:................................................................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i/>
          <w:i/>
          <w:sz w:val="16"/>
        </w:rPr>
      </w:pPr>
      <w:r>
        <w:rPr>
          <w:i/>
          <w:sz w:val="16"/>
        </w:rPr>
        <w:t>(należy wpisać osobiście lub za pomocą innych placówek serwisowych – nazwa, adres, telefon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6.   Wykonawca  oświadcza, że wszelkie czynności określone w pkt. 2 i 4 w terminie określonym </w:t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w pkt. 1 niniejszego Dokumentu zobowiązuje się wykonać bezpłatn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ejscowość, ……………………., dnia ……………………2007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  <w:t>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/>
        <w:tab/>
      </w:r>
      <w:r>
        <w:rPr>
          <w:i/>
          <w:sz w:val="18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8" w:hanging="0"/>
        <w:rPr/>
      </w:pPr>
      <w:r>
        <w:rPr>
          <w:i/>
          <w:sz w:val="18"/>
        </w:rPr>
        <w:tab/>
        <w:t xml:space="preserve">              do reprezentowania Wykonawcy</w:t>
      </w:r>
    </w:p>
    <w:p>
      <w:pPr>
        <w:pStyle w:val="TextBody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 robó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70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1578"/>
        <w:gridCol w:w="7020"/>
        <w:gridCol w:w="540"/>
        <w:gridCol w:w="762"/>
      </w:tblGrid>
      <w:tr>
        <w:trPr>
          <w:trHeight w:val="40" w:hRule="atLeast"/>
        </w:trPr>
        <w:tc>
          <w:tcPr>
            <w:tcW w:w="1027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Budynek Bojki 5 - Kamera K-1</w:t>
            </w:r>
          </w:p>
        </w:tc>
      </w:tr>
      <w:tr>
        <w:trPr>
          <w:trHeight w:val="6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odstawa wyce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O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Jedn. miar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Ilość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ż tras kablowych</w:t>
            </w:r>
          </w:p>
        </w:tc>
      </w:tr>
      <w:tr>
        <w:trPr>
          <w:trHeight w:val="34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40 cm - śr.rury do 40 mm - wejście z zewnątrz do klatki schowej - budy</w:t>
              <w:softHyphen/>
              <w:t>nek Bojki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30 cm - śr.rury do 40 mm - przebicia pomiędzy kondygnacjami na klatce schodowej budynek Bojki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30 cm - śr.rury do 40 mm - przebicia pomiędzy kondygnacjami na klatce schodowej budynek Wysłouchów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20 cm - śr.rury do 40 mm - przebicia w piwnicy - budynek Bojki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20 cm - śr.rury do 40 mm - przebicia w piwnicy - budynek Wysłouchów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ozio</w:t>
              <w:softHyphen/>
              <w:t>mo na elewacji budynek Bojki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iono</w:t>
              <w:softHyphen/>
              <w:t>wo na klatce schodowej - budynek Bojki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31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iono</w:t>
              <w:softHyphen/>
              <w:t>wo na klatce schodowej budynek Wysłouchów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27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w piw</w:t>
              <w:softHyphen/>
              <w:t>nicy - budynek Bojki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2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w piw</w:t>
              <w:softHyphen/>
              <w:t>nicy - budynek Wysłouchów 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27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13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śr.do 29mm układane n.t. na gotowym pod</w:t>
              <w:softHyphen/>
              <w:t>łożu pojedync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</w:t>
            </w:r>
          </w:p>
        </w:tc>
      </w:tr>
      <w:tr>
        <w:trPr>
          <w:trHeight w:val="18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1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zyszczenie przez szczotkowanie ręczne do trzeciego stopnia czystości rurociągów o śr.zewn.do 57 mm (stan wyjściowy powierzchni 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166 = 15.106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5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tłuszczanie rurociąg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166 = 15.106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04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alowanie pędzlem farbami do gruntowania chlorokau-czukowymi rurociągów o śr.zewn.do 57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166 = 15.106</w:t>
            </w:r>
          </w:p>
        </w:tc>
      </w:tr>
      <w:tr>
        <w:trPr>
          <w:trHeight w:val="9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13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alowanie pędzlem emaliami chlorokauczukowymi ruro</w:t>
              <w:softHyphen/>
              <w:t>ciągów o śr.zewn.do 57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166 = 15.106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z elementów telewizji dozorowej</w:t>
            </w:r>
          </w:p>
        </w:tc>
      </w:tr>
      <w:tr>
        <w:trPr>
          <w:trHeight w:val="4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1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elementów systemu telewizji użytkowej - kamera TVU zewnętr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4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elementów systemu telewizji użytkowej - głowica obrotowa TVU zewnętr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4-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elementów systemu telewizji użytkowej - nadaj</w:t>
              <w:softHyphen/>
              <w:t>nik/odbiornik transmisji dwużyłowej sygnałów vide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5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datek za utrudnienia przy montażu elementów syste</w:t>
              <w:softHyphen/>
              <w:t>mu TVU - wysokość powyżej 4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5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datek za utrudnienia przy montażu elementów syste</w:t>
              <w:softHyphen/>
              <w:t>mu TVU - waga elementu powyżej 2,5 k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>
          <w:trHeight w:val="6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22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0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sygnał.z przew.kabelków.kompensac.lub kabli sygnał.prow.w korytkach lub wciągane do rur instalacyj</w:t>
              <w:softHyphen/>
              <w:t>nych o masie do 1 kg/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bróbka końców kabli sygnalizac.oraz przew.kabelko-wych i kompensacyjnych o ilości żył do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końc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16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1-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ygotowanie podłoża do zabudowania rozdzielni na-tynkowej TB, kucie mechaniczne pod kołki rozporowe plastikowe w cegle - do 4 otwor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5 0803-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szafy dystrybucyjnej z wyposażeniem - Szafa 12U 600x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ontaż wyposażenia szaf dystrybucyjnych - Półka 1 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8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203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czujki otwarcia - kontaktronowa powierzchnio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zasilacza awaryjnego UPS 1,5 k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media konwertera UTP/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3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elementów systemu telewizji użytkowej - urzą</w:t>
              <w:softHyphen/>
              <w:t>dzenie do cyfrowego zapisu obraz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NR 1 0506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ruchomienie systemu TVU - linia transmisji wiz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lini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NR 1 0506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ruchomienie systemu TVU - linia transmisji danych i parametrów sterując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lini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z elementów zasilania</w:t>
            </w:r>
          </w:p>
        </w:tc>
      </w:tr>
      <w:tr>
        <w:trPr>
          <w:trHeight w:val="28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cowanie aparatów w istniejącej tablicy głównej na go</w:t>
              <w:softHyphen/>
              <w:t>towym podłożu bez częściowego rozebrania i podłącze</w:t>
              <w:softHyphen/>
              <w:t>nia, aparat o masie do 2,5 kg, ilość otworów mocujących d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8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4-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rozdzielni natynkowej RN 2x12 wraz z konstruk</w:t>
              <w:softHyphen/>
              <w:t>cją, przykręcenie do gotowego podłoża, masa do 20 k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cowanie aparatów w projektowanej tablicy TR na go</w:t>
              <w:softHyphen/>
              <w:t>towym podłożu bez częściowego rozebrania i podłącze</w:t>
              <w:softHyphen/>
              <w:t>nia, aparat o masie do 2,5 kg, ilość otworów mocujących d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cowanie aparatów na gotowym podłożu bez częścio</w:t>
              <w:softHyphen/>
              <w:t>wego rozebrania i podłączenia, aparat o masie do 2,5 kg, ilość otworów mocujących d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6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2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Sprawdzenie i pomiar kompletnego 1-fazowego obwodu elektrycznego niskiego napię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omia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Sieć bezprzewodowa</w:t>
            </w:r>
          </w:p>
        </w:tc>
      </w:tr>
      <w:tr>
        <w:trPr>
          <w:trHeight w:val="14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6 1208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konstrukcji wsporczych o masie do 3 kg na zewn.ścianach budynków z cegły - 2 punkty mocow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607-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przewodów odprowadzających instalacji odgro</w:t>
              <w:softHyphen/>
              <w:t>mowej na budynkach na betonie z wykonaniem otworu mechanicznie - pręt o śr.do 1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8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6 1208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konstrukcji wsporczych o masie do 7 kg na zewn.ścianach budynków betonowych - 4 punkty moco</w:t>
              <w:softHyphen/>
              <w:t>w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punktów dostepowych na masztach antenowych - obie str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cowanie aparatów na gotowym podłożu bez częścio</w:t>
              <w:softHyphen/>
              <w:t>wego rozebrania i podłączenia, aparat o masie do 2,5 kg, ilość otworów mocujących d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nfiguracja sieci bezprzewodow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1573"/>
        <w:gridCol w:w="7020"/>
        <w:gridCol w:w="540"/>
        <w:gridCol w:w="762"/>
      </w:tblGrid>
      <w:tr>
        <w:trPr>
          <w:trHeight w:val="62" w:hRule="atLeast"/>
        </w:trPr>
        <w:tc>
          <w:tcPr>
            <w:tcW w:w="10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  <w:sz w:val="20"/>
              </w:rPr>
              <w:t>Budynek Stojałowskiego 23 - Kamera K-10</w:t>
            </w:r>
          </w:p>
        </w:tc>
      </w:tr>
      <w:tr>
        <w:trPr>
          <w:trHeight w:val="1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pacing w:val="-2"/>
                <w:sz w:val="16"/>
                <w:szCs w:val="16"/>
              </w:rPr>
              <w:t>Podstawa wyce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pacing w:val="-4"/>
                <w:sz w:val="16"/>
                <w:szCs w:val="16"/>
              </w:rPr>
              <w:t>Op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pacing w:val="-2"/>
                <w:sz w:val="16"/>
                <w:szCs w:val="16"/>
              </w:rPr>
              <w:t>Jedn. miar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000000"/>
                <w:spacing w:val="-5"/>
                <w:sz w:val="16"/>
                <w:szCs w:val="16"/>
              </w:rPr>
              <w:t>Ilość</w:t>
            </w:r>
          </w:p>
        </w:tc>
      </w:tr>
      <w:tr>
        <w:trPr>
          <w:trHeight w:val="6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  <w:sz w:val="16"/>
                <w:szCs w:val="16"/>
              </w:rPr>
              <w:t>Montaż tras kablowych</w:t>
            </w:r>
          </w:p>
        </w:tc>
      </w:tr>
      <w:tr>
        <w:trPr>
          <w:trHeight w:val="2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40 cm - śr.rury do 40 mm - wejście z zewnątrz do klatki schow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30 cm - śr.rury do 40 mm - przebicia pomiędzy kondygnacjami na klatce schodow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20 cm - śr.rury do 40 mm - przebicia w piwn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ozio</w:t>
              <w:softHyphen/>
              <w:t>mo na elewac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</w:tr>
      <w:tr>
        <w:trPr>
          <w:trHeight w:val="46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iono</w:t>
              <w:softHyphen/>
              <w:t>wo na klatce schodow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w piw</w:t>
              <w:softHyphen/>
              <w:t>n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</w:tr>
      <w:tr>
        <w:trPr>
          <w:trHeight w:val="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13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śr.do 29mm układane n.t. na gotowym pod</w:t>
              <w:softHyphen/>
              <w:t>łożu pojedyncz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0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1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zyszczenie przez szczotkowanie ręczne do trzeciego stopnia czystości rurociągów o śr.zewn.do 57 mm (stan wyjściowy powierzchni 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81 = 7.371</w:t>
            </w:r>
          </w:p>
        </w:tc>
      </w:tr>
      <w:tr>
        <w:trPr>
          <w:trHeight w:val="7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5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tłuszczanie rurociąg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81 = 7.371</w:t>
            </w:r>
          </w:p>
        </w:tc>
      </w:tr>
      <w:tr>
        <w:trPr>
          <w:trHeight w:val="14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04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alowanie pędzlem farbami do gruntowania chlorokau-czukowymi rurociągów o śr.zewn.do 57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81 = 7.371</w:t>
            </w:r>
          </w:p>
        </w:tc>
      </w:tr>
      <w:tr>
        <w:trPr>
          <w:trHeight w:val="12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13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alowanie pędzlem emaliami chlorokauczukowymi ruro</w:t>
              <w:softHyphen/>
              <w:t>ciągów o śr.zewn.do 57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81 = 7.371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  <w:sz w:val="16"/>
                <w:szCs w:val="16"/>
              </w:rPr>
              <w:t>Montaz elementów telewizji dozorowej</w:t>
            </w:r>
          </w:p>
        </w:tc>
      </w:tr>
      <w:tr>
        <w:trPr>
          <w:trHeight w:val="8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1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elementów systemu telewizji użytkowej - kamera TVU zewnętr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4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elementów systemu telewizji użytkowej - głowica obrotowa TVU zewnętr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4-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elementów systemu telewizji użytkowej - nadaj</w:t>
              <w:softHyphen/>
              <w:t>nik/odbiornik transmisji dwużyłowej sygnałów vide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5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datek za utrudnienia przy montażu elementów syste</w:t>
              <w:softHyphen/>
              <w:t>mu TVU - wysokość powyżej 4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5-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datek za utrudnienia przy montażu elementów syste</w:t>
              <w:softHyphen/>
              <w:t>mu TVU-waga elementu powyżej 2,5k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24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0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sygnał.z przew.kabelków.kompensac.lub kabli sygnał.prow.w korytkach lub wciągane do rur instalacyj</w:t>
              <w:softHyphen/>
              <w:t>nych o masie do 1 kg/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</w:tr>
      <w:tr>
        <w:trPr>
          <w:trHeight w:val="1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bróbka końców kabli sygnali.oraz przew.kabelkowych i kompensacyjnych o ilości żył do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końc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9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1-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ygotowanie podłoża do zabudowania rozdzielni natynkowej TB, kucie mechaniczne pod kołki rozporowe plastikowe w cegle - do 4 otwor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5 0803-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szafy dystrybucyjnej z wyposażeniem - Szafa 12U 600x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ontaż wyposażenia szaf dystrybucyjnych - Półka 1 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wyposażenia szaf dystrybucyjnych - Panel świat</w:t>
              <w:softHyphen/>
              <w:t>łowodowy 4x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wyposażenia szaf dystrybucyjnych - Panel szczot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203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czujki otwarcia - kontaktronowa powierzchnio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zasilacza awaryjnego UPS 1,5 k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4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media konwertera UTP/F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3-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elementów systemu telewizji użytkowej - urzą</w:t>
              <w:softHyphen/>
              <w:t>dzenie do cyfrowego zapisu obraz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NR 1 0506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ruchomienie systemu TVU - linia transmisji wiz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lini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NR 1 0506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ruchomienie systemu TVU - linia transmisji danych i parametrów sterując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lini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  <w:sz w:val="16"/>
                <w:szCs w:val="16"/>
              </w:rPr>
              <w:t>Montaż elementów zasilania</w:t>
            </w:r>
          </w:p>
        </w:tc>
      </w:tr>
      <w:tr>
        <w:trPr>
          <w:trHeight w:val="29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cowanie aparatów w istniejącej tablicy głównej na go</w:t>
              <w:softHyphen/>
              <w:t>towym podłożu bez częściowego rozebrania i podłącze</w:t>
              <w:softHyphen/>
              <w:t>nia, aparat o masie do 2,5 kg, ilość otworów mocujących d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4-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rozdzielni natynkowej RN 2x12 wraz z konstruk</w:t>
              <w:softHyphen/>
              <w:t>cją, przykręcenie do gotowego podłoża, masa do 20 k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cowanie aparatów w projektowanej tablicy TR na go</w:t>
              <w:softHyphen/>
              <w:t>towym podłożu bez częściowego rozebrania i podłącze</w:t>
              <w:softHyphen/>
              <w:t>nia, aparat o masie do 2,5 kg, ilość otworów mocujących d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0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cowanie aparatów na gotowym podłożu bez częścio</w:t>
              <w:softHyphen/>
              <w:t>wego rozebrania i podłączenia, aparat o masie do 2,5 kg, ilość otworów mocujących d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4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27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202-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Sprawdzenie i pomiar kompletnego 1-fazowego obwodu elektrycznego niskiego napię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omia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601"/>
        <w:gridCol w:w="6998"/>
        <w:gridCol w:w="540"/>
        <w:gridCol w:w="788"/>
      </w:tblGrid>
      <w:tr>
        <w:trPr>
          <w:trHeight w:val="170" w:hRule="atLeast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Budynek Wysłouchów 27 - Kamera K-13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odstawa wyceny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Opi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Jedn. mia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Ilość</w:t>
            </w:r>
          </w:p>
        </w:tc>
      </w:tr>
      <w:tr>
        <w:trPr>
          <w:trHeight w:val="138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ż tras kablowych</w:t>
            </w:r>
          </w:p>
        </w:tc>
      </w:tr>
      <w:tr>
        <w:trPr>
          <w:trHeight w:val="302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7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40 cm - śr.rury do 40 mm - wejście z zewnątrz do klatki sch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30 cm - śr.rury do 40 mm - przebicia pomiędzy kondygnacjami na klatce schod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iono</w:t>
              <w:softHyphen/>
              <w:t>wo na klatce schod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6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13-03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śr.do 29mm układane n.t. na gotowym pod</w:t>
              <w:softHyphen/>
              <w:t>łożu pojedyncz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2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1-04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zyszczenie przez szczotkowanie ręczne do trzeciego stopnia czystości rurociągów o śr.zewn.do 57 mm (stan wyjściowy powierzchni B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12 = 1.092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5-04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tłuszczanie rurociągó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12 = 1.092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04-04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alowanie pędzlem farbami do gruntowania chlorokau</w:t>
              <w:softHyphen/>
              <w:t>czukowymi rurociągów o śr.zewn.do 57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12 = 1.092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13-04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alowanie pędzlem emaliami chlorokauczukowymi ruro</w:t>
              <w:softHyphen/>
              <w:t>ciągów o śr.zewn.do 57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12 = 1.092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z elementów telewizji dozorowej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1-0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elementów systemu telewizji użytkowej - kamera TVU zewnętrz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4-0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elementów systemu telewizji użytkowej - głowica obrotowa TVU zewnętrz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4-06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elementów systemu telewizji użytkowej - nadaj</w:t>
              <w:softHyphen/>
              <w:t>nik/odbiornik transmisji dwużyłowej sygnałów vide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5-0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datek za utrudnienia przy montażu elementów syste</w:t>
              <w:softHyphen/>
              <w:t>mu TVU - wysokość powyżej 4 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5-03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datek za utrudnienia przy montażu elementów syste</w:t>
              <w:softHyphen/>
              <w:t>mu TVU - waga elementu powyżej 2,5 k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57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0-0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sygnał.z przew.kabelków.kompensac.lub kabli sygnał.prow.w korytkach lub wciągane do rur instalacyj</w:t>
              <w:softHyphen/>
              <w:t>nych o masie do 1 kg/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20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2-0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bróbka końców kabli sygnalizac.oraz przew.kabelko-wych i kompensacyjnych o ilości żył do 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końc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ontaż wyposażenia szaf dystrybucyjnych - Półka 1 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media konwertera UTP/F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3-04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elementów systemu telewizji użytkowej - urzą</w:t>
              <w:softHyphen/>
              <w:t>dzenie do cyfrowego zapisu obraz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NR 1 0506-0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ruchomienie systemu TVU - linia transmisji wizj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lini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NR 1 0506-0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ruchomienie systemu TVU - linia transmisji danych i parametrów sterujący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lini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z elementów zasilania</w:t>
            </w:r>
          </w:p>
        </w:tc>
      </w:tr>
      <w:tr>
        <w:trPr>
          <w:trHeight w:val="89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cowanie aparatów na gotowym podłożu bez częścio</w:t>
              <w:softHyphen/>
              <w:t>wego rozebrania i podłączenia, aparat o masie do 2,5 kg, ilość otworów mocujących do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2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0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1578"/>
        <w:gridCol w:w="7020"/>
        <w:gridCol w:w="540"/>
        <w:gridCol w:w="762"/>
      </w:tblGrid>
      <w:tr>
        <w:trPr>
          <w:trHeight w:val="255" w:hRule="atLeast"/>
        </w:trPr>
        <w:tc>
          <w:tcPr>
            <w:tcW w:w="10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ynek Wysłouchów 27 (klatka 6) - Kamera K-14</w:t>
            </w:r>
          </w:p>
        </w:tc>
      </w:tr>
      <w:tr>
        <w:trPr>
          <w:trHeight w:val="86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odstawa wyceny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Opi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Jedn. miary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Ilość</w:t>
            </w:r>
          </w:p>
        </w:tc>
      </w:tr>
      <w:tr>
        <w:trPr>
          <w:trHeight w:val="68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ż tras kablowych</w:t>
            </w:r>
          </w:p>
        </w:tc>
      </w:tr>
      <w:tr>
        <w:trPr>
          <w:trHeight w:val="18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40 cm - śr.rury do 40 mm - wejście z zewnątrz do klatki sch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30 cm - śr.rury do 40 mm - przebicia pomiędzy kondygnacjami na klatce schod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0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20 cm - śr.rury do 40 mm - przebicia w piwnic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ozio</w:t>
              <w:softHyphen/>
              <w:t>mo na elewacj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118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iono</w:t>
              <w:softHyphen/>
              <w:t>wo na klatce schod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9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w piw</w:t>
              <w:softHyphen/>
              <w:t>nic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13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śr.do 29mm układane n.t. na gotowym pod</w:t>
              <w:softHyphen/>
              <w:t>łożu pojedyncz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19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1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zyszczenie przez szczotkowanie ręczne do trzeciego stopnia czystości rurociągów o śr.zewn.do 57 mm (stan wyjściowy powierzchni B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64 = 5.824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5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tłuszczanie rurociągó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64 = 5.824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04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alowanie pędzlem farbami do gruntowania chlorokau-czukowymi rurociągów o śr.zewn.do 57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64 = 5.824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13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alowanie pędzlem emaliami chlorokauczukowymi ruro</w:t>
              <w:softHyphen/>
              <w:t>ciągów o śr.zewn.do 57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64 = 5.824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z elementów telewizji dozorowej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1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elementów systemu telewizji użytkowej - kamera TVU zewnętrz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4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elementów systemu telewizji użytkowej - głowica obrotowa TVU zewnętrz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4-0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elementów systemu telewizji użytkowej - nadaj</w:t>
              <w:softHyphen/>
              <w:t>nik/odbiornik transmisji dwużyłowej sygnałów vide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5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datek za utrudnienia przy montażu elementów syste</w:t>
              <w:softHyphen/>
              <w:t>mu TVU - wysokość powyżej 4 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5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datek za utrudnienia przy montażu elementów syste</w:t>
              <w:softHyphen/>
              <w:t>mu TVU - waga elementu powyżej 2,5 k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</w:tr>
      <w:tr>
        <w:trPr>
          <w:trHeight w:val="17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0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sygnał.z przew.kabelków.kompensac.lub kabli sygnał.prow.w korytkach lub wciągane do rur instalacyj</w:t>
              <w:softHyphen/>
              <w:t>nych o masie do 1 kg/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bróbka końców kabli sygnalizac.oraz przew.kabelko-wych i kompensacyjnych o ilości żył do 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końc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6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1-0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ygotowanie podłoża do zabudowania rozdzielni na-tynkowej TB, kucie mechaniczne pod kołki rozporowe plastikowe w cegle - do 4 otworó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5 0803-0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szafy dystrybucyjnej z wyposażeniem - Szafa 12U 600x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ontaż wyposażenia szaf dystrybucyjnych - Półka 1 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wyposażenia szaf dystrybucyjnych - Panel świat</w:t>
              <w:softHyphen/>
              <w:t>łowodowy 4xS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wyposażenia szaf dystrybucyjnych - Panel szczot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203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czujki otwarcia - kontaktronowa powierzchnio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zasilacza awaryjnego UPS 1,5 kV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media konwertera UTP/F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503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elementów systemu telewizji użytkowej - urzą</w:t>
              <w:softHyphen/>
              <w:t>dzenie do cyfrowego zapisu obraz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NR 1 0506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ruchomienie systemu TVU - linia transmisji wizj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linia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NR 1 0506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ruchomienie systemu TVU - linia transmisji danych i parametrów sterujący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linia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z elementów zasilania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cowanie aparatów w istniejącej tablicy głównej na go</w:t>
              <w:softHyphen/>
              <w:t>towym podłożu bez częściowego rozebrania i podłącze</w:t>
              <w:softHyphen/>
              <w:t>nia, aparat o masie do 2,5 kg, ilość otworów mocujących do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4-0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rozdzielni natynkowej RN 2x12 wraz z konstruk</w:t>
              <w:softHyphen/>
              <w:t>cją, przykręcenie do gotowego podłoża, masa do 20 k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cowanie aparatów w projektowanej tablicy TR na go</w:t>
              <w:softHyphen/>
              <w:t>towym podłożu bez częściowego rozebrania i podłącze</w:t>
              <w:softHyphen/>
              <w:t>nia, aparat o masie do 2,5 kg, ilość otworów mocujących do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cowanie aparatów na gotowym podłożu bez częścio</w:t>
              <w:softHyphen/>
              <w:t>wego rozebrania i podłączenia, aparat o masie do 2,5 kg, ilość otworów mocujących do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20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Sprawdzenie i pomiar kompletnego 1-fazowego obwodu elektrycznego niskiego napięc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omiar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1578"/>
        <w:gridCol w:w="7020"/>
        <w:gridCol w:w="540"/>
        <w:gridCol w:w="762"/>
      </w:tblGrid>
      <w:tr>
        <w:trPr>
          <w:trHeight w:val="170" w:hRule="atLeast"/>
        </w:trPr>
        <w:tc>
          <w:tcPr>
            <w:tcW w:w="10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Most bezprzewodowy B - Wysłouchów 27 - Wysłouchów 26</w:t>
            </w:r>
          </w:p>
        </w:tc>
      </w:tr>
      <w:tr>
        <w:trPr>
          <w:trHeight w:val="294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odstawa wyceny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Opi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Jedn. miary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Ilość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ż tras kablowych</w:t>
            </w:r>
          </w:p>
        </w:tc>
      </w:tr>
      <w:tr>
        <w:trPr>
          <w:trHeight w:val="36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30 cm - śr.rury do 40 mm - przebicia pomiędzy kondygnacjami na klatce schodowej budynek Wysłouchów 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30 cm - śr.rury do 40 mm - przebicia pomiędzy kondygnacjami na klatce schodowej budynek Wysłouchów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136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0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20 cm - śr.rury do 40 mm - przebicia w piwnicy - budynek Wysłouchów 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4-03 1004-0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20 cm - śr.rury do 40 mm - przebicia w piwnicy - budynek Wysłouchów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iono</w:t>
              <w:softHyphen/>
              <w:t>wo na klatce schodowej - budynek Wysłouchów 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piono</w:t>
              <w:softHyphen/>
              <w:t>wo na klatce schodowej budynek Wysłouchów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w piw</w:t>
              <w:softHyphen/>
              <w:t>nicy - budynek Wysłouchów 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w piw</w:t>
              <w:softHyphen/>
              <w:t>nicy - budynek Wysłouchów 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113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śr.do 29mm układane n.t. na gotowym pod</w:t>
              <w:softHyphen/>
              <w:t>łożu pojedyncz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1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zyszczenie przez szczotkowanie ręczne do trzeciego stopnia czystości rurociągów o śr.zewn.do 57 mm (stan wyjściowy powierzchni B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85 = 7.735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105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tłuszczanie rurociągó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85 = 7.735</w:t>
            </w:r>
          </w:p>
        </w:tc>
      </w:tr>
      <w:tr>
        <w:trPr>
          <w:trHeight w:val="4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04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alowanie pędzlem farbami do gruntowania chlorokau-czukowymi rurociągów o śr.zewn.do 57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85 = 7.735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12 0213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alowanie pędzlem emaliami chlorokauczukowymi ruro</w:t>
              <w:softHyphen/>
              <w:t>ciągów o śr.zewn.do 57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1*85 = 7.735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Sieć bezprzewodowa</w:t>
            </w:r>
          </w:p>
        </w:tc>
      </w:tr>
      <w:tr>
        <w:trPr>
          <w:trHeight w:val="191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6 1208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konstrukcji wsporczych o masie do 3 kg na zewn.ścianach budynków z cegły - 2 punkty mocowan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607-0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przewodów odprowadzających instalacji odgro</w:t>
              <w:softHyphen/>
              <w:t>mowej na budynkach na betonie z wykonaniem otworu mechanicznie - pręt o śr.do 10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6 1208-0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konstrukcji wsporczych o masie do 7 kg na zewn.ścianach budynków betonowych - 4 punkty moco</w:t>
              <w:softHyphen/>
              <w:t>wan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punktów dostepowych na masztach antenowych - obie stron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89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74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7-08 051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bróbka końców kabli sygnalizac.oraz przew.kabelko-wych i kompensacyjnych o ilości żył do 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końc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cowanie aparatów na gotowym podłożu bez częścio</w:t>
              <w:softHyphen/>
              <w:t>wego rozebrania i podłączenia, aparat o masie do 2,5 kg, ilość otworów mocujących do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nfiguracja sieci bezprzewod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5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"/>
        <w:gridCol w:w="1578"/>
        <w:gridCol w:w="7020"/>
        <w:gridCol w:w="540"/>
        <w:gridCol w:w="762"/>
      </w:tblGrid>
      <w:tr>
        <w:trPr>
          <w:trHeight w:val="72" w:hRule="atLeast"/>
        </w:trPr>
        <w:tc>
          <w:tcPr>
            <w:tcW w:w="10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  <w:sz w:val="20"/>
              </w:rPr>
              <w:t>Sprzęt aktywny sieci - Budynek Wysłouchów 27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odstawa wyceny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Opi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Jedn. miary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Ilość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9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Montaz elementów aktywnych i szafy dystrybucyjnej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8 0401-0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ygotowanie podłoża do zabudowania rozdzielni na-tynkowej TB, kucie mechaniczne pod kołki rozporowe plastikowe w cegle - do 4 otworó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5 0803-0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szafy dystrybucyjnej z wyposażeniem - Szafa 12U 600x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ontaż wyposażenia szaf dystrybucyjnych - Półka 1 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wyposażenia szaf dystrybucyjnych - Panel świat</w:t>
              <w:softHyphen/>
              <w:t>łowodowy 16xS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NR 5-01 0816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wyposażenia szaf dystrybucyjnych - Panel szczotk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KNR AL-01 0203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ontaż czujki otwarcia - kontaktronowa powierzchnio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zasilacza awaryjnego UPS 1,5 kV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ostawa i instalacja switcha F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sz w:val="16"/>
                <w:szCs w:val="16"/>
              </w:rPr>
              <w:t>Montaz elementów zasilania</w:t>
            </w:r>
          </w:p>
        </w:tc>
      </w:tr>
      <w:tr>
        <w:trPr>
          <w:trHeight w:val="207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4-03 1004-0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zne przebijanie otworów w ścianach lub stro</w:t>
              <w:softHyphen/>
              <w:t>pach betonowych o długości przebicia do 20 cm - śr.rury do 40 mm - przebicia w piwnic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otw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5-08 0102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uchwytów pod rury stalowe układane pojedynczo z przygotowaniem podłoża mechanicznie - przykręcenie do kołków plastykowych w podłożu betonowym - w piw</w:t>
              <w:softHyphen/>
              <w:t>nic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72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5-08 0113-0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śr.do 29mm układane n.t. na gotowym pod</w:t>
              <w:softHyphen/>
              <w:t>łożu pojedyncz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5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cowanie aparatów w istniejącej tablicy głównej na go</w:t>
              <w:softHyphen/>
              <w:t>towym podłożu bez częściowego rozebrania i podłącze</w:t>
              <w:softHyphen/>
              <w:t>nia, aparat o masie do 2,5 kg, ilość otworów mocujących do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5-08 0404-0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ntaż rozdzielni natynkowej RN 2x12 wraz z konstruk</w:t>
              <w:softHyphen/>
              <w:t>cją, przykręcenie do gotowego podłoża, masa do 20 k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1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5-08 040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cowanie aparatów w projektowanej tablicy TR na go</w:t>
              <w:softHyphen/>
              <w:t>towym podłożu bez częściowego rozebrania i podłącze</w:t>
              <w:softHyphen/>
              <w:t>nia, aparat o masie do 2,5 kg, ilość otworów mocujących do 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8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5-08 0207-0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12/Al-20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5-08 0207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ody kabelkowe w powłoce polwinitowej (łączny przekr.żył Cu-6/Al-12 mm2) wciągane do ru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NR 4-03 1202-0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Sprawdzenie i pomiar kompletnego 1-fazowego obwodu elektrycznego niskiego napięc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pomiar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szt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materiał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8275"/>
        <w:gridCol w:w="720"/>
        <w:gridCol w:w="900"/>
      </w:tblGrid>
      <w:tr>
        <w:trPr>
          <w:trHeight w:val="106" w:hRule="atLeast"/>
        </w:trPr>
        <w:tc>
          <w:tcPr>
            <w:tcW w:w="10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</w:rPr>
              <w:t>Budynek Bojki 5 - Kamera K-1</w:t>
            </w:r>
          </w:p>
        </w:tc>
      </w:tr>
      <w:tr>
        <w:trPr>
          <w:trHeight w:val="106" w:hRule="atLeast"/>
        </w:trPr>
        <w:tc>
          <w:tcPr>
            <w:tcW w:w="10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  <w:sz w:val="16"/>
                <w:szCs w:val="16"/>
              </w:rPr>
              <w:t>ZESTAWIENIE MATERIAŁÓW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5"/>
                <w:sz w:val="16"/>
                <w:szCs w:val="16"/>
              </w:rPr>
              <w:t>Naz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J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4"/>
                <w:sz w:val="16"/>
                <w:szCs w:val="16"/>
              </w:rPr>
              <w:t>Ilość</w:t>
            </w:r>
          </w:p>
        </w:tc>
      </w:tr>
      <w:tr>
        <w:trPr>
          <w:trHeight w:val="7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Adapter narożnikowy dla uchwytów ściennych IWM i IWM24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>APC Smart-UPS 1500VA USB &amp; Serial RM 2U 230V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benzyna do ekstrakc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7976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ement portlandzki zwykły 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002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zujka kontaktronowa powierzchniowa kl.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rut stalowy ocynkowane fi 8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0.8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emalia chlorokauczukowa chemoodporn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9155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emalia chlorokauczukowa ogólnego stosowan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4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arba chlorokauczukowa do gruntowania ogólne</w:t>
              <w:softHyphen/>
              <w:t>go stosowan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2659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arba olejna nawierzchniowa ogólnego stosowa</w:t>
              <w:softHyphen/>
              <w:t>nia szar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900</w:t>
            </w:r>
          </w:p>
        </w:tc>
      </w:tr>
      <w:tr>
        <w:trPr>
          <w:trHeight w:val="9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kamera obrotowa SPECTRA III SE 23X Low-Light, dualna, w obudowie wandaloodpornej, z kagańcem ochronnym - SD53CBW-HCPE1-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lej epoksydowy Hilt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ołki rozpor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łki rozporowe plastikowe 10x1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04.36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łki rozporowe plastikowe 12x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3.1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twa metalowa Hilti 12x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Lampka sygnalizacyjna L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łącznik rury stalow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66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aszt antenowy 1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edia Konwerter AT-MC102XL UTP/FO SC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budowa izolacyjna S -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budowa zasilacza PoE metal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gromnik typu DEHNblo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granicznik przepięć dla kanału wizyjnego UGKF BN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granicznik przepięć dla toru sterującego RS422 Blitzductor C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anel półka 1U dł.400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anel wentylacyjny 1 U z termostatem, 2 wenty</w:t>
              <w:softHyphen/>
              <w:t>lator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anel zasilająco - filtrujący 5x230V/1 0A Rac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koncentryczny RG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7.6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rzewód LY 10m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2.48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skrętka UTP 4x2x0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66.4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2x2,5 m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7.6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3x1,5 m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98.8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3x4 mm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2.48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uszka instalacyjna IP65 200x100x50mm natyn-k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ejestrator cyfrowy DIS-1/S 1-kanałowy wypo</w:t>
              <w:softHyphen/>
              <w:t>sażony w 2 dyski 400GB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cieńczalnik do wyrobów poliwinylowych i chlorokauczukowych ogólnego stosowani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4145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Rozdzielnica naśc. dwurzęd. RN-2x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łącznik bezpiecznikowy typu R 301 /1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łącznik izolacyjny malogabarytowy typu FR-102, 10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instalacyjne ze szwem, ocynkowa</w:t>
              <w:softHyphen/>
              <w:t>ne .z końcami gwint. 29 m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72.64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Szafka wisząca jednosekcyjna ze zdejmowany</w:t>
              <w:softHyphen/>
              <w:t>mi osłonami bocznymi blaszanymi, drzwi przed</w:t>
              <w:softHyphen/>
              <w:t>nie blaszane, zamykana na klucz. wymiary szer. 600 głęb. 500 wys. 12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ransformator toroidalny 230/24V 100VA w obu</w:t>
              <w:softHyphen/>
              <w:t>dow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sunami QuickBridge.11a R, kompletny zestaw P-P zewnętrz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 ścienny kamery IWM-GY z otworami na kab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Uchwyt ścienny maszt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y pod rury stalow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17.46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sporniki ścienn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0.2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nadprądowy 1-biegunowy S301 B 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łącznik nadprądowy 1-biegunowy S301 C 1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nadprądowy 2-biegunowy S302 C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8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różnicowo-prądowy P302, 2-bieguno</w:t>
              <w:softHyphen/>
              <w:t>wy 25A/30mA, A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180"/>
        <w:gridCol w:w="735"/>
        <w:gridCol w:w="900"/>
      </w:tblGrid>
      <w:tr>
        <w:trPr>
          <w:trHeight w:val="80" w:hRule="atLeast"/>
        </w:trPr>
        <w:tc>
          <w:tcPr>
            <w:tcW w:w="1027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udynek Stojałowskiego 23 - Kamera K-10</w:t>
            </w:r>
          </w:p>
        </w:tc>
      </w:tr>
      <w:tr>
        <w:trPr>
          <w:trHeight w:val="80" w:hRule="atLeast"/>
        </w:trPr>
        <w:tc>
          <w:tcPr>
            <w:tcW w:w="1027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ESTAWIENIE MATERIAŁÓW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J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Ilość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pter narożnikowy dla uchwytów ściennych IWM i IWM24.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PC Smart-UPS 1500VA USB &amp; Serial RM 2U 230V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yna do ekstrakcji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771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ment portlandzki zwykły 3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002</w:t>
            </w:r>
          </w:p>
        </w:tc>
      </w:tr>
      <w:tr>
        <w:trPr>
          <w:trHeight w:val="10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ujka kontaktronowa powierzchniowa kl.C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0</w:t>
            </w:r>
          </w:p>
        </w:tc>
      </w:tr>
      <w:tr>
        <w:trPr>
          <w:trHeight w:val="7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alia chlorokauczukowa chemoodporn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226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ba chlorokauczukowa do gruntowania ogólnego stosowani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57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ba olejna nawierzchniowa ogólnego stosowania szar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700</w:t>
            </w:r>
          </w:p>
        </w:tc>
      </w:tr>
      <w:tr>
        <w:trPr>
          <w:trHeight w:val="177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mera obrotowa SPECTRA III SE 23X LowLight, du</w:t>
              <w:softHyphen/>
              <w:t>alna, w obudowie wandaloodpornej, z kagańcem ochronnym - SD53CBW-HCPE1-X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ej epoksydowy Hilti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łki rozporowe plastikowe 10x13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95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łki rozporowe plastikowe 12x16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16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twa metalowa Hilti 12x150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mpka sygnalizacyjna L301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ik rury stalowej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a Konwerter AT-MC102XL UTP/FO SC MM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udowa izolacyjna S - 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gromnik typu DEHNbloc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ranicznik przepięć dla kanału wizyjnego UGKF BNC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0</w:t>
            </w:r>
          </w:p>
        </w:tc>
      </w:tr>
      <w:tr>
        <w:trPr>
          <w:trHeight w:val="8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ranicznik przepięć dla toru sterującego RS422 Blit-zductor CT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0</w:t>
            </w:r>
          </w:p>
        </w:tc>
      </w:tr>
      <w:tr>
        <w:trPr>
          <w:trHeight w:val="6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półka 1U dł.400mm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przepust szczotka 1U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światłowodowy 19" 4xSC wyposażony 1 U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wentylacyjny 1U z termostatem, 2 wentylatory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zasilająco - filtrujący 5x230V/1 0A Rack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wód koncentryczny RG59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28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wód LY 10mm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200</w:t>
            </w:r>
          </w:p>
        </w:tc>
      </w:tr>
      <w:tr>
        <w:trPr>
          <w:trHeight w:val="77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wód skrętka UTP 4x2x0.5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28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wód YDY 450/750V 2x2,5 mm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28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wód YDY 450/750V 3x1,5 mm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6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wód YDY 450/750V 3x4 mm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72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zka instalacyjna IP65 200x100x50mm natynkow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jestrator cyfrowy DIS-1/S 1-kanałowy wyposażony w 2 dyski 400GB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cieńczalnik do wyrobów poliwinylowych i chloro-kauczukowych ogólnego stosowani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023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elnica naśc. dwurzęd. RN-2x12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łącznik bezpiecznikowy typu R 301 /16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łącznik izolacyjny malogabarytowy typu FR-102, 100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ry stalowe instalacyjne ze szwem, ocynkowane .z końcami gwint. 29 mm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2400</w:t>
            </w:r>
          </w:p>
        </w:tc>
      </w:tr>
      <w:tr>
        <w:trPr>
          <w:trHeight w:val="163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fka wisząca jednosekcyjna ze zdejmowanymi osłonami bocznymi blaszanymi, drzwi przednie bla</w:t>
              <w:softHyphen/>
              <w:t>szane, zamykana na klucz. wymiary szer. 600 głęb. 500 wys. 12U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formator toroidalny 230/24V 100VA w obudowie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hwyt ścienny kamery IWM-GY z otworami na kabel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hwyty pod rury stalowe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.11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dokumentacji powykonawczej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łącznik nadprądowy 1-biegunowy S301 B 6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łącznik nadprądowy 1-biegunowy S301 C 10A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łącznik nadprądowy 2-biegunowy S302 C6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  <w:tr>
        <w:trPr>
          <w:trHeight w:val="6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81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łącznik różnicowo-prądowy P302, 2-biegunowy 25A/30mA, AC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8450"/>
        <w:gridCol w:w="540"/>
        <w:gridCol w:w="750"/>
      </w:tblGrid>
      <w:tr>
        <w:trPr>
          <w:trHeight w:val="50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</w:rPr>
              <w:t>Budynek Wysłouchów 27 - Kamera K-13</w:t>
            </w:r>
          </w:p>
        </w:tc>
      </w:tr>
      <w:tr>
        <w:trPr>
          <w:trHeight w:val="50" w:hRule="atLeast"/>
        </w:trPr>
        <w:tc>
          <w:tcPr>
            <w:tcW w:w="10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2"/>
                <w:sz w:val="16"/>
                <w:szCs w:val="16"/>
              </w:rPr>
              <w:t>ZESTAWIENIE MATERIAŁÓW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5"/>
                <w:sz w:val="16"/>
                <w:szCs w:val="16"/>
              </w:rPr>
              <w:t>Naz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4"/>
                <w:sz w:val="16"/>
                <w:szCs w:val="16"/>
              </w:rPr>
              <w:t>Ilość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dapter narożnikowy dla uchwytów ściennych IWM i IWM24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benzyna do ekstrakcj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1299</w:t>
            </w:r>
          </w:p>
        </w:tc>
      </w:tr>
      <w:tr>
        <w:trPr>
          <w:trHeight w:val="12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emalia chlorokauczukowa chemoodpor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2108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arba chlorokauczukowa do gruntowania ogólnego stosowan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1638</w:t>
            </w:r>
          </w:p>
        </w:tc>
      </w:tr>
      <w:tr>
        <w:trPr>
          <w:trHeight w:val="10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arba olejna nawierzchniowa ogólnego stosowania szar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100</w:t>
            </w:r>
          </w:p>
        </w:tc>
      </w:tr>
      <w:tr>
        <w:trPr>
          <w:trHeight w:val="8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amera obrotowa SPECTRA III SE 23X LowLight, du</w:t>
              <w:softHyphen/>
              <w:t>alna, w obudowie wandaloodpornej, z kagańcem ochronnym - SD53CBW-HCPE1-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lej epoksydowy Hilt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5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łki rozporowe plastikowe 10x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5.7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twa metalowa Hilti 12x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4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łącznik rury stal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2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edia Konwerter AT-MC102XL UTP/FO SC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granicznik przepięć dla kanału wizyjnego UGKF BN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granicznik przepięć dla toru sterującego RS422 Blit-zductor C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13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anel półka 1U dł.400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13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koncentryczny RG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.2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rzewód LY 10mm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8.7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skrętka UTP 4x2x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.2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2x2.5 mm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1.20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uszka instalacyjna IP65 200x100x50mm natynko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ejestrator cyfrowy DIS-1/S 1-kanałowy wyposażony w 2 dyski 400G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cieńczalnik do wyrobów poliwinylowych i chloro-kauczukowych ogólnego stosowan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30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instalacyjne ze szwem, ocynkowane .z końcami gwint. 29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2.48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ransformator toroidalny 230/24V 100VA w obudowi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 ścienny kamery IWM-GY z otworami na kab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y pod rury stalow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5.7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8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8101"/>
        <w:gridCol w:w="842"/>
        <w:gridCol w:w="777"/>
      </w:tblGrid>
      <w:tr>
        <w:trPr>
          <w:trHeight w:val="185" w:hRule="atLeast"/>
        </w:trPr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-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Budynek Wysłouchów 27 (klatka 6) - Kamera K-14</w:t>
            </w:r>
          </w:p>
        </w:tc>
      </w:tr>
      <w:tr>
        <w:trPr>
          <w:trHeight w:val="185" w:hRule="atLeast"/>
        </w:trPr>
        <w:tc>
          <w:tcPr>
            <w:tcW w:w="10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</w:rPr>
              <w:t>ZESTAWIENIE MATERIAŁÓW</w:t>
            </w:r>
          </w:p>
        </w:tc>
      </w:tr>
      <w:tr>
        <w:trPr>
          <w:trHeight w:val="17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>Naz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6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6"/>
                <w:szCs w:val="16"/>
              </w:rPr>
              <w:t>Ilość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dapter narożnikowy dla uchwytów ściennych IWM i IWM24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13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t>APC Smart-UPS 1500VA USB &amp; Serial RM 2U 230V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benzyna do ekstrakcji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>0.6931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ement portlandzki zwykły 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002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zujka kontaktronowa powierzchniowa kl.C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.0000</w:t>
            </w:r>
          </w:p>
        </w:tc>
      </w:tr>
      <w:tr>
        <w:trPr>
          <w:trHeight w:val="7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emalia chlorokauczukowa chemoodporn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1240</w:t>
            </w:r>
          </w:p>
        </w:tc>
      </w:tr>
      <w:tr>
        <w:trPr>
          <w:trHeight w:val="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arba chlorokauczukowa do gruntowania ogólnego stosowani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8736</w:t>
            </w:r>
          </w:p>
        </w:tc>
      </w:tr>
      <w:tr>
        <w:trPr>
          <w:trHeight w:val="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arba olejna nawierzchniowa ogólnego stosowania szar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7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amera obrotowa SPECTRA III SE 23X LowLight, du</w:t>
              <w:softHyphen/>
              <w:t>alna, w obudowie wandaloodpornej, z kagańcem ochronnym - SD53CBW-HCPE1-X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lej epoksydowy Hilti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łki rozporowe plastikowe 10x13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44.54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łki rozporowe plastikowe 12x1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9.3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twa metalowa Hilti 12x1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.0000</w:t>
            </w:r>
          </w:p>
        </w:tc>
      </w:tr>
      <w:tr>
        <w:trPr>
          <w:trHeight w:val="138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Lampka sygnalizacyjna L3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12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łącznik rury stalowej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4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Media Konwerter AT-MC102XL UTP/FO SC MM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budowa izolacyjna S - 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gromnik typu DEHNbloc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granicznik przepięć dla kanału wizyjnego UGKF BNC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5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granicznik przepięć dla toru sterującego RS422 Blit-zductor CT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anel półka 1U dł.400mm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panel przepust szczotka 1 U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anel światłowodowy 19" 4xSC wyposażony 1U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anel wentylacyjny 1 U z termostatem, 2 wentylatory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anel zasilająco - filtrujący 5x230V/1 0A Rack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koncentryczny RG5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70.72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rzewód LY 10mm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8.72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skrętka UTP 4x2x0.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70.72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2x2,5 mm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70.7200</w:t>
            </w:r>
          </w:p>
        </w:tc>
      </w:tr>
      <w:tr>
        <w:trPr>
          <w:trHeight w:val="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3x1,5 mm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4.16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3x4 mm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8.72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uszka instalacyjna IP65 200x100x50mm natynkow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ejestrator cyfrowy DIS-1/S 1-kanałowy wyposażony w 2 dyski 400GB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cieńczalnik do wyrobów poliwinylowych i chloro-kauczukowych ogólnego stosowani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1598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Rozdzielnica naśc. dwurzęd. RN-2x1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łącznik bezpiecznikowy typu R 301 /16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łącznik izolacyjny malogabarytowy typu FR-102, 100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instalacyjne ze szwem, ocynkowane .z końcami gwint. 29 mm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66.5600</w:t>
            </w:r>
          </w:p>
        </w:tc>
      </w:tr>
      <w:tr>
        <w:trPr>
          <w:trHeight w:val="1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zafka wisząca jednosekcyjna ze zdejmowanymi osłonami bocznymi blaszanymi, drzwi przednie bla</w:t>
              <w:softHyphen/>
              <w:t>szane, zamykana na klucz. wymiary szer. 600 głęb. 500 wys. 12U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Transformator toroidalny 230/24V 100VA w obudowie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 ścienny kamery IWM-GY z otworami na kabel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y pod rury stalowe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3.8400</w:t>
            </w:r>
          </w:p>
        </w:tc>
      </w:tr>
      <w:tr>
        <w:trPr>
          <w:trHeight w:val="8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nadprądowy 1-biegunowy S301 B 6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nadprądowy 1-biegunowy S301 C 10A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nadprądowy 2-biegunowy S302 C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8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różnicowo-prądowy P302, 2-biegunowy 25A/30mA, AC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0" w:type="dxa"/>
        <w:jc w:val="left"/>
        <w:tblInd w:w="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"/>
        <w:gridCol w:w="8588"/>
        <w:gridCol w:w="540"/>
        <w:gridCol w:w="762"/>
      </w:tblGrid>
      <w:tr>
        <w:trPr>
          <w:trHeight w:val="50" w:hRule="atLeast"/>
        </w:trPr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pacing w:val="4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4"/>
              </w:rPr>
              <w:t>Most bezprzewodowy B - Wysłouchów 27 - Wysłouchów 26</w:t>
            </w:r>
          </w:p>
        </w:tc>
      </w:tr>
      <w:tr>
        <w:trPr>
          <w:trHeight w:val="50" w:hRule="atLeast"/>
        </w:trPr>
        <w:tc>
          <w:tcPr>
            <w:tcW w:w="10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4"/>
                <w:sz w:val="16"/>
                <w:szCs w:val="16"/>
              </w:rPr>
              <w:t>ZESTAWIENIE MATERIAŁÓW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5"/>
                <w:sz w:val="16"/>
                <w:szCs w:val="16"/>
              </w:rPr>
              <w:t>Naz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5"/>
                <w:sz w:val="16"/>
                <w:szCs w:val="16"/>
              </w:rPr>
              <w:t>Ilość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benzyna do ekstrakcj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9205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rut stalowy ocynkowane fi 8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0.8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emalia chlorokauczukowa chemoodpor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4929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emalia chlorokauczukowa ogólnego stosowan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4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arba chlorokauczukowa do gruntowania ogólnego stosowan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1603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arba olejna nawierzchniowa ogólnego stosowania szar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Kołki rozporow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łki rozporowe plastikowe 10x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11.35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łącznik rury stal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5.0000</w:t>
            </w:r>
          </w:p>
        </w:tc>
      </w:tr>
      <w:tr>
        <w:trPr>
          <w:trHeight w:val="10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maszt antenowy 1 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budowa zasilacza metalo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7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rzewód LY 10mm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47.8400</w:t>
            </w:r>
          </w:p>
        </w:tc>
      </w:tr>
      <w:tr>
        <w:trPr>
          <w:trHeight w:val="61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skrętka UTP 4x2x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09.2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3x1,5 mm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09.2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ozcieńczalnik do wyrobów poliwinylowych i chloro-kauczukowych ogólnego stosowani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m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212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instalacyjne ze szwem, ocynkowane .z końcami gwint. 29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88.4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 ścienny maszt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y pod rury stalow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11.35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aveBridge 500 WB5100 Outdoor - komplet (dwa transcievery + zasilacze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sporniki ścienn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0.2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8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asilacz 48VAC, do trascievera WaveBridg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8625"/>
        <w:gridCol w:w="540"/>
        <w:gridCol w:w="720"/>
      </w:tblGrid>
      <w:tr>
        <w:trPr>
          <w:trHeight w:val="50" w:hRule="atLeast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1"/>
              </w:rPr>
              <w:t>Sprzęt aktywny sieci - Budynek Wysłouchów 27</w:t>
            </w:r>
          </w:p>
        </w:tc>
      </w:tr>
      <w:tr>
        <w:trPr>
          <w:trHeight w:val="50" w:hRule="atLeast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1"/>
                <w:sz w:val="16"/>
                <w:szCs w:val="16"/>
              </w:rPr>
              <w:t>ZESTAWIENIE MATERIAŁÓW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5"/>
                <w:sz w:val="16"/>
                <w:szCs w:val="16"/>
              </w:rPr>
              <w:t>Nazw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pacing w:val="-4"/>
                <w:sz w:val="16"/>
                <w:szCs w:val="16"/>
              </w:rPr>
              <w:t>Ilość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en-US"/>
              </w:rPr>
              <w:t>APC Smart-UPS 1500VA USB &amp; Serial RM 2U 230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ement portlandzki zwykły 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002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zujka kontaktronowa powierzchniowa kl.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3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Farba olejna nawierzchniowa ogólnego stosowania szar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m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06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lej epoksydowy Hilt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0.5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łki rozporowe plastikowe 10x1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8.3400</w:t>
            </w:r>
          </w:p>
        </w:tc>
      </w:tr>
      <w:tr>
        <w:trPr>
          <w:trHeight w:val="10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Kotwa metalowa Hilti 12x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4.0000</w:t>
            </w:r>
          </w:p>
        </w:tc>
      </w:tr>
      <w:tr>
        <w:trPr>
          <w:trHeight w:val="102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Lampka sygnalizacyjna L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8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łącznik rury stalow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4.0000</w:t>
            </w:r>
          </w:p>
        </w:tc>
      </w:tr>
      <w:tr>
        <w:trPr>
          <w:trHeight w:val="6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budowa izolacyjna S -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Odgromnik typu DEHNblo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2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Panel półka 1 U dł.400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panel przepust szczotka 1 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anel światłowodowy 19" 16xSC wyposażony 1 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anel wentylacyjny 1 U z termostatem, 2 wentylator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16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anel zasilająco - filtrujący 5x230V/10A Rac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rzewód LY 10mm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8.72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3x1,5 mm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4.16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wód YDY 450/750V 3x4 mm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8.7200</w:t>
            </w:r>
          </w:p>
        </w:tc>
      </w:tr>
      <w:tr>
        <w:trPr>
          <w:trHeight w:val="10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Rozdzielnica naśc. dwurzęd. RN-2x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łącznik bezpiecznikowy typu R 301 /16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ozłącznik izolacyjny malogabarytowy typu FR-102, 100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6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Rury stalowe instalacyjne ze szwem, ocynkowane .z końcami gwint. 29 m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4.5600</w:t>
            </w:r>
          </w:p>
        </w:tc>
      </w:tr>
      <w:tr>
        <w:trPr>
          <w:trHeight w:val="5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witch światłowodowy zarządzalny 8xSC Switch AT-8088/S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134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zafka wisząca jednosekcyjna ze zdejmowanymi osłonami bocznymi blaszanymi, drzwi przednie bla</w:t>
              <w:softHyphen/>
              <w:t>szane, zamykana na klucz. wymiary szer. 600 głęb. 500 wys. 12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uchwyty pod rury stalow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18.34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wykonanie dokumentacji powykonawcz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16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nadprądowy 1-biegunowy S301 B 6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nadprądowy 1-biegunowy S301 C 10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5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nadprądowy 2-biegunowy S302 C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  <w:tr>
        <w:trPr>
          <w:trHeight w:val="12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8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Wyłącznik różnicowo-prądowy P302, 2-biegunowy 25A/30mA, A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.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   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/>
    </w:pPr>
    <w:r>
      <w:rPr>
        <w:rStyle w:val="PageNumber"/>
        <w:b/>
        <w:i/>
        <w:sz w:val="16"/>
        <w:szCs w:val="16"/>
      </w:rPr>
      <w:t>Sprawa nr: S</w:t>
    </w:r>
    <w:r>
      <w:rPr>
        <w:rStyle w:val="PageNumber"/>
        <w:i/>
        <w:sz w:val="16"/>
        <w:szCs w:val="16"/>
      </w:rPr>
      <w:t>T.</w:t>
    </w:r>
    <w:r>
      <w:rPr>
        <w:rStyle w:val="PageNumber"/>
        <w:b/>
        <w:i/>
        <w:sz w:val="16"/>
        <w:szCs w:val="16"/>
      </w:rPr>
      <w:t>GT.271 - 14/07</w:t>
    </w:r>
    <w:r>
      <w:rPr>
        <w:rStyle w:val="PageNumber"/>
        <w:b/>
        <w:sz w:val="16"/>
        <w:szCs w:val="16"/>
      </w:rPr>
      <w:t xml:space="preserve"> </w:t>
    </w:r>
    <w:r>
      <w:rPr>
        <w:rStyle w:val="PageNumber"/>
        <w:b/>
        <w:sz w:val="18"/>
      </w:rPr>
      <w:t xml:space="preserve">                                                                 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4</w:t>
    </w:r>
    <w:r>
      <w:rPr>
        <w:rStyle w:val="PageNumber"/>
        <w:sz w:val="18"/>
        <w:b/>
      </w:rPr>
      <w:fldChar w:fldCharType="end"/>
    </w:r>
    <w:r>
      <w:rPr>
        <w:rStyle w:val="PageNumber"/>
        <w:b/>
        <w:sz w:val="18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u w:val="single"/>
      </w:rPr>
    </w:pPr>
    <w:r>
      <w:rPr>
        <w:i/>
        <w:sz w:val="16"/>
        <w:u w:val="single"/>
      </w:rPr>
      <w:t xml:space="preserve">  </w:t>
    </w:r>
    <w:r>
      <w:rPr>
        <w:i/>
        <w:sz w:val="16"/>
        <w:u w:val="single"/>
      </w:rPr>
      <w:t xml:space="preserve">_____________________________________________________________________________________________                  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1.%1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3.%1"/>
      <w:lvlJc w:val="left"/>
      <w:pPr>
        <w:tabs>
          <w:tab w:val="num" w:pos="0"/>
        </w:tabs>
        <w:ind w:left="720" w:hanging="720"/>
      </w:pPr>
      <w:rPr/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0"/>
        </w:tabs>
        <w:ind w:left="1080" w:hanging="108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2.%1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1.%1"/>
      <w:lvlJc w:val="left"/>
      <w:pPr>
        <w:tabs>
          <w:tab w:val="num" w:pos="0"/>
        </w:tabs>
        <w:ind w:left="2830" w:hanging="2830"/>
      </w:pPr>
      <w:rPr/>
    </w:lvl>
  </w:abstractNum>
  <w:abstractNum w:abstractNumId="22">
    <w:lvl w:ilvl="0">
      <w:start w:val="1"/>
      <w:numFmt w:val="decimal"/>
      <w:lvlText w:val="2.%1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2.%1"/>
      <w:lvlJc w:val="left"/>
      <w:pPr>
        <w:tabs>
          <w:tab w:val="num" w:pos="0"/>
        </w:tabs>
        <w:ind w:left="2830" w:hanging="283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0">
    <w:lvl w:ilvl="0">
      <w:start w:val="1"/>
      <w:numFmt w:val="decimal"/>
      <w:lvlText w:val="1.%1"/>
      <w:lvlJc w:val="left"/>
      <w:pPr>
        <w:tabs>
          <w:tab w:val="num" w:pos="0"/>
        </w:tabs>
        <w:ind w:left="1440" w:hanging="1440"/>
      </w:pPr>
      <w:rPr/>
    </w:lvl>
  </w:abstractNum>
  <w:abstractNum w:abstractNumId="31">
    <w:lvl w:ilvl="0">
      <w:start w:val="1"/>
      <w:numFmt w:val="decimal"/>
      <w:lvlText w:val="2.%1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1.%1"/>
      <w:lvlJc w:val="left"/>
      <w:pPr>
        <w:tabs>
          <w:tab w:val="num" w:pos="0"/>
        </w:tabs>
        <w:ind w:left="1080" w:hanging="108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4.%1"/>
      <w:lvlJc w:val="left"/>
      <w:pPr>
        <w:tabs>
          <w:tab w:val="num" w:pos="0"/>
        </w:tabs>
        <w:ind w:left="1080" w:hanging="10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2.%1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32"/>
    <w:lvlOverride w:ilvl="0">
      <w:startOverride w:val="1"/>
    </w:lvlOverride>
  </w:num>
  <w:num w:numId="42">
    <w:abstractNumId w:val="6"/>
    <w:lvlOverride w:ilvl="0">
      <w:startOverride w:val="1"/>
    </w:lvlOverride>
  </w:num>
  <w:num w:numId="43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9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strike w:val="false"/>
      <w:dstrike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mkrakwbar@o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7-07-25T10:20:00Z</cp:lastPrinted>
  <dcterms:modified xsi:type="dcterms:W3CDTF">2007-07-30T07:43:00Z</dcterms:modified>
  <cp:revision>672</cp:revision>
  <dc:subject/>
  <dc:title>Straż Miejska Miasta Krakowa                                                          tel/fax (012) 413-37-34</dc:title>
</cp:coreProperties>
</file>