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>Pieczęć zamawiającego</w:t>
      </w:r>
      <w:r>
        <w:rPr>
          <w:u w:val="single"/>
        </w:rPr>
        <w:t xml:space="preserve">                                                                                            numer sprawy </w:t>
      </w:r>
      <w:r>
        <w:rPr>
          <w:b/>
          <w:sz w:val="24"/>
          <w:u w:val="single"/>
        </w:rPr>
        <w:t>ST.GZ.271-02/06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OGŁOSZENIE O WYBORZE OFERT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. PEŁNA NAZWA ZAMAWIAJĄCEGO</w:t>
      </w:r>
    </w:p>
    <w:p>
      <w:pPr>
        <w:pStyle w:val="Heading2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miejscowość:  Kraków                                                  kod:            31-4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ica:               Dobrego Paster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r domu:         116                                                         nr pokoju:   13</w:t>
      </w:r>
    </w:p>
    <w:p>
      <w:pPr>
        <w:pStyle w:val="Normal"/>
        <w:jc w:val="both"/>
        <w:rPr/>
      </w:pPr>
      <w:r>
        <w:rPr>
          <w:sz w:val="24"/>
        </w:rPr>
        <w:t>REGON:         35 000 73 99                                          NIP:            945-17-77-936</w:t>
      </w:r>
      <w:r>
        <w:rPr>
          <w:sz w:val="24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Dział prowadzący sprawę:           Referat Gospodarczo – Zaopatrzeniowy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telefon :         012 413 37 34                                               telefax : 012 413 37 34       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smkrakwbar@op.pl</w:t>
        </w:r>
      </w:hyperlink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. POSTEPOWANIE O UDZIELENIE ZAMÓWIENIA PUBLICZNEGO N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dernizacja pomieszczeń socjalnych  Oddziału  Straży Miejskiej  Nowa Huta - etap II</w:t>
      </w:r>
    </w:p>
    <w:p>
      <w:pPr>
        <w:pStyle w:val="Normal"/>
        <w:rPr/>
      </w:pPr>
      <w:r>
        <w:rPr/>
        <w:t>Oznaczenie przedmiotu zamówienia wg CPV: 45.45.30.00-7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 xml:space="preserve"> przeprowadzono w trybie: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przetargu nieograniczonego</w:t>
      </w:r>
      <w:r>
        <w:rPr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OGŁOSZENIE O PRZETARGU ZOSTAŁO OPUBLIKOWANE NA STRONIE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INTERNETOWEJ STRAŻY MIEJSKIEJ MIASTA KRAKOWA ORAZ W SIEDZIBIE  ZAMAWIAJĄCEGO  W DNIU 16.01.2006 r</w:t>
      </w:r>
      <w:r>
        <w:rPr>
          <w:sz w:val="24"/>
          <w:u w:val="single"/>
        </w:rPr>
        <w:t xml:space="preserve">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 LICZBA OTRZYMANYCH OFERT</w:t>
      </w:r>
      <w:r>
        <w:rPr>
          <w:b/>
          <w:sz w:val="24"/>
        </w:rPr>
        <w:t xml:space="preserve">   </w:t>
      </w:r>
      <w:r>
        <w:rPr>
          <w:sz w:val="24"/>
          <w:u w:val="single"/>
        </w:rPr>
        <w:t xml:space="preserve">  6    </w:t>
      </w:r>
      <w:r>
        <w:rPr>
          <w:sz w:val="24"/>
        </w:rPr>
        <w:t xml:space="preserve">  , z tego odrzucono lub zwrócono bez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159385</wp:posOffset>
                </wp:positionV>
                <wp:extent cx="182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55pt" to="231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 xml:space="preserve">rozpatrywania    0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KRYTERIA WYBORU OFERT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                     -  90%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gwarancje             -  10%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 CENY OFERT</w:t>
      </w:r>
      <w:r>
        <w:rPr>
          <w:b/>
          <w:sz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niższej cenie :       </w:t>
      </w:r>
      <w:r>
        <w:rPr>
          <w:sz w:val="24"/>
          <w:u w:val="single"/>
        </w:rPr>
        <w:t>58 175,91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wyższej cenie:    </w:t>
      </w:r>
      <w:r>
        <w:rPr>
          <w:sz w:val="24"/>
          <w:u w:val="single"/>
        </w:rPr>
        <w:t xml:space="preserve">  93 285,00 zł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YBRANO NASTĘPUJĄCĄ OFERTĘ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oferty :             </w:t>
      </w:r>
      <w:r>
        <w:rPr>
          <w:b/>
          <w:sz w:val="24"/>
        </w:rPr>
        <w:t>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zwa firmy:       </w:t>
      </w:r>
      <w:r>
        <w:rPr>
          <w:b/>
          <w:sz w:val="24"/>
        </w:rPr>
        <w:t>P.R.B. "Remont" Kazimierz Pietrzyk, Ireneusz Czub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ejscowość:       Kraków                                    Kod: 31-425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lica:                   Prandoty                                   Numer domu:  6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7.    CENA WYBRANEJ OFERTY WYNOSI </w:t>
      </w:r>
      <w:r>
        <w:rPr>
          <w:b/>
          <w:sz w:val="24"/>
        </w:rPr>
        <w:t>:  58 175,91  PL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aków, dnia 31.01.2006 r.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6:00Z</dcterms:created>
  <dc:creator>Zaopatrzenie</dc:creator>
  <dc:description/>
  <dc:language>en-US</dc:language>
  <cp:lastModifiedBy>Andrzej Kaczmarczyk</cp:lastModifiedBy>
  <cp:lastPrinted>2005-08-04T09:33:00Z</cp:lastPrinted>
  <dcterms:modified xsi:type="dcterms:W3CDTF">2006-01-31T13:19:00Z</dcterms:modified>
  <cp:revision>40</cp:revision>
  <dc:subject/>
  <dc:title>NA PODSTAWIE DRUKU ZP-150</dc:title>
</cp:coreProperties>
</file>