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6"/>
          <w:u w:val="single"/>
        </w:rPr>
        <w:t>Pieczęć zamawiającego</w:t>
      </w:r>
      <w:r>
        <w:rPr>
          <w:u w:val="single"/>
        </w:rPr>
        <w:t xml:space="preserve">                                                                                                 numer sprawy </w:t>
      </w:r>
      <w:r>
        <w:rPr>
          <w:b/>
          <w:u w:val="single"/>
        </w:rPr>
        <w:t>ST.GZ.271-08/06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OGŁOSZENIE O WYBORZE OFERT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PEŁNA NAZWA ZAMAWIAJĄCEG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miejscowość:  Kraków                                                  kod:            31-4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ica:               Dobrego Paster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r domu:         116                                                         nr pokoju:   13</w:t>
      </w:r>
    </w:p>
    <w:p>
      <w:pPr>
        <w:pStyle w:val="Normal"/>
        <w:jc w:val="both"/>
        <w:rPr/>
      </w:pPr>
      <w:r>
        <w:rPr>
          <w:sz w:val="24"/>
        </w:rPr>
        <w:t>REGON:         35 000 73 99                                          NIP:            945-17-77-936</w:t>
      </w:r>
      <w:r>
        <w:rPr>
          <w:sz w:val="24"/>
          <w:u w:val="single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ział prowadzący sprawę:           Referat Gospodarczo – Zaopatrzeni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efon :         012 413-37-34                                               telefax : 012 413 37 34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OSTEPOWANIE O UDZIELENIE ZAMÓWIENIA PUBLICZNEGO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"Dostawę samochodów  osobowych dla  potrzeb Straży Miejskiej"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4"/>
        </w:rPr>
        <w:t xml:space="preserve">oznaczenie przedmiotu zamówienia według CPV: 34.11.42.00-1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rzeprowadzono w trybie: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przetargu  nieograniczonego</w:t>
      </w:r>
      <w:r>
        <w:rPr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OGŁOSZENIE O PRZETARGU ZOSTAŁO OPUBLIKOWANE NA STRONIE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INTERNETOWEJ STRAŻY MIEJSKIEJ MIASTA KRAKOWA ORAZ W SIEDZIBIE  ZAMAWIAJĄCEGO  W DNIU 17.03.2006 r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 LICZBA OTRZYMANYCH OFERT</w:t>
      </w:r>
      <w:r>
        <w:rPr>
          <w:b/>
          <w:sz w:val="24"/>
        </w:rPr>
        <w:t xml:space="preserve">   </w:t>
      </w:r>
      <w:r>
        <w:rPr>
          <w:sz w:val="24"/>
          <w:u w:val="single"/>
        </w:rPr>
        <w:t xml:space="preserve">  1  </w:t>
      </w:r>
      <w:r>
        <w:rPr>
          <w:sz w:val="24"/>
        </w:rPr>
        <w:t xml:space="preserve">  , z tego odrzucono lub zwrócono bez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159385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55pt" to="231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rozpatrywania      0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KRYTERIA WYBORU OFERT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                     -  90%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es gwarancji    -  10%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 CENY OFERT</w:t>
      </w:r>
      <w:r>
        <w:rPr>
          <w:b/>
          <w:sz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niższej cenie :      </w:t>
      </w:r>
      <w:r>
        <w:rPr>
          <w:sz w:val="24"/>
          <w:u w:val="single"/>
        </w:rPr>
        <w:t xml:space="preserve"> 59 148,00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wyższej cenie:     </w:t>
      </w:r>
      <w:r>
        <w:rPr>
          <w:sz w:val="24"/>
          <w:u w:val="single"/>
        </w:rPr>
        <w:t xml:space="preserve"> 59 148,00 zł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YBRANO NASTĘPUJĄCĄ OFERTĘ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oferty :             </w:t>
      </w:r>
      <w:r>
        <w:rPr>
          <w:b/>
          <w:sz w:val="24"/>
        </w:rPr>
        <w:t>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zwa firmy:       </w:t>
      </w:r>
      <w:r>
        <w:rPr>
          <w:b/>
          <w:sz w:val="24"/>
        </w:rPr>
        <w:t>VIAMOT Ltd. Sp. z o.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ejscowość:       Kraków                                    Kod:                30-43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lica:                    Zakopiańska                            Numer domu:  28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7.    CENA WYBRANEJ OFERTY WYNOSI </w:t>
      </w:r>
      <w:r>
        <w:rPr>
          <w:b/>
          <w:sz w:val="24"/>
        </w:rPr>
        <w:t>:  59 148,00  PL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aków, dnia 04.04.2005 r.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06:00Z</dcterms:created>
  <dc:creator>Zaopatrzenie</dc:creator>
  <dc:description/>
  <dc:language>en-US</dc:language>
  <cp:lastModifiedBy>Wiesław Barcik</cp:lastModifiedBy>
  <cp:lastPrinted>2006-04-04T09:19:00Z</cp:lastPrinted>
  <dcterms:modified xsi:type="dcterms:W3CDTF">2006-04-04T10:53:00Z</dcterms:modified>
  <cp:revision>30</cp:revision>
  <dc:subject/>
  <dc:title>NA PODSTAWIE DRUKU ZP-150</dc:title>
</cp:coreProperties>
</file>