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0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"Świadczenie usług telefonii komórkowej"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Świadczenie usług telefonii komórkowej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                                         Paulin Baran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                                      St. inspektor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                                           012 411 00 45 wew. 131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                                pok. 109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00" w:leader="none"/>
        </w:tabs>
        <w:jc w:val="both"/>
        <w:rPr/>
      </w:pPr>
      <w:r>
        <w:rPr/>
        <w:t>Przedmiotem zamówienia jest świadczenie usług telekomunikacyjnych w zakresie telefonii komórkowej dla potrzeb Straży Miejskiej Miasta Krakowa.</w:t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41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64.21.20.00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Przedmiotem zamówienia jest świadczenie w okresie 24 miesięcy usług telefonii komórkowej  obejmujące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zydział 61  numerów abonenckich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imit kosztów połączeń w abonamencie  na kwotę 20 złotych brutto dla 60 numerów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limit kosztów połączeń w abonamencie na kwotę 300 złotych brutto dla 1 numeru,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ostawę 61 szt. telefonów komórkowych wraz futerałem stosownie dla odpowiadających pakietom limitu kosztów połączeń obejmujących koszt abonamentu, kosztów rozmów, SMS, MMS itp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Operator winien zaproponować kilka modeli telefonu komórkowego w </w:t>
            </w:r>
            <w:r>
              <w:rPr>
                <w:u w:val="single"/>
              </w:rPr>
              <w:t>jednej ceni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o wyboru Zamawiającego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Zamawiający zastrzega sobie prawo 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ezpłatnej aktywacji każdego z numer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ykorzystania w następnych miesiącach rozliczeniowych niewykorzystanego limitu kosztów połączeń  i kumulować się okresie trwania umowy dla każdego numeru osobn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4 miesięcznej gwarancji na dostarczone telefony komórkowe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dostawy: 7 dni od daty podpisania umowy. </w:t>
      </w:r>
    </w:p>
    <w:p>
      <w:pPr>
        <w:pStyle w:val="Normal"/>
        <w:ind w:firstLine="705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2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/>
        <w:t xml:space="preserve">             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>
          <w:b/>
          <w:b/>
        </w:rPr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</w:t>
      </w:r>
      <w:r>
        <w:rPr/>
        <w:t xml:space="preserve">c)   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Ofertę należy umieścić w  trwały sposób 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0/06</w:t>
      </w:r>
      <w:r>
        <w:rPr/>
        <w:t>. Oferta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Świadczenie usług telefonii komórkowej"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N</w:t>
      </w:r>
      <w:r>
        <w:rPr>
          <w:rFonts w:eastAsia="Arial Unicode MS"/>
        </w:rPr>
        <w:t>ie otwierać przed dniem 19 lipca 2006, do godz.09:00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9 lipc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 i zaadresować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9 lipc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5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5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brutto 1 minuty połączenia krajowego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80 %</w:t>
      </w:r>
    </w:p>
    <w:p>
      <w:pPr>
        <w:pStyle w:val="Normal"/>
        <w:ind w:left="720" w:hanging="0"/>
        <w:rPr/>
      </w:pPr>
      <w:r>
        <w:rPr/>
        <w:t xml:space="preserve">2.  Cena 1 szt. telefonu z futerałem /abonament 20 zł/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 xml:space="preserve">15 %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  Cena 1 szt. telefonu z futerałem /abonament 300 zł/     - </w:t>
      </w:r>
      <w:r>
        <w:rPr>
          <w:i/>
        </w:rPr>
        <w:t>waga kryterium -   5 %</w:t>
      </w:r>
      <w:r>
        <w:rPr/>
        <w:t xml:space="preserve">        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0,8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u w:val="single"/>
        </w:rPr>
        <w:t>Ad.2.</w:t>
      </w:r>
      <w:r>
        <w:rPr/>
        <w:t xml:space="preserve"> Sposób dokonywania oceny wg wzoru: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/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0,15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u w:val="single"/>
        </w:rPr>
        <w:t>Ad.3.</w:t>
      </w:r>
      <w:r>
        <w:rPr/>
        <w:t xml:space="preserve"> Sposób dokonywania oceny wg wzoru: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/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0,05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XV.</w:t>
        <w:tab/>
        <w:t>Istotne postanowienia dotyczące umowy</w:t>
      </w:r>
    </w:p>
    <w:p>
      <w:pPr>
        <w:pStyle w:val="Normal"/>
        <w:ind w:left="708" w:hanging="0"/>
        <w:jc w:val="both"/>
        <w:rPr/>
      </w:pPr>
      <w:r>
        <w:rPr/>
        <w:t xml:space="preserve">1.   Zamawiający wyraża zgodę na podpisanie standardowej umowy Wykonawcy, po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wcześniejszym zapoznaniu się z jej treścią  i akceptacją zawartych w niej postano-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wień. Wykonawca dołączy do oferty wzór takiej 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>W toku postępowaniu o udzielenie zamówienia publicznego  Wykonawcy, przysłu-</w:t>
      </w:r>
    </w:p>
    <w:p>
      <w:pPr>
        <w:pStyle w:val="Normal"/>
        <w:ind w:left="720" w:hanging="0"/>
        <w:jc w:val="both"/>
        <w:rPr/>
      </w:pPr>
      <w:r>
        <w:rPr/>
        <w:t xml:space="preserve">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ianami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0"/>
        <w:jc w:val="both"/>
        <w:rPr>
          <w:i/>
          <w:i/>
        </w:rPr>
      </w:pPr>
      <w:r>
        <w:rPr>
          <w:i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0"/>
        <w:jc w:val="both"/>
        <w:rPr>
          <w:i/>
          <w:i/>
        </w:rPr>
      </w:pPr>
      <w:r>
        <w:rPr>
          <w:i/>
        </w:rPr>
        <w:t>Formularz oświadczeni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Świadczenie usług telefonii komórkowej  – sprawa nr ST.GZ.271-10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 – cena 1 minuty rozmowy w połączeniu krajowym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 – cena 1 szt telefonu komórkowego z futerałem / abonament 20 złotych/</w:t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b/>
          <w:b/>
        </w:rPr>
      </w:pPr>
      <w:r>
        <w:rPr>
          <w:b/>
          <w:u w:val="single"/>
        </w:rPr>
        <w:t>3 – cena 1 szt. telefonu komórkowego z futerałem /abonament 300 złotych/</w:t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 xml:space="preserve">Termin realizacji umowy: </w:t>
      </w:r>
      <w:r>
        <w:rPr/>
        <w:t>…………………………………………….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na telefony komórkowe wynosi: 24 miesiące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sz w:val="22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ferujemy wykonanie  całości / części  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    opisy techniczne oferowanych telefonów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    standardowy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6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 </w:t>
      </w:r>
      <w:r>
        <w:rPr>
          <w:b w:val="false"/>
          <w:i/>
        </w:rPr>
        <w:t xml:space="preserve">"Świadczenie usług telefonii komórkowej ",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</w:t>
      </w:r>
      <w:r>
        <w:rPr>
          <w:b w:val="false"/>
          <w:i/>
        </w:rPr>
        <w:t>Nr.19 poz. 177, z późn. zmianami</w:t>
      </w:r>
      <w:r>
        <w:rPr>
          <w:b w:val="false"/>
        </w:rPr>
        <w:t xml:space="preserve"> /,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lipiec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0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cp:keywords/>
  <dc:language>en-US</dc:language>
  <cp:lastModifiedBy>Andrzej Kaczmarczyk</cp:lastModifiedBy>
  <cp:lastPrinted>2006-07-10T12:01:00Z</cp:lastPrinted>
  <dcterms:modified xsi:type="dcterms:W3CDTF">2006-07-11T07:22:00Z</dcterms:modified>
  <cp:revision>346</cp:revision>
  <dc:subject/>
  <dc:title>Straż Miejska Miasta Krakowa                                                          tel/fax (012) 413-37-34</dc:title>
</cp:coreProperties>
</file>