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3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"Dostawę samochodów dla potrzeb Straży Miejskiej w Krakowie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Dostawę samochodów dla potrzeb Straży Miejskiej w Krakowie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0" w:leader="none"/>
        </w:tabs>
        <w:jc w:val="both"/>
        <w:rPr/>
      </w:pPr>
      <w:r>
        <w:rPr/>
        <w:t>Przedmiotem zamówienia jest dostawa samochodów dla potrzeb Straży Miejskiej Miasta Krakowa.</w:t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21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zęść I     Dostawa samochodu operacyjno - konwojowego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60.00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dmiotem zamówienia jest dostawa 2 szt. fabrycznie nowych samochodów operacyjno – konwojowych  8 osobowych, z przedziałem pasażerskim dla 6 osób oraz przedziałem dla zatrzymanych dla 2 osób. Samochód operacyjno - konwojowy powinien być przystosowany dla potrzeb Straży Miejskiej oraz spełniać wymagania określone polskim prawem o ruchu drogowym.</w:t>
            </w:r>
          </w:p>
          <w:p>
            <w:pPr>
              <w:pStyle w:val="Normal"/>
              <w:rPr/>
            </w:pPr>
            <w:r>
              <w:rPr/>
              <w:t>Oczekiwane rozwiązania konstrukcyjne i wyposażenie:</w:t>
            </w:r>
          </w:p>
          <w:p>
            <w:pPr>
              <w:pStyle w:val="Normal"/>
              <w:rPr/>
            </w:pPr>
            <w:r>
              <w:rPr/>
              <w:t>Przedział I: -  pasażerski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zeszklenie przedziału pasażerskiego jedną szybą stałą naprzeciwko drzwi przesuwnych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rzwi przesuwne przeszklone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ddzielenie przedziału I od przedziału zatrzymanych pełną przegrodą tapicerowaną z oknem okratowanym od strony zatrzymanych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zedział winien być oświetlony - minimum jeden punkt świetlny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przewidzieć jak największy rozstaw między przednim a tylnym siedzeniem,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ele z zagłówkami dla wszystkich osób,</w:t>
            </w:r>
          </w:p>
          <w:p>
            <w:pPr>
              <w:pStyle w:val="Normal"/>
              <w:rPr/>
            </w:pPr>
            <w:r>
              <w:rPr/>
              <w:t xml:space="preserve">Przedział II  -   dla zatrzymanych:            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inien być wzmocniony i wykonany z materiałów odpornych na uszkodzenia mechaniczne oraz łatwy do sprzątania na mokro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yposażony w wentylator nawiewno - wywiewny oraz oświetlenie (zabezpieczone siatką)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yposażony w 2 fotele wykonane z tworzywa sztucznego oraz posiadające uchwyty do mocowania kajdanek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fotele montowane bokiem do kierunku jazdy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ykonanie okratowania tylnej części przedziału z dodatkowymi drzwiami otwieranymi na zewnątrz pojazdu, wyposażonymi w blokadę i zamek, który  uniemożli dostęp zatrzymanych  do tylnych drzwi  pojazdu.</w:t>
            </w:r>
          </w:p>
          <w:p>
            <w:pPr>
              <w:pStyle w:val="Normal"/>
              <w:rPr/>
            </w:pPr>
            <w:r>
              <w:rPr/>
              <w:t xml:space="preserve">Ze względu na specyfikę eksploatacji pojazdu w ciasnej zabudowie miejskiej Krakowa, samochód winien cechować się długością nie większą niż 4850 mm i dużą zwrotności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dnostka napędowa samochodu - silnik wysokoprężny o pojemności min. 1850 c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mocy min 80 KM.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mochód winien być koloru </w:t>
            </w:r>
            <w:r>
              <w:rPr>
                <w:b/>
              </w:rPr>
              <w:t>białego</w:t>
            </w:r>
            <w:r>
              <w:rPr/>
              <w:t xml:space="preserve">, wyposażony w centralny zamek z pilotem,   </w:t>
            </w:r>
          </w:p>
          <w:p>
            <w:pPr>
              <w:pStyle w:val="Normal"/>
              <w:rPr/>
            </w:pPr>
            <w:r>
              <w:rPr/>
              <w:t>oraz w instalację sygnalizacyjno-ostrzegawczą  świetlną (niebieską) i akustyczną oraz posiadać polską homologację.</w:t>
            </w:r>
          </w:p>
          <w:p>
            <w:pPr>
              <w:pStyle w:val="Normal"/>
              <w:rPr/>
            </w:pPr>
            <w:r>
              <w:rPr/>
              <w:t>Ewentualne zmiany adaptacyjne samochodu nie mogą powodować utraty ani ograniczenia uprawnień wynikających z fabrycznej gwarancji samochodu bazowego.</w:t>
            </w:r>
          </w:p>
          <w:p>
            <w:pPr>
              <w:pStyle w:val="Normal"/>
              <w:jc w:val="both"/>
              <w:rPr/>
            </w:pPr>
            <w:r>
              <w:rPr/>
              <w:t>Uwaga:</w:t>
            </w:r>
          </w:p>
          <w:p>
            <w:pPr>
              <w:pStyle w:val="Normal"/>
              <w:rPr/>
            </w:pPr>
            <w:r>
              <w:rPr/>
              <w:t>Zamawiający wymaga by Wykonawca zapewnił obsługę serwisową oraz naprawy gwarancyjne i pogwarancyjne w stacji na terenie miasta Krakow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Część II     Dostawa samochodu osobowego w wersji radiowoz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00.0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Przedmiotem zamówienia jest dostawa 2 szt. fabrycznie nowych samochodów osobowych     w wersji radiowozu, który powinien być przystosowany dla potrzeb Straży Miejskiej oraz spełniać wymagania określone polskim prawem o ruchu drogowym i charakteryzować się następującymi rozwiązaniami konstrukcyjnymi i wyposażeniem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yp nadwozia – kombi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silnik benzynowy o pojemności min. 1300 cm</w:t>
            </w:r>
            <w:r>
              <w:rPr>
                <w:vertAlign w:val="superscript"/>
              </w:rPr>
              <w:t xml:space="preserve">3 </w:t>
            </w:r>
            <w:r>
              <w:rPr/>
              <w:t>i  mocy min. 75 KM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samochód wyposażony w instalację gazową,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przeniesienie napędu na koła poprzez 5-cio biegową (+bieg wsteczny) skrzynię biegów, sterowaną manualnie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nadwozie samonośne, jednobryłowe, minimum 4- drzwiowe, 5-cio miejscowe, w górnej części przeszklone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boczne tylne drzwi przesuwane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wszystkie miejsca siedzące wyposażone w zagłówki i pasy bezpieczeństwa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wspomaganie układu kierowniczego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centralny zamek z pilotem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poduszka powietrzna, minimum dla kierowcy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zasłona części bagażowej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immobilizer.</w:t>
            </w:r>
          </w:p>
          <w:p>
            <w:pPr>
              <w:pStyle w:val="Normal"/>
              <w:rPr/>
            </w:pPr>
            <w:r>
              <w:rPr/>
              <w:t xml:space="preserve">Ze względu na specyfikę eksploatacji pojazdu w ciasnej zabudowie miejskiej Krakowa, samochód winien cechować długością nie większą niż 4150 mm i dużą zwrotnością. </w:t>
            </w:r>
          </w:p>
          <w:p>
            <w:pPr>
              <w:pStyle w:val="Normal"/>
              <w:rPr/>
            </w:pPr>
            <w:r>
              <w:rPr/>
              <w:t xml:space="preserve">Samochód winien być koloru </w:t>
            </w:r>
            <w:r>
              <w:rPr>
                <w:b/>
              </w:rPr>
              <w:t>białego</w:t>
            </w:r>
            <w:r>
              <w:rPr/>
              <w:t>, wyposażony w instalację sygnalizacyjno-ostrzegawczą  świetlną (niebieską) i akustyczną oraz posiadać polską homologację.</w:t>
            </w:r>
          </w:p>
          <w:p>
            <w:pPr>
              <w:pStyle w:val="Normal"/>
              <w:jc w:val="both"/>
              <w:rPr/>
            </w:pPr>
            <w:r>
              <w:rPr/>
              <w:t>Ewentualne zmiany adaptacyjne samochodu nie mogą powodować utraty ani ograniczenia uprawnień wynikających z fabrycznej gwarancji samochodu bazowego.</w:t>
            </w:r>
          </w:p>
          <w:p>
            <w:pPr>
              <w:pStyle w:val="Normal"/>
              <w:jc w:val="both"/>
              <w:rPr/>
            </w:pPr>
            <w:r>
              <w:rPr/>
              <w:t>Uwaga:</w:t>
            </w:r>
          </w:p>
          <w:p>
            <w:pPr>
              <w:pStyle w:val="Normal"/>
              <w:jc w:val="both"/>
              <w:rPr/>
            </w:pPr>
            <w:r>
              <w:rPr/>
              <w:t>Zamawiający wymaga by Wykonawca zapewnił obsługę serwisową oraz naprawy gwarancyjne i pogwarancyjne w stacji na terenie miasta Krakowa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dostawy: 30 września 2006 r. 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7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3.  Wykaz wykonanych dostaw w okresie  ostatnich trzech lat przed dniem wszczęci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postępowania o udzielenie zamówienia,  a jeżeli okres prowadzenia działalności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jest krótszy  -  w tym okresie, odpowiadający swoim rodzajem  i wartością dosta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wom stanowiącym przedmiot zamówienia, z  podaniem ich wartości, przedmiotu,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/>
        <w:t xml:space="preserve">                  </w:t>
      </w:r>
      <w:r>
        <w:rPr/>
        <w:t>dat  wykonania  i  odbiorców  oraz  załączenie  dokumentów potwierdzających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że dostaw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>
          <w:b/>
          <w:b/>
        </w:rPr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ind w:left="1080" w:hanging="0"/>
        <w:jc w:val="both"/>
        <w:rPr/>
      </w:pPr>
      <w:r>
        <w:rPr/>
        <w:t xml:space="preserve">c)   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Ofertę należy umieścić w  trwały sposób 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3/06</w:t>
      </w:r>
      <w:r>
        <w:rPr/>
        <w:t>. Oferta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Dostawę samochodów dla potrzeb Straży Miejskiej w Krakowie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25 lipc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5 lipc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5 lipc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90 %,</w:t>
      </w:r>
    </w:p>
    <w:p>
      <w:pPr>
        <w:pStyle w:val="Normal"/>
        <w:ind w:left="720" w:hanging="0"/>
        <w:rPr/>
      </w:pPr>
      <w:r>
        <w:rPr/>
        <w:t xml:space="preserve">2.  Okres gwarancji na podzespoły mechaniczne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 xml:space="preserve">10 %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Cena obejmuje wszystkie koszty wykonania zamówienia</w:t>
      </w:r>
      <w:r>
        <w:rPr>
          <w:i/>
        </w:rPr>
        <w:t xml:space="preserve">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9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u w:val="single"/>
        </w:rPr>
        <w:t>Ad.2.</w:t>
      </w:r>
      <w:r>
        <w:rPr/>
        <w:t xml:space="preserve"> Sposób dokonywania oceny wg wzoru: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</w:t>
      </w:r>
      <w:r>
        <w:rPr/>
        <w:t xml:space="preserve">Ocena [pkt] </w:t>
      </w:r>
      <w:r>
        <w:rPr>
          <w:b/>
        </w:rPr>
        <w:t>= [(T</w:t>
      </w:r>
      <w:r>
        <w:rPr>
          <w:b/>
          <w:vertAlign w:val="subscript"/>
        </w:rPr>
        <w:t>b</w:t>
      </w:r>
      <w:r>
        <w:rPr>
          <w:b/>
        </w:rPr>
        <w:t xml:space="preserve"> : T) x 100] x 0,1 </w:t>
      </w:r>
      <w:r>
        <w:rPr>
          <w:i/>
        </w:rPr>
        <w:t>/ 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</w:t>
      </w:r>
      <w:r>
        <w:rPr/>
        <w:t>gdzie: T</w:t>
      </w:r>
      <w:r>
        <w:rPr>
          <w:vertAlign w:val="subscript"/>
        </w:rPr>
        <w:t>b</w:t>
      </w:r>
      <w:r>
        <w:rPr/>
        <w:t xml:space="preserve"> - okres gwarancji badanej oferty w miesiącach,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>T  - najdłuższy oferowany okres gwarancji w miesiąc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XV.</w:t>
        <w:tab/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ykaz załączników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>Formularz oferty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 xml:space="preserve">Formularz oświadczenia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>Wykaz dostaw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.</w:t>
        <w:tab/>
        <w:t>Wzór umowy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          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1" w:hanging="0"/>
        <w:rPr/>
      </w:pPr>
      <w:r>
        <w:rPr>
          <w:b/>
          <w:sz w:val="22"/>
        </w:rPr>
        <w:t xml:space="preserve">dostawa samochodów dla potrzeb Straży Miejskiej w Krakowie – sprawa nr ST.GZ.271-13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peracyjno – konwojowy – szt. 2) </w:t>
      </w:r>
      <w:r>
        <w:rPr>
          <w:sz w:val="20"/>
        </w:rPr>
        <w:t>– marki.....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ind w:left="360" w:right="1" w:hanging="360"/>
        <w:rPr>
          <w:u w:val="single"/>
        </w:rPr>
      </w:pPr>
      <w:r>
        <w:rPr>
          <w:b/>
          <w:u w:val="single"/>
        </w:rPr>
        <w:t>Część 2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>(samochód osobowy w wersji radiowozu – szt. 2)</w:t>
      </w:r>
      <w:r>
        <w:rPr>
          <w:sz w:val="20"/>
        </w:rPr>
        <w:t xml:space="preserve"> – marki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…………………………………………….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8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8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a perforacje elementów nadwozia............miesiące.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świadczamy, że oferujemy wykonanie  całości / części  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amy, że w cenie oferty zostały uwzględnione wszystkie koszty wykonania zamówi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0"/>
        </w:rPr>
      </w:pPr>
      <w:r>
        <w:rPr/>
        <w:t xml:space="preserve">oświadczamy, że w przypadku wyboru naszej oferty, w czasie i terminie wskazanym przez Zamawiającego, podpiszemy umowę na warunkach określonych w </w:t>
      </w:r>
      <w:r>
        <w:rPr>
          <w:i/>
        </w:rPr>
        <w:t xml:space="preserve">SIWZ </w:t>
      </w:r>
      <w:r>
        <w:rPr/>
        <w:t xml:space="preserve">oraz we wzorze / </w:t>
      </w:r>
      <w:r>
        <w:rPr>
          <w:i/>
        </w:rPr>
        <w:t>załącznik  nr 4  do SIWZ/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</w:t>
        <w:tab/>
        <w:t>wykaz dostaw z referencjami,</w:t>
      </w:r>
    </w:p>
    <w:p>
      <w:pPr>
        <w:pStyle w:val="Normal"/>
        <w:ind w:firstLine="360"/>
        <w:rPr/>
      </w:pPr>
      <w:r>
        <w:rPr>
          <w:i/>
          <w:sz w:val="20"/>
        </w:rPr>
        <w:t>5.    opisy techniczne oferowanych samochodów.</w:t>
      </w:r>
      <w:r>
        <w:rPr>
          <w:i/>
        </w:rPr>
        <w:t xml:space="preserve">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6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7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8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 </w:t>
      </w:r>
      <w:r>
        <w:rPr>
          <w:b w:val="false"/>
          <w:i/>
        </w:rPr>
        <w:t xml:space="preserve">"Dostawę samochodów dla potrzeb Straży Miejskiej w Krakowie",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</w:t>
      </w:r>
      <w:r>
        <w:rPr>
          <w:b w:val="false"/>
          <w:i/>
        </w:rPr>
        <w:t>Nr.19 poz. 177, z późn. zm.</w:t>
      </w:r>
      <w:r>
        <w:rPr>
          <w:b w:val="false"/>
        </w:rPr>
        <w:t xml:space="preserve"> /,      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DOSTA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nieograniczony </w:t>
      </w:r>
      <w:r>
        <w:rPr>
          <w:color w:val="000000"/>
        </w:rPr>
        <w:t xml:space="preserve">na: </w:t>
      </w:r>
      <w:r>
        <w:rPr>
          <w:b/>
        </w:rPr>
        <w:t>dostawę samochodów dla potrzeb Straży Miejskiej w Krakowie</w:t>
      </w:r>
    </w:p>
    <w:p>
      <w:pPr>
        <w:pStyle w:val="Normal"/>
        <w:rPr/>
      </w:pPr>
      <w:r>
        <w:rPr/>
        <w:t>oświadczamy, że w ciągu ostatnich 3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sta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  <w:t xml:space="preserve">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zawarta w dniu ........................... 2006 r. po przeprowadzeniu postępowania o udzielenie zamówienia publicznego w trybie przetargu nieograniczonego na "Dostawę samochodów dla potrzeb  Straży Miejskiej w Krakowie "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omiędzy Strażą Miejską Miasta Krakowa, 31-416 Kraków ul. Dobrego Pasterza 116,        reprezentowaną przez ...........................................................,  zwaną dalej        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umowy jest dostawa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</w:rPr>
        <w:t>Część 1</w:t>
      </w:r>
      <w:r>
        <w:rPr/>
        <w:t>-  2 szt. fabrycznie nowych samochodów  operacyjno - konwojowych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</w:rPr>
        <w:t>Część 2</w:t>
      </w:r>
      <w:r>
        <w:rPr/>
        <w:t>-  2 szt. fabrycznie nowych samochodów  w wersji radiowozu  marki.................... w cenie brutto za 1 szt. ........................... zł. o łącznej wartości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............ zł</w:t>
      </w:r>
    </w:p>
    <w:p>
      <w:pPr>
        <w:pStyle w:val="Normal"/>
        <w:rPr/>
      </w:pPr>
      <w:r>
        <w:rPr/>
        <w:t xml:space="preserve">Słownie:.................................................................................................... zł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Termin wykonania umowy:     30 wrześni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rPr/>
      </w:pPr>
      <w:r>
        <w:rPr/>
        <w:t>Warunki techniczne, odbiór 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oświadcza, że dostarczone samochody są kompletnie wyposażone i spełniają wymagania określone polskim prawem o ruchu drogowym oraz warunkom podanym       w ofercie,</w:t>
      </w:r>
    </w:p>
    <w:p>
      <w:pPr>
        <w:pStyle w:val="Normal"/>
        <w:numPr>
          <w:ilvl w:val="0"/>
          <w:numId w:val="16"/>
        </w:numPr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6"/>
        </w:numPr>
        <w:rPr/>
      </w:pPr>
      <w:r>
        <w:rPr/>
        <w:t>zamówione samochody podlegają odbiorowi technicznemu, którego dokona u Wykonawcy upoważniony przedstawiciel Zamawiając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Wykonawca udziela gwarancji na oferowane samochody,  zawarte w  książce gwarancyjnej      i wynosi ona minimum :</w:t>
      </w:r>
    </w:p>
    <w:p>
      <w:pPr>
        <w:pStyle w:val="Normal"/>
        <w:numPr>
          <w:ilvl w:val="0"/>
          <w:numId w:val="16"/>
        </w:numPr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6"/>
        </w:numPr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6"/>
        </w:numPr>
        <w:rPr/>
      </w:pPr>
      <w:r>
        <w:rPr/>
        <w:t>na perforacje elementów nadwozia -...........miesięcy ,</w:t>
      </w:r>
    </w:p>
    <w:p>
      <w:pPr>
        <w:pStyle w:val="Normal"/>
        <w:jc w:val="both"/>
        <w:rPr/>
      </w:pPr>
      <w:r>
        <w:rPr/>
        <w:t>oraz zapewnia serwis i naprawy w stacji obsługi na terenie Krakowa przy ul.  .......................... Czas usunięcia niesprawności lub dokonania naprawy zespołu nie dłuższy jak 5 dni od momentu zgłoszenia reklamacji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płaci Wykonawcy za wykonanie przedmiotu umowy kwotę brutto: ....................................zł, słownie.......................................................................................zł.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łatność z tytułu realizacji zamówienia nastąpi przelewem na konto bankowe wskazane przez Wykonawcę, w ciągu 14 dni od daty otrzymania przez Zamawiającego faktury VAT za dostarczone i odebrane przez Zamawiającego samochod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0,2 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5.   Niezależnie od kar umownych określonych w pkt.1 Zamawiający ma prawo dochodzenia</w:t>
      </w:r>
    </w:p>
    <w:p>
      <w:pPr>
        <w:pStyle w:val="Normal"/>
        <w:ind w:left="360" w:hanging="0"/>
        <w:jc w:val="both"/>
        <w:rPr/>
      </w:pPr>
      <w:r>
        <w:rPr/>
        <w:t xml:space="preserve">odszkodowania do wysokości poniesionych strat z tytułu niewykonania lub nie należytego 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 (</w:t>
      </w:r>
      <w:r>
        <w:rPr>
          <w:b w:val="false"/>
          <w:i/>
        </w:rPr>
        <w:t>Dz. U. Nr 19,    poz.</w:t>
      </w:r>
      <w:r>
        <w:rPr>
          <w:b w:val="false"/>
        </w:rPr>
        <w:t xml:space="preserve"> </w:t>
      </w:r>
      <w:r>
        <w:rPr>
          <w:b w:val="false"/>
          <w:i/>
        </w:rPr>
        <w:t>177, z późn. zm.</w:t>
      </w:r>
      <w:r>
        <w:rPr>
          <w:b w:val="false"/>
        </w:rPr>
        <w:t xml:space="preserve">)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  <w:i/>
          <w:i/>
        </w:rPr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lipiec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3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cp:keywords/>
  <dc:language>en-US</dc:language>
  <cp:lastModifiedBy>Andrzej Kaczmarczyk</cp:lastModifiedBy>
  <cp:lastPrinted>2006-07-17T10:38:00Z</cp:lastPrinted>
  <dcterms:modified xsi:type="dcterms:W3CDTF">2006-07-17T10:56:00Z</dcterms:modified>
  <cp:revision>346</cp:revision>
  <dc:subject/>
  <dc:title>Straż Miejska Miasta Krakowa                                                          tel/fax (012) 413-37-34</dc:title>
</cp:coreProperties>
</file>