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4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7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4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7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GŁOSZENIE  O  PRZETARG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Zaopatrzeniow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"Remont parkingów i placu manewrowego na terenie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Straży Miejskiej przy ul. Dobrego Pasterza 116 w Krakowie "</w:t>
      </w:r>
    </w:p>
    <w:p>
      <w:pPr>
        <w:pStyle w:val="Tekstpodstawowy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45.22.33.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  <w:i/>
          <w:i/>
          <w:lang w:val="de-DE"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remont parkingów i placu manewrowego na terenie Straży Miejskiej przy ul. Dobrego Pasterza 115 w Krakowie.</w:t>
      </w:r>
    </w:p>
    <w:p>
      <w:pPr>
        <w:pStyle w:val="Heading2"/>
        <w:rPr>
          <w:sz w:val="22"/>
        </w:rPr>
      </w:pPr>
      <w:r>
        <w:rPr/>
        <w:t>Termin związania ofertą: 30 dn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30.09.2006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nie dopuszcza składanie ofert  częściowych.</w:t>
      </w:r>
    </w:p>
    <w:p>
      <w:pPr>
        <w:pStyle w:val="Heading1"/>
        <w:rPr/>
      </w:pPr>
      <w:r>
        <w:rPr/>
        <w:t>Zamawiający nie dopuszcza składania ofert warian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 z podatki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Uprawnieni do kontaktów z oferentami:</w:t>
      </w:r>
    </w:p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 xml:space="preserve">w zakresie proceduralnym: </w:t>
      </w:r>
    </w:p>
    <w:tbl>
      <w:tblPr>
        <w:tblW w:w="72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78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 012 413 37 34 – w godz. 8 - 14</w:t>
            </w:r>
          </w:p>
        </w:tc>
      </w:tr>
    </w:tbl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>w zakresie merytorycznym:</w:t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84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 012 413 37 34  – w godz. 8 - 1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</w:rPr>
            </w:pPr>
            <w:r>
              <w:rPr>
                <w:b/>
                <w:sz w:val="22"/>
              </w:rPr>
              <w:t>Wadium:  Nie obowiązuj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ermin składania ofert upływa dnia 25.07.2006 o godz. 08:30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twarcie ofert nastąpi dnia 25.07.2006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Publico"/>
        <w:spacing w:lineRule="auto" w:line="24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głoszenie wywieszono na tablicy ogłoszeń: 17.07.06 r. </w:t>
      </w:r>
    </w:p>
    <w:p>
      <w:pPr>
        <w:pStyle w:val="TextBody"/>
        <w:spacing w:before="0" w:after="120"/>
        <w:rPr>
          <w:sz w:val="20"/>
          <w:lang w:eastAsia="en-US"/>
        </w:rPr>
      </w:pPr>
      <w:r>
        <w:rPr>
          <w:sz w:val="20"/>
          <w:lang w:eastAsia="en-US"/>
        </w:rPr>
        <w:t>Ogłoszenie zdjęto z tablicy ogłoszeń:               ...............</w:t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7-12T10:32:00Z</dcterms:modified>
  <cp:revision>31</cp:revision>
  <dc:subject/>
  <dc:title/>
</cp:coreProperties>
</file>