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0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„</w:t>
            </w:r>
            <w:r>
              <w:rPr>
                <w:b/>
                <w:i/>
                <w:sz w:val="28"/>
              </w:rPr>
              <w:t xml:space="preserve">Dostawę, montaż oraz uruchomienie centrali telefonicznej”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„</w:t>
      </w:r>
      <w:r>
        <w:rPr>
          <w:b/>
          <w:i/>
          <w:sz w:val="28"/>
        </w:rPr>
        <w:t>Dostawę, montaż oraz uruchomienie centrali telefonicznej”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 Barcik i Paulin Baran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00" w:leader="none"/>
        </w:tabs>
        <w:jc w:val="both"/>
        <w:rPr/>
      </w:pPr>
      <w:r>
        <w:rPr/>
        <w:t xml:space="preserve">Przedmiotem zamówienia: 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61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miotem zamówienia jest dostawa, montaż i uruchomienie systemu telekomunikacyjnego składającego się z centrali telefonicznej węzła głównego oraz 5 modułów podrzędnych w Oddziałach Straży Miejskiej Miasta Krakowa wraz z aparatami telefonicznymi.</w:t>
            </w:r>
          </w:p>
          <w:p>
            <w:pPr>
              <w:pStyle w:val="Normal"/>
              <w:rPr/>
            </w:pPr>
            <w:r>
              <w:rPr/>
              <w:t>Oznaczenie przedmiotu zamówienia wg CPV 32.55.23.10-3, 32.55.00.00-3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 xml:space="preserve"> </w:t>
      </w:r>
      <w:r>
        <w:rPr/>
        <w:t xml:space="preserve">Szczegółowy opis przedmiotu zamówienia zawiera </w:t>
      </w:r>
      <w:r>
        <w:rPr>
          <w:i/>
        </w:rPr>
        <w:t>załącznik nr 1 do SIWZ</w:t>
      </w:r>
      <w:r>
        <w:rPr/>
        <w:t>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3. 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4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ind w:left="708" w:hanging="0"/>
        <w:jc w:val="both"/>
        <w:rPr/>
      </w:pPr>
      <w:r>
        <w:rPr/>
        <w:t>Termin realizacji: 56 dni od daty podpisania umowy.</w:t>
      </w:r>
    </w:p>
    <w:p>
      <w:pPr>
        <w:pStyle w:val="Normal"/>
        <w:ind w:left="708" w:hanging="0"/>
        <w:jc w:val="both"/>
        <w:rPr/>
      </w:pPr>
      <w:r>
        <w:rPr/>
        <w:t>2.    Miejsce realizacji: obiekty Straży Miejskiej na terenie Krakow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7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20" w:hanging="0"/>
        <w:jc w:val="both"/>
        <w:rPr/>
      </w:pPr>
      <w:r>
        <w:rPr/>
        <w:t>3.    Wykaz wykonanych w ciągu ostatnich trzech lat dostaw i realizacji,  a jeżeli okres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rowadzenia działalności jest krótszy  -  w tym okresie,  minimum 2 sieci central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złożonych z minimum 2 węzłów spełniających warunki funkcjonalności określo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nych w szczegółowym opisie przedmiotu zamówienia o łącznej pojemności min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300 abonentów jednego z nich  oraz  załączenie  dokumentów potwierdzających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(referencji), że dostawy te zostały wykonane należycie.</w:t>
      </w:r>
    </w:p>
    <w:p>
      <w:pPr>
        <w:pStyle w:val="Normal"/>
        <w:ind w:left="1128" w:hanging="0"/>
        <w:jc w:val="both"/>
        <w:rPr/>
      </w:pPr>
      <w:r>
        <w:rPr/>
        <w:t>Prosimy o wypełnienie stosownej tabel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44"/>
        <w:gridCol w:w="1567"/>
        <w:gridCol w:w="1534"/>
        <w:gridCol w:w="1644"/>
        <w:gridCol w:w="16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ien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węzłów w siec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 centr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ec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l wewn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a kontaktowa po stronie Klienta + nr tel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6"/>
        </w:numPr>
        <w:ind w:left="360" w:firstLine="720"/>
        <w:jc w:val="both"/>
        <w:rPr/>
      </w:pPr>
      <w:r>
        <w:rPr/>
        <w:t xml:space="preserve">wykaz robót </w:t>
      </w:r>
      <w:r>
        <w:rPr>
          <w:i/>
        </w:rPr>
        <w:t>(tabela</w:t>
      </w:r>
      <w:r>
        <w:rPr/>
        <w:t>),</w:t>
      </w:r>
    </w:p>
    <w:p>
      <w:pPr>
        <w:pStyle w:val="Normal"/>
        <w:numPr>
          <w:ilvl w:val="0"/>
          <w:numId w:val="16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6"/>
        </w:numPr>
        <w:ind w:left="360" w:firstLine="720"/>
        <w:jc w:val="both"/>
        <w:rPr/>
      </w:pPr>
      <w:r>
        <w:rPr/>
        <w:t xml:space="preserve">wypełniony dokument gwarancyjny </w:t>
      </w:r>
      <w:r>
        <w:rPr>
          <w:i/>
        </w:rPr>
        <w:t>( załącznik nr 5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0/06</w:t>
      </w:r>
      <w:r>
        <w:rPr/>
        <w:t>. Oferta na:</w:t>
      </w:r>
    </w:p>
    <w:p>
      <w:pPr>
        <w:pStyle w:val="Normal"/>
        <w:ind w:left="705" w:hanging="0"/>
        <w:jc w:val="center"/>
        <w:rPr/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Dostawę, montaż oraz  uruchomienie centrali telefonicznej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8 wrześni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8 wrześni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/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8 wrześni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7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7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/koszt/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 xml:space="preserve">4.   </w:t>
        <w:tab/>
        <w:t>Wykaz dostaw (tabela)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5.      Dokument gwarancyjny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/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Dostawa, montaż oraz uruchomienie centrali telefonicznej”</w:t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Opis przedmiotu zamówienia:</w:t>
      </w:r>
      <w:r>
        <w:rPr/>
        <w:t xml:space="preserve"> </w:t>
      </w:r>
    </w:p>
    <w:p>
      <w:pPr>
        <w:pStyle w:val="Tekstpodstawowy2"/>
        <w:widowControl w:val="false"/>
        <w:rPr/>
      </w:pPr>
      <w:r>
        <w:rPr/>
      </w:r>
    </w:p>
    <w:p>
      <w:pPr>
        <w:pStyle w:val="Tekstpodstawowy2"/>
        <w:widowControl w:val="false"/>
        <w:rPr>
          <w:szCs w:val="24"/>
        </w:rPr>
      </w:pPr>
      <w:r>
        <w:rPr/>
        <w:t xml:space="preserve">Przedmiotem zamówienia jest dostawa, montaż i uruchomienie systemu telekomunikacyjnego składającego się z centrali telefonicznej węzła głównego oraz 5 modułów podrzędnych </w:t>
        <w:br/>
        <w:t>w oddziałach Straży Miejskiej Miasta Krakowa w raz z aparatami telefonicznymi.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/>
        <w:t>Zakłada się wykorzystanie jednej sieci dla transmisji danych i głosu oraz stworzenie jednorodnego systemu łączności – sieci central dla wszystkich jednostek Straży Miejskiej.</w:t>
      </w:r>
    </w:p>
    <w:p>
      <w:pPr>
        <w:pStyle w:val="Normal"/>
        <w:jc w:val="both"/>
        <w:rPr/>
      </w:pPr>
      <w:r>
        <w:rPr/>
        <w:t>Za udostępnienie łączy do transmisji danych odpowiedzialny jest Zamawiający.</w:t>
      </w:r>
    </w:p>
    <w:p>
      <w:pPr>
        <w:pStyle w:val="Normal"/>
        <w:jc w:val="both"/>
        <w:rPr/>
      </w:pPr>
      <w:r>
        <w:rPr/>
        <w:t>Sieć teleinformatyczna będzie składać się z węzła głównego oraz 5 węzłów podrzęd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imalne wymagania ilościow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spacing w:lineRule="atLeast" w:line="240"/>
        <w:jc w:val="both"/>
        <w:rPr/>
      </w:pPr>
      <w:r>
        <w:rPr>
          <w:color w:val="000000"/>
          <w:u w:val="single"/>
        </w:rPr>
        <w:t>Węzeł główny</w:t>
      </w:r>
      <w:r>
        <w:rPr>
          <w:color w:val="000000"/>
        </w:rPr>
        <w:t xml:space="preserve">: </w:t>
      </w:r>
    </w:p>
    <w:p>
      <w:pPr>
        <w:pStyle w:val="Normal"/>
        <w:keepLines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Centrala telefoniczna wyposażona w min.: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>centrala z możliwością zainstalowana w szafie 19” wraz z kompletnym patch panelem RJ45 dla strony stacyjnej,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 xml:space="preserve">1 łącze PRA do sieci publicznej, 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4 łącza BRA do sieci publicznej,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8 analogowych linii miejskich do sieci publicznej,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4 łącza BRA do sieci prywatnej ze sygnalizacją QSIG ( sieć Urzędu Miasta Kraków),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5 łączy VoIP do central ( modułów ) podrzędnych , dopuszczalna kompresja głosu-  6,4 kb/s lub 8kb/s ,  z min 5 jednoczesnych komunikacji – każde,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8 analogowych linii wewnętrznych,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60 cyfrowych linii wewnętrznych ( dla telefonów systemowych),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komunikaty powitalne w trybie dziennym i nocnym – min 5 różnych komunikatów dla różnych linii wewnętrznych dla dwóch w/w trybów,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>duplikacja procesora głównego – druga karta procesora pracująca w tzw gorącej rezerwie,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zintegrowana poczta głosowa tego samego producenta co centrala (minimum 8 portów jednoczesnego dostępu ) dla wszystkich użytkowników sieci ( moduł główny + podrzędne), z możliwością nagrania bieżącej rozmowy. W przypadku braku powyższej funkcji – należy dostarczyć (oprócz poczty głosowej) wyposażenie do nagrania bieżącej rozmowy (po przyciśnięciu zaprogramowanego klawisza) dla minimum 10 abonentów węzła głównego oraz po dwóch z każdego węzła podrzędnego, czyli minimum 20 abonentów. Urządzenie musi być zlokalizowane w węźle głównym lub </w:t>
      </w:r>
      <w:r>
        <w:rPr>
          <w:b/>
          <w:color w:val="000000"/>
        </w:rPr>
        <w:t>automatycznie</w:t>
      </w:r>
      <w:r>
        <w:rPr>
          <w:color w:val="000000"/>
        </w:rPr>
        <w:t xml:space="preserve"> aktualizować swoje zasoby o dane z węzłów podrzędnych.  Należy opisać pracę urządzenia, sposób użytkowania itp.   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oprogramowanie ARS/LCR do wyboru optymalnej drogi połączenia dla całej sieci. Węzły  podrzędne mogą mieć dostęp do sieci publicznej przez węzeł główny (priorytet) lub przez bezpośrednie lokalne łącza BRA. Na przykład: połączenia do sieci GSM wszystkich węzłów będą wykonywane w pierwszej kolejności przez bramki podłączone do węzła głównego. Połączenia przychodzące do węzłów podrzędnych będą odbywać się przez lokalne łącza BRA (priorytet) oraz węzeł główny.     </w:t>
      </w:r>
    </w:p>
    <w:p>
      <w:pPr>
        <w:pStyle w:val="Normal"/>
        <w:keepLines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spacing w:lineRule="atLeast" w:line="240"/>
        <w:rPr/>
      </w:pPr>
      <w:r>
        <w:rPr>
          <w:color w:val="000000"/>
        </w:rPr>
        <w:t>Dostawa obejmuje: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>11 zaawansowanych telefonów cyfrowych (wyświetlacz, głośnomówiący – tzw. full duplex, dostęp do centralnej książki telefonicznej – wybór abonenta poprzez wpisanie nazwy, min 10 klawiszy dowolnie programowalnych ze wskaźnikiem (LCD/LED), klawisz dostępu do poczty głosowej oraz informacja optyczna o zostawionej wiadomości, gniazdo słuchawkowe),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min 2 z w/w telefonów  musi posiadać min 50 klawiszy dowolnie programowalnych ze wskaźnikiem LCD/LED lub przystawkę z klawiszami,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 xml:space="preserve">35 prostych telefonów cyfrowych ( wyświetlacz, głośnik, klawisz dostępu do poczty głosowej oraz informacja optyczna o zostawionej wiadomości), 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zasilanie awaryjne na min 3 godziny pracy.</w:t>
      </w:r>
    </w:p>
    <w:p>
      <w:pPr>
        <w:pStyle w:val="Normal"/>
        <w:keepLines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spacing w:lineRule="atLeast" w:line="240"/>
        <w:jc w:val="both"/>
        <w:rPr/>
      </w:pPr>
      <w:r>
        <w:rPr>
          <w:color w:val="000000"/>
        </w:rPr>
        <w:t>Stanowisko do administracji obejmujące min: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>oprogramowanie do taryfikacji sieci central (automatyczne zbieranie informacji ze wszystkich węzłów ), tryb graficzny – Windows, wejście do systemu poprzez sieć LAN/WAN – preferowana przeglądarka internetowa, tworzenie zdefiniowanych raportów,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oprogramowanie do zarządzania siecią central , tryb graficzny – Windows, </w:t>
      </w:r>
      <w:r>
        <w:rPr/>
        <w:t>- zarządzanie całym systemem z jednej aplikacji i automatyczna aktualizacja – kopiowanie wszystkich parametrów z węzła głównego do węzłów podrzędnych ( restrykcje, prefixy, konfiguracja routingu ARS/LCR, nazwy abonentów, rekordy książki telefonicznej ), graficzne przedstawienie sieci –  stanu łączy sieciowych (pomiędzy węzłami) oraz wyposażeń. Automatyczne – graficzne wskazanie uszkodzenia łącza do sieci SM oraz uszkodzenia min.  wyposażeń cyfrowych w węźle głównym i podrzędnych. W</w:t>
      </w:r>
      <w:r>
        <w:rPr>
          <w:color w:val="000000"/>
        </w:rPr>
        <w:t xml:space="preserve">ejście do systemu poprzez sieć LAN/WAN – preferowana przeglądarka internetowa,  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 xml:space="preserve">komputer do zarządzania i taryfikacji. </w:t>
      </w:r>
    </w:p>
    <w:p>
      <w:pPr>
        <w:pStyle w:val="Normal"/>
        <w:keepLines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spacing w:lineRule="atLeast" w:line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entrala musi posiadać możliwość rozbudowy 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system DECT – tego samego producenta co central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o min 100 linii wewnętrznych, 3 łącza PRA i 8 BR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kolejne moduły sieci o podobnej wielkości (min 3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spacing w:lineRule="atLeast" w:line="240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Moduły podrzędne w ilości 4 sztuk: </w:t>
      </w:r>
    </w:p>
    <w:p>
      <w:pPr>
        <w:pStyle w:val="Normal"/>
        <w:keepLines/>
        <w:autoSpaceDE w:val="false"/>
        <w:spacing w:lineRule="atLeast" w:line="24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Lines/>
        <w:autoSpaceDE w:val="false"/>
        <w:spacing w:lineRule="atLeast" w:line="240"/>
        <w:rPr/>
      </w:pPr>
      <w:r>
        <w:rPr>
          <w:color w:val="000000"/>
        </w:rPr>
        <w:t>Centrala telefoniczna ( lub moduł nie autonomiczny )  – minimalne parametry: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centrala musi być tego samego typu co centrala w module głównym – z możliwością przenoszenia dowolnych wyposażeń, 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w przypadku zastosowania modułu nie autonomicznego należy uwzględnić maksymalne pasmo dla sygnalizacji ( podtrzymania ) jako 20kb/s oraz wyposażenie do automatycznego wznowienia sygnalizacji poprzez lokalne łącza BRA lub pracę w awaryjnym trybie autonomicznym,  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centrala z możliwością zainstalowania w szafie 19” wraz z kompletnym patch panelem RJ45,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4 łącza BRA do sieci publicznej,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1 łącze VoIP do centrali głównej, dopuszczalna kompresja 6,4 kb/s lub 8kb/s, min 5 jednoczesnych komunikacji,  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4 analogowe linie wewnętrzne,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8 cyfrowych linii wewnętrznych (dla telefonów systemowych),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komunikaty powitalne w trybie dziennym i nocnym – min 2 różne komunikaty dla różnych linii wewnętrznych, 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zintegrowana poczta głosowa – udostępnienie 100% funkcji poczty z węzła głównego, 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2 zaawansowane telefony cyfrowe (wyświetlacz, głośnomówiący – tzw full duplex, dostęp do centralnej książki telefonicznej – wybór abonenta poprzez wpisanie nazwy, min 10 klawiszy dowolnie programowalnych ze wskażnikiem (LCD/LED) lub  przystawka z klawiszami, klawisz dostępu do poczty głosowej oraz informacja optyczna o zostawionej wiadomości, gniazdo słuchawkowe),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min 1z w/w telefonów  musi posiadać min 50 klawiszy dowolnie programowalnych ze wskaźnikiem LCD/LED lub przystawkę z klawiszami,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4 prostych telefonów cyfrowych (wyświetlacz, głośnik, klawisz dostępu do poczty głosowej oraz informacja optyczna o zostawionej wiadomości), 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zasilanie awaryjne na min 3 godziny pra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spacing w:lineRule="atLeast" w:line="240"/>
        <w:rPr>
          <w:color w:val="000000"/>
          <w:u w:val="single"/>
        </w:rPr>
      </w:pPr>
      <w:r>
        <w:rPr>
          <w:color w:val="000000"/>
          <w:u w:val="single"/>
        </w:rPr>
        <w:t xml:space="preserve">Moduł podrzędny w ilości sztuk 1  zawierający min: </w:t>
      </w:r>
    </w:p>
    <w:p>
      <w:pPr>
        <w:pStyle w:val="Normal"/>
        <w:keepLines/>
        <w:autoSpaceDE w:val="false"/>
        <w:spacing w:lineRule="atLeast" w:line="240"/>
        <w:rPr>
          <w:color w:val="000000"/>
        </w:rPr>
      </w:pPr>
      <w:r>
        <w:rPr>
          <w:color w:val="000000"/>
        </w:rPr>
        <w:t>Centrala telefoniczna ( lub moduł nieautonomiczny )  – minimalne parametry: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centrala musi być tego samego typu co centrala w module głównym – z możliwością przenoszenia dowolnych wyposażeń, 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w przypadku zastosowania modułu nieautonomicznego należy uwzględnić maksymalne pasmo dla sygnalizacji ( podtrzymania ) jako 20kb/s oraz wyposażenie do automatycznego wznowienia sygnalizacji poprzez lokalne łącza BRA lub pracę w awaryjnym trybie autonomicznym,  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centrala z możliwością  instalowania w szafie 19” wraz z kompletnym patch panelem RJ45,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4 łącza BRA do sieci publicznej,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1 łącze VoIP do centrali głównej, dopuszczalna kompresja 6,4 kb/s lub 8kb/s, min 5 jednoczesnych komunikacji,  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4 analogowe linie wewnętrzne,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8 cyfrowych linii wewnętrznych (dla telefonów systemowych),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komunikaty powitalne w trybie dziennym i nocnym – min 2 różne komunikaty dla różnych linii wewnętrznych, 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zintegrowana poczta głosowa - udostępnienie 100% funkcji poczty z węzła głównego, 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color w:val="000000"/>
        </w:rPr>
      </w:pPr>
      <w:r>
        <w:rPr>
          <w:color w:val="000000"/>
        </w:rPr>
        <w:t>1 zaawansowany telefon cyfrowy (wyświetlacz, głośnomówiący – tzw full duplex, dostęp do centralnej książki telefonicznej – wybór abonenta poprzez wpisanie nazwy, min 50 klawiszami dwolnie programowalnymi ze wskażnikiem (LCD/LED) lub  przystawka z klawiszami, klawisz dostępu do poczty głosowej oraz informacja optyczna o zostawionej wiadomości, gniazdo słuchawkowe),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rPr/>
      </w:pPr>
      <w:r>
        <w:rPr>
          <w:color w:val="000000"/>
        </w:rPr>
        <w:t xml:space="preserve">7 prostych telefonów cyfrowych (wyświetlacz, głośnik, klawisz dostępu do poczty głosowej oraz informacja optyczna o zostawionej wiadomości), 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rPr>
          <w:color w:val="000000"/>
        </w:rPr>
      </w:pPr>
      <w:r>
        <w:rPr>
          <w:color w:val="000000"/>
        </w:rPr>
        <w:t>zasilanie awaryjne na min 3 godziny pra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magania funkcjonalne stawiane sieci central (dostępne z dowolnego miejsca w sieci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aryfikacja za pomocą PIN kodów  - dla min 200 użytkow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zenoszenie wywołań (natychmiastowe, nie odbieram, follow me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łączanie rozmów – bez ogranic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filtrowanie rozmów – zestawy sekretarsko dyrektorski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elektywne filtrowanie rozmów (możliwość tworzenia list abonentów wewnętrznych, </w:t>
        <w:br/>
        <w:t xml:space="preserve">i zewnętrznych , którzy mogą dzwonić do siebie bez filtrowania)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zerwacja oddzwo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izacja stanu ( wolny, zajęty, dzwoni ) dowolnego abonenta pod klawiszem dowolnego telefonu cyfr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dentyfikacja numeru / nazwy z centralnej książki telefonicznej na wszystkich telefonach cyfr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ożliwość tworzenia konferencji minimum 10 abonen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ejście na trzeciego – tzw. Intruz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ons – możliwość wygłoszenia komunikatu przez głośnik dowolnego telefonu cyfr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ostęp do poczty głosowej z dowolnego telefonu ( także z sieci publicznej ) za pomocą tego samego kodu, 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oprogramowanie ARS/LCR do wyboru optymalnej drogi połączenia dla całej sieci. Węzły  podrzędne mogą mieć dostęp do sieci publicznej przez węzeł główny (priorytet) lub przez bezpośrednie lokalne łącza BRA. Na przykład: połączenia do sieci GSM wszystkich węzłów będą wykonywane w pierwszej kolejności przez bramki podłączone do węzła głównego. Połączenia przychodzące do węzłów podrzędnych będą odbywać się przez lokalne łącza BRA (priorytet) oraz węzeł główny,     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sieć musi umożliwiać bezpośrednie podłączenie do min dwóch operatorów i praca z podwójnym planem numeracji we/wy., 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</w:rPr>
        <w:t xml:space="preserve">centralna książka telefoniczna – umożliwiająca wybór abonenta wewnętrznego lub zewnętrznego poprzez wpisanie nazwy na telefonie zaawansowanym. Pojemność minimum 1000 wpisów. Automatyczna aktualizacja książki w węzłach podrzędnych. Przy połączeniu przychodzącym zamiana numeru na nazwę. Wymagany opis działania i korzystania z usług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nadto należy dostarczy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 xml:space="preserve">słuchawka nagłowna jednouszna szt 7 – dostosowana do podłączenia do gniazda w telefonie zaawansowany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Należy przeprowadzić szkolenie dla 2 osób w podstawowym zakresie (zmiana parametrów abonentów, aktualizacja książki telefonicznej, tworzenie lub zmiana restrykcji, tworzenie raportów taryfikacji i export do programu Excell, itp) – min 3 dni.</w:t>
      </w:r>
    </w:p>
    <w:p>
      <w:pPr>
        <w:pStyle w:val="Tekstpodstawowywcity2"/>
        <w:spacing w:lineRule="auto" w:line="240"/>
        <w:ind w:left="0" w:hanging="0"/>
        <w:rPr>
          <w:u w:val="single"/>
        </w:rPr>
      </w:pPr>
      <w:r>
        <w:rPr>
          <w:u w:val="single"/>
        </w:rPr>
        <w:t>Gwarancja – min. 12 miesięcy</w:t>
      </w:r>
    </w:p>
    <w:p>
      <w:pPr>
        <w:pStyle w:val="Tekstpodstawowywcity2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>Dostawa, montaż oraz uruchomienie centrali telefonicznej”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– </w:t>
      </w:r>
      <w:r>
        <w:rPr>
          <w:b/>
          <w:sz w:val="22"/>
        </w:rPr>
        <w:t xml:space="preserve">sprawa nr ST.GT.271-20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56 dni od daty podpisania umowy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Okres udzielonej gwarancji wynosi: 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tabs>
          <w:tab w:val="clear" w:pos="708"/>
          <w:tab w:val="left" w:pos="5580" w:leader="none"/>
        </w:tabs>
        <w:ind w:firstLine="360"/>
        <w:rPr/>
      </w:pPr>
      <w:r>
        <w:rPr>
          <w:i/>
          <w:sz w:val="20"/>
        </w:rPr>
        <w:t>3.    wypełniony i  parafowany  wzór umowy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4.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Dostawę, montaż oraz uruchomienie centrali telefonicznej”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.................... 2006 r. po przeprowadzeniu postępowania o udzielenie zamówienia publicznego w trybie przetargu nieograniczonego na "Dostawę, montaż oraz uruchomienie centrali telefonicznej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zedmiotem umowy jest dostawa, montaż oraz uruchomienie centrali telefonicznej                   zgodnieie z ofertą cenową z dnia....................</w:t>
      </w:r>
    </w:p>
    <w:p>
      <w:pPr>
        <w:pStyle w:val="Normal"/>
        <w:ind w:left="360" w:hanging="0"/>
        <w:jc w:val="both"/>
        <w:rPr/>
      </w:pPr>
      <w:r>
        <w:rPr/>
        <w:t xml:space="preserve">Szczegółowy zakres dostawy określa załącznik nr 1 do </w:t>
      </w:r>
      <w:r>
        <w:rPr>
          <w:i/>
        </w:rPr>
        <w:t>SIWZ</w:t>
      </w:r>
      <w:r>
        <w:rPr/>
        <w:t xml:space="preserve"> będący integralną częścią  niniejszej umowy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Wartość umowy brutto: ....................... złotych.</w:t>
      </w:r>
    </w:p>
    <w:p>
      <w:pPr>
        <w:pStyle w:val="Normal"/>
        <w:rPr/>
      </w:pPr>
      <w:r>
        <w:rPr/>
        <w:t xml:space="preserve">      </w:t>
      </w:r>
      <w:r>
        <w:rPr/>
        <w:t>Słownie:  .................................................................................................................</w:t>
      </w:r>
      <w:r>
        <w:rPr>
          <w:i/>
        </w:rPr>
        <w:t xml:space="preserve"> złotych</w: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56 dni od daty podpisania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okres .............. 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1.  Wykonawca wyznacza osobę odpowiedzialną za realizację zamówienia, którą będzie -</w:t>
      </w:r>
    </w:p>
    <w:p>
      <w:pPr>
        <w:pStyle w:val="TextBodyIndent"/>
        <w:ind w:left="360" w:hanging="0"/>
        <w:rPr/>
      </w:pPr>
      <w:r>
        <w:rPr/>
        <w:tab/>
        <w:t>..........................................</w:t>
      </w:r>
    </w:p>
    <w:p>
      <w:pPr>
        <w:pStyle w:val="TextBodyIndent"/>
        <w:ind w:left="360" w:hanging="0"/>
        <w:rPr/>
      </w:pPr>
      <w:r>
        <w:rPr/>
        <w:t>2.   Przedstawicielem Zamawiającego będzie: Paulin Bara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 na: Straż Miejska Miasta Krakowa, ul. Dobrego Pasterza 116, 31-416 Kraków, NIPP 945-17-77-936 za wykonane i odebrane przez Zamawiającego roboty będące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zapłaci Wykonawcy karę umowną w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następstwem nie wykonania lub nienależytego wykonania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Zmiany niniejszej umowy wymagają formy pisemnej uzgodnionej przez strony pod rygorem ich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5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/>
        <w:t xml:space="preserve">Przedmiot postępowania: </w:t>
      </w:r>
      <w:r>
        <w:rPr>
          <w:b/>
        </w:rPr>
        <w:t>"Dostawa, montaż oraz uruchomienie centrali telefonicznej 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>Okres gwarancyjny na całość zamówienia (materiały, robocizna) wynosi:</w:t>
      </w:r>
    </w:p>
    <w:p>
      <w:pPr>
        <w:pStyle w:val="Normal"/>
        <w:widowControl w:val="false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rPr>
          <w:sz w:val="22"/>
        </w:rPr>
      </w:pPr>
      <w:r>
        <w:rPr>
          <w:sz w:val="22"/>
        </w:rPr>
        <w:t>wykonanych robót 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3"/>
        </w:numPr>
        <w:rPr>
          <w:sz w:val="22"/>
        </w:rPr>
      </w:pPr>
      <w:r>
        <w:rPr>
          <w:sz w:val="22"/>
        </w:rPr>
        <w:t>zamontowanych urządzeń ……………………………………………………………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Po każdym wykonanym przeglądzie Wykonawca sporządzi i dostarczy protokół do  Straży Miejskiej w Krakow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Organizacja obsługi gwarancyjnej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 oświadcza, że wszelkie czynności określone w pkt. 2 i 4 w terminie określonym 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</w:rPr>
      </w:pPr>
      <w:r>
        <w:rPr>
          <w:i/>
          <w:sz w:val="18"/>
        </w:rPr>
        <w:tab/>
        <w:t>do reprezentowania Wykonawcy</w:t>
      </w:r>
    </w:p>
    <w:p>
      <w:pPr>
        <w:pStyle w:val="TextBody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wrzesień  2006 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8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20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6-09-19T07:53:00Z</cp:lastPrinted>
  <dcterms:modified xsi:type="dcterms:W3CDTF">2006-09-19T12:10:00Z</dcterms:modified>
  <cp:revision>462</cp:revision>
  <dc:subject/>
  <dc:title>Straż Miejska Miasta Krakowa                                                          tel/fax (012) 413-37-34</dc:title>
</cp:coreProperties>
</file>