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31-416 Kraków; tel. 012  6882 152, fax: 012 6882 292;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Pismo z dnia.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Znak: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……………………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9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3 listopad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31-416 Kraków; tel. 012  6882 152, fax: 012 6882 292;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Pismo z dnia.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Znak: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……………………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9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3 listopad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354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 </w:t>
      </w:r>
    </w:p>
    <w:p>
      <w:pPr>
        <w:pStyle w:val="Normal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Piotr Kur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3540" w:right="-33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lskie Towarzystwo Ubezpieczeń  S.A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4" w:leader="none"/>
        </w:tabs>
        <w:ind w:left="3540" w:firstLine="708"/>
        <w:jc w:val="both"/>
        <w:rPr>
          <w:sz w:val="24"/>
        </w:rPr>
      </w:pPr>
      <w:r>
        <w:rPr>
          <w:b/>
          <w:sz w:val="24"/>
        </w:rPr>
        <w:t>al. Beliny Prażmowskiego  6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sz w:val="24"/>
          <w:u w:val="single"/>
        </w:rPr>
        <w:t>31-514   K r a k ó w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7444" w:leader="none"/>
        </w:tabs>
        <w:ind w:left="3540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3175</wp:posOffset>
                </wp:positionV>
                <wp:extent cx="581723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2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00" w:leader="none"/>
                                <w:tab w:val="left" w:pos="2340" w:leader="none"/>
                                <w:tab w:val="left" w:pos="4680" w:leader="none"/>
                                <w:tab w:val="left" w:pos="7560" w:leader="none"/>
                              </w:tabs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prawa: </w:t>
                              <w:tab/>
                              <w:t>Przetarg nieograniczony  - ubezpieczenie samochodó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05pt;height:11.55pt;mso-wrap-distance-left:9.05pt;mso-wrap-distance-right:9.05pt;mso-wrap-distance-top:0pt;mso-wrap-distance-bottom:0pt;margin-top:0.2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00" w:leader="none"/>
                          <w:tab w:val="left" w:pos="2340" w:leader="none"/>
                          <w:tab w:val="left" w:pos="4680" w:leader="none"/>
                          <w:tab w:val="left" w:pos="7560" w:leader="none"/>
                        </w:tabs>
                        <w:ind w:left="900" w:hanging="90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Sprawa: </w:t>
                        <w:tab/>
                        <w:t>Przetarg nieograniczony  - ubezpieczenie samochodó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dpowiadając na Państwa zapytania, uprzejmie informuję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w załączeniu przesyłamy tabelę , w której są zawarte odpowiedzi na pytanie 1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ie mamy wyceny wartości pojazdów – każda firma ubezpieczeniowa stosuje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katalogi cen rynkowych samochodów wg roczni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Z wyrazami szacunk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wiadomo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x - adres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x – a/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b</w:t>
      </w:r>
    </w:p>
    <w:sectPr>
      <w:headerReference w:type="default" r:id="rId6"/>
      <w:type w:val="nextPage"/>
      <w:pgSz w:w="11906" w:h="16838"/>
      <w:pgMar w:left="1418" w:right="1286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0:11:00Z</dcterms:created>
  <dc:creator>Andrzej Kaczmarczyk</dc:creator>
  <dc:description/>
  <dc:language>en-US</dc:language>
  <cp:lastModifiedBy>Wiesław Barcik</cp:lastModifiedBy>
  <cp:lastPrinted>2007-11-13T11:17:00Z</cp:lastPrinted>
  <dcterms:modified xsi:type="dcterms:W3CDTF">2007-11-13T10:26:00Z</dcterms:modified>
  <cp:revision>4</cp:revision>
  <dc:subject/>
  <dc:title/>
</cp:coreProperties>
</file>