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right" w:pos="9720" w:leader="none"/>
        </w:tabs>
        <w:rPr/>
      </w:pPr>
      <w:r>
        <w:rPr>
          <w:sz w:val="24"/>
        </w:rPr>
        <w:t xml:space="preserve">           </w:t>
      </w:r>
      <w:r>
        <w:rPr>
          <w:sz w:val="24"/>
        </w:rPr>
        <w:t>Wykaz pojazdów Straży Miejskiej Miasta Krakowa</w:t>
        <w:tab/>
      </w:r>
      <w:r>
        <w:rPr>
          <w:b w:val="false"/>
          <w:i/>
        </w:rPr>
        <w:t>Załącznik nr 4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3293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2409"/>
        <w:gridCol w:w="993"/>
        <w:gridCol w:w="2724"/>
        <w:gridCol w:w="6"/>
        <w:gridCol w:w="894"/>
        <w:gridCol w:w="1440"/>
        <w:gridCol w:w="1260"/>
        <w:gridCol w:w="1440"/>
      </w:tblGrid>
      <w:tr>
        <w:trPr>
          <w:trHeight w:val="519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rej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nadwozia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prod:</w:t>
            </w:r>
          </w:p>
        </w:tc>
        <w:tc>
          <w:tcPr>
            <w:tcW w:w="273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Model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ind w:left="35" w:hanging="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miejsc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j. silnika cm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ubezp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VD 489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ZFA170000007873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AT CC WAN               ciężar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KVT 364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LOMFF19XG0007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8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OPEL  ASTRA                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4094H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EJA 5555Y54665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 SPORTAGE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A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5728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EJA 5555Y54665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 SPORTAGE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C, A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8499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FA 230000061884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1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AT DUCATO              ciężar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5134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F1KCOFEF272436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2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NAULT KANGOO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4732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F1KCOFEF27243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2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NAULT KANGOO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5341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F1KCOFEF272436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2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NAULT KANGOO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0043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VF1KCOWEF278155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2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NAULT KANGOO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6289G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F1KCOFEF289500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NAULT KANGOO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7952G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F1FLFBA53V1873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NAULT TRAFIC      ciężar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3522H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FA187000010524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AT SEICENTO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2973H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FA18700001053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AT SEICENTO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3143H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FA187000010531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AT SEICENTO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2974H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FA187000010531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AT SEICENTO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6814L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F1KCOFEF318620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NAULT KANGOO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14.06.2008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7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3806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F0VXXBDFV4A498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 TRANSIT             specj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05.11.2008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8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9457T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FA169000004760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AT PANDA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OC,AC,NW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16.09.2008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8285T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FA169000004760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AT PANDA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OC,AC,NW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16.09.2008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9052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FOVXXBDFV4L879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 TRANSIT             specj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OC,AC,NW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29.03.2008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0988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WFOUXXGAJU4S555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 FUSION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OC,AC,NW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03.01.2008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2049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WFOUXXGAJU4S465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 FUSION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OC,AC,NW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05.01.2008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1623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WFOUXXGAJU4S465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 FUSION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OC,AC,NW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03.01.2008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0827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FOVXXBDFV4Y008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 TRANSIT             specj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OC,AC,NW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28.12.2008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1752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WFOUXXGAJU4D139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 FUSION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OC,AC,NW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03.01.2008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4329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MBPC16Y6645412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KODA FABIA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27.12.2008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7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4235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MBPC16Y6645367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KODA FABIA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27.12.2008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8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4016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MBPC16Y2645360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KODA FABIA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27.12.2008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2833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F3GJKFWC951877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UGEOT PARTNER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27.12.2008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4209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F3GJKFWC951877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UGEOT PARTNER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27.12.2008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4381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F3GJKFWC951877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UGEOT PARTNER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27.12.2008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4179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F3GJKFWC951877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UGEOT PARTNER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27.12.2008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4303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F3GJKFWC951877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UGEOT PARTNER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27.12.2008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4296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F3ZAAMFA177258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UGEOT BOXER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27.12.2008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3384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NEJE55256K 1409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IA SPORTAGE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14.12.2008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3356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NEJE55255K 1281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IA SPORTAGE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14.12.2008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7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0211X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FA169000006366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AT PANDA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108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11.05.2008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8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0027X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FA169000006346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AT PANDA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11.05.2008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7037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FOVXXBDFV6Y089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 TRANSIT            ciężar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06.09.2008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6694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FOVXXBDFV6S163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 TRANSIT            ciężar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06.09.2008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6810K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VF3GJKFWC952328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UGEOT PARTNER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29.09.2008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6435K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VF3GJKFWC952328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UGEOT PARTNER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29.09.2008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855C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F3XTRHKH640521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7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UGEOT EXPERT      specj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27.05.2008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564CJ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F3GBKFWC962611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7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UGEOT PARTNER   ciężar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27.05.2008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566CJ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F3GBKFWC962596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7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UGEOT PARTNE     ciężar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27.05.2008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842C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F3GJKFWC952824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007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UGEOT PARTNER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02.07.2008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231CW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FA169000008594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7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AT PANDA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A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 02.07.2008</w:t>
            </w:r>
          </w:p>
        </w:tc>
      </w:tr>
      <w:tr>
        <w:trPr>
          <w:trHeight w:val="212" w:hRule="atLeast"/>
          <w:cantSplit w:val="true"/>
        </w:trPr>
        <w:tc>
          <w:tcPr>
            <w:tcW w:w="132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S  K  U  T  E  R  Y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 0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TTCA1JA000573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ZUKI AP 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,N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02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TTCA1JA0005730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SUZUKI AP 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020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TTCA1JA0005730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SUZUKI AP 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020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TTCA1JA0005730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SUZUKI AP 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023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TTCA1JA0005730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SUZUKI AP 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048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TTCA1JA000573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SUZUKI AP 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048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TTCA1JA0005751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SUZUKI AP 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048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TTCA1JA0005751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SUZUKI AP 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056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TTCA1JA0005762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SUZUKI AP 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054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TTCA1JA0005762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ZUKI AP 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081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TTCA1JA0005773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ZUKI AP 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08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TTCA1JA0005774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ZUKI AP 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123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GAS1CAAA001120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EUGEOT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123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GAS1CAAA001141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EUGEOT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120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GAS1CAAA001123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UGEOT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08.03.2008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120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GAS1CAAA00112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UGEOT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08.03.2008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120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GAS1CAAA001120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UGEOT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08.03.2008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129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GAS1CAAA001124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UGEOT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08.03.2008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143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GAS1CAAA001128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UGEOT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19.05.2008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192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LJTCBPBX000038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INLING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19.05.2008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 192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LJTCBPBX000038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INLING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,N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19.05.2008</w:t>
            </w:r>
          </w:p>
        </w:tc>
      </w:tr>
    </w:tbl>
    <w:p>
      <w:pPr>
        <w:pStyle w:val="TextBody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72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firstLine="1"/>
      <w:jc w:val="both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before="60" w:after="0"/>
      <w:ind w:left="36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">
    <w:name w:val=" Znak"/>
    <w:basedOn w:val="Domylnaczcionkaakapitu"/>
    <w:qFormat/>
    <w:rPr>
      <w:bCs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Cs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155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Styl1">
    <w:name w:val="Styl1"/>
    <w:basedOn w:val="Normal"/>
    <w:qFormat/>
    <w:pPr/>
    <w:rPr>
      <w:rFonts w:ascii="Arial Narrow" w:hAnsi="Arial Narrow" w:cs="Arial Narrow"/>
    </w:rPr>
  </w:style>
  <w:style w:type="paragraph" w:styleId="Euro">
    <w:name w:val="euro"/>
    <w:qFormat/>
    <w:pPr>
      <w:widowControl/>
      <w:tabs>
        <w:tab w:val="clear" w:pos="708"/>
        <w:tab w:val="left" w:pos="284" w:leader="none"/>
        <w:tab w:val="left" w:pos="567" w:leader="none"/>
        <w:tab w:val="left" w:pos="1134" w:leader="none"/>
        <w:tab w:val="left" w:pos="2268" w:leader="none"/>
        <w:tab w:val="right" w:pos="3119" w:leader="none"/>
        <w:tab w:val="left" w:pos="3686" w:leader="none"/>
        <w:tab w:val="right" w:pos="4536" w:leader="none"/>
        <w:tab w:val="left" w:pos="5670" w:leader="none"/>
        <w:tab w:val="right" w:pos="6521" w:leader="none"/>
        <w:tab w:val="right" w:pos="6804" w:leader="none"/>
      </w:tabs>
      <w:bidi w:val="0"/>
      <w:spacing w:lineRule="exact" w:line="19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64"/>
      <w:jc w:val="both"/>
    </w:pPr>
    <w:rPr/>
  </w:style>
  <w:style w:type="paragraph" w:styleId="Tekstblokowy">
    <w:name w:val="Tekst blokowy"/>
    <w:basedOn w:val="Normal"/>
    <w:qFormat/>
    <w:pPr>
      <w:ind w:left="720" w:right="-108" w:hanging="0"/>
      <w:jc w:val="both"/>
    </w:pPr>
    <w:rPr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7:52:00Z</dcterms:created>
  <dc:creator>Szynszyl</dc:creator>
  <dc:description/>
  <dc:language>en-US</dc:language>
  <cp:lastModifiedBy>Wiesław Barcik</cp:lastModifiedBy>
  <cp:lastPrinted>2007-10-30T08:48:00Z</cp:lastPrinted>
  <dcterms:modified xsi:type="dcterms:W3CDTF">2007-10-30T07:51:00Z</dcterms:modified>
  <cp:revision>14</cp:revision>
  <dc:subject/>
  <dc:title>Straż Miejska Miasta Krakowa                                                          tel/fax (012) 413-37-34</dc:title>
</cp:coreProperties>
</file>