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21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3 listopad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21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3 listopad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4"/>
        </w:rPr>
        <w:t>"Modernizację pomieszczeń Oddziału SM os. Na Stoku 1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- wymiana ślusarki stalowej na stolarkę PCV "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25.23.40.00-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3.10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</w:rPr>
        <w:t>Unieważniono postępowanie o udzielenie zamówienia na podstawie art.93 ust.1 pkt. 1 Ustawy Prawo zamówień publicznych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11-03T08:44:00Z</dcterms:modified>
  <cp:revision>20</cp:revision>
  <dc:subject/>
  <dc:title/>
</cp:coreProperties>
</file>