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76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traż Miejska Miasta Krakowa                                                          tel/fax 012 413 37 3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31-416 Kraków, ul. Dobrego Pasterza 116                                       </w:t>
            </w:r>
            <w:hyperlink r:id="rId2">
              <w:r>
                <w:rPr>
                  <w:rStyle w:val="InternetLink"/>
                  <w:b/>
                  <w:i/>
                </w:rPr>
                <w:t>smkrakwbar@op.pl</w:t>
              </w:r>
            </w:hyperlink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9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r sprawy:  ST.GT.271-22/0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S P E C Y F I K A C J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/>
                <w:b/>
                <w:i/>
                <w:sz w:val="3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ISTOTNYCH  WARUNKÓW  ZAMÓWIEN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 postępowaniu o udzielenie zamówienia publicznego prowadzon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 trybie przetargu nieograniczonego na 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05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„</w:t>
            </w:r>
            <w:r>
              <w:rPr>
                <w:b/>
                <w:i/>
                <w:sz w:val="28"/>
              </w:rPr>
              <w:t>Modernizację pomieszczeń Oddziału SM   os. Na Stoku 1                                            -roboty budowlane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</w:t>
            </w:r>
            <w:r>
              <w:rPr>
                <w:i/>
              </w:rPr>
              <w:t>Zatwierdzam: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/>
              <w:t>........................................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„</w:t>
      </w:r>
      <w:r>
        <w:rPr>
          <w:b/>
          <w:i/>
          <w:sz w:val="28"/>
        </w:rPr>
        <w:t>Modernizację pomieszczeń Oddziału SM  os. Na Stoku 1</w:t>
      </w:r>
    </w:p>
    <w:p>
      <w:pPr>
        <w:pStyle w:val="Normal"/>
        <w:ind w:left="705" w:hanging="0"/>
        <w:rPr/>
      </w:pPr>
      <w:r>
        <w:rPr>
          <w:b/>
          <w:i/>
          <w:sz w:val="28"/>
        </w:rPr>
        <w:t xml:space="preserve">                                     </w:t>
      </w:r>
      <w:r>
        <w:rPr>
          <w:b/>
          <w:i/>
          <w:sz w:val="28"/>
        </w:rPr>
        <w:t>-roboty budowlane”</w:t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/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r>
        <w:rPr>
          <w:b/>
          <w:i/>
          <w:lang w:val="de-DE"/>
        </w:rPr>
        <w:t>http://www.strazmiejska.krakow.pl/BIP</w:t>
      </w:r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413 37 34</w:t>
      </w:r>
      <w:r>
        <w:rPr>
          <w:i/>
        </w:rPr>
        <w:t xml:space="preserve"> </w:t>
      </w:r>
    </w:p>
    <w:p>
      <w:pPr>
        <w:pStyle w:val="Normal"/>
        <w:ind w:left="720" w:firstLine="360"/>
        <w:rPr/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413 37 34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Kazimierz Sroka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Inspektor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</w:rPr>
        <w:t>Numer</w:t>
      </w:r>
      <w:r>
        <w:rPr>
          <w:b w:val="false"/>
          <w:sz w:val="20"/>
          <w:lang w:val="de-DE"/>
        </w:rPr>
        <w:t xml:space="preserve"> telefonu/faxu:   </w:t>
      </w:r>
      <w:r>
        <w:rPr>
          <w:i/>
          <w:sz w:val="20"/>
          <w:lang w:val="de-DE"/>
        </w:rPr>
        <w:t>012 413 37 34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hyperlink r:id="rId3">
        <w:r>
          <w:rPr>
            <w:rStyle w:val="InternetLink"/>
            <w:i/>
            <w:lang w:val="de-DE"/>
          </w:rPr>
          <w:t>smmk.sroka@poczta.fm</w:t>
        </w:r>
      </w:hyperlink>
    </w:p>
    <w:p>
      <w:pPr>
        <w:pStyle w:val="TextBody"/>
        <w:numPr>
          <w:ilvl w:val="0"/>
          <w:numId w:val="5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:</w:t>
      </w:r>
      <w:r>
        <w:rPr/>
        <w:t xml:space="preserve">  </w:t>
      </w:r>
      <w:r>
        <w:rPr>
          <w:b/>
          <w:i/>
        </w:rPr>
        <w:t>przetarg nieograniczony</w:t>
      </w:r>
      <w:r>
        <w:rPr/>
        <w:t xml:space="preserve"> na podstawie ustawy z dnia 29 stycznia 2004 r. </w:t>
      </w:r>
      <w:r>
        <w:rPr>
          <w:i/>
        </w:rPr>
        <w:t xml:space="preserve">Prawo zamówień publicznych </w:t>
      </w:r>
      <w:r>
        <w:rPr/>
        <w:t xml:space="preserve"> (Dz. U. z 2004 r. Nr 19, poz. 177                  z  późniejszymi zmianami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61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90" w:hanging="290"/>
              <w:rPr/>
            </w:pPr>
            <w:r>
              <w:rPr/>
              <w:t>1.  Przedmiotem zamówienia jest modernizacja pomieszczeń (ok. 500 m</w:t>
            </w:r>
            <w:r>
              <w:rPr>
                <w:vertAlign w:val="superscript"/>
              </w:rPr>
              <w:t>2</w:t>
            </w:r>
            <w:r>
              <w:rPr/>
              <w:t xml:space="preserve">)  Oddziału Straży Miejskiej Miasta Krakowa  os. Na Stoku 1 w Krakowie zgodnie z załączonym przedmiarem. </w:t>
            </w:r>
          </w:p>
          <w:p>
            <w:pPr>
              <w:pStyle w:val="Normal"/>
              <w:ind w:left="290" w:hanging="290"/>
              <w:rPr/>
            </w:pPr>
            <w:r>
              <w:rPr/>
              <w:t xml:space="preserve">     </w:t>
            </w:r>
            <w:r>
              <w:rPr/>
              <w:t>Zakres robót  przewiduje:</w:t>
            </w:r>
          </w:p>
          <w:p>
            <w:pPr>
              <w:pStyle w:val="Normal"/>
              <w:ind w:left="290" w:hanging="290"/>
              <w:rPr/>
            </w:pPr>
            <w:r>
              <w:rPr/>
              <w:t xml:space="preserve">     </w:t>
            </w:r>
            <w:r>
              <w:rPr/>
              <w:t>-    prace wyburzeniowe,</w:t>
            </w:r>
          </w:p>
          <w:p>
            <w:pPr>
              <w:pStyle w:val="Normal"/>
              <w:ind w:left="290" w:hanging="290"/>
              <w:rPr/>
            </w:pPr>
            <w:r>
              <w:rPr/>
              <w:t xml:space="preserve">     </w:t>
            </w:r>
            <w:r>
              <w:rPr/>
              <w:t>-    demontaże,</w:t>
            </w:r>
          </w:p>
          <w:p>
            <w:pPr>
              <w:pStyle w:val="Normal"/>
              <w:ind w:left="290" w:hanging="290"/>
              <w:rPr/>
            </w:pPr>
            <w:r>
              <w:rPr/>
              <w:t xml:space="preserve">     </w:t>
            </w:r>
            <w:r>
              <w:rPr/>
              <w:t>-    roboty instalacyjne: wod – kan – gaz – co, elektryczne,</w:t>
            </w:r>
          </w:p>
          <w:p>
            <w:pPr>
              <w:pStyle w:val="Normal"/>
              <w:ind w:left="290" w:hanging="290"/>
              <w:rPr/>
            </w:pPr>
            <w:r>
              <w:rPr/>
              <w:t xml:space="preserve">     </w:t>
            </w:r>
            <w:r>
              <w:rPr/>
              <w:t>-    roboty budowlane i wykończeniowe.</w:t>
            </w:r>
          </w:p>
          <w:p>
            <w:pPr>
              <w:pStyle w:val="Normal"/>
              <w:ind w:left="290" w:hanging="290"/>
              <w:rPr/>
            </w:pPr>
            <w:r>
              <w:rPr/>
              <w:t xml:space="preserve">     </w:t>
            </w:r>
            <w:r>
              <w:rPr/>
              <w:t>W związku z brakiem możliwości wykonania  pełnej inwentaryzacji, nie wyklucza się wystąpienia robót dodatkowych.</w:t>
            </w:r>
          </w:p>
          <w:p>
            <w:pPr>
              <w:pStyle w:val="Normal"/>
              <w:ind w:left="290" w:hanging="290"/>
              <w:rPr/>
            </w:pPr>
            <w:r>
              <w:rPr/>
              <w:t xml:space="preserve">     </w:t>
            </w:r>
            <w:r>
              <w:rPr/>
              <w:t xml:space="preserve">Roboty budowlane winny być zsynchronizowane z wymianą stolarki okiennej i drzwiowej.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znaczenie przedmiotu zamówienia wg CPV 45.45.30.00-7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2.    Szczegółowy opis przedmiotu zamówienia (przedmiar) zawiera </w:t>
      </w:r>
      <w:r>
        <w:rPr>
          <w:i/>
        </w:rPr>
        <w:t>załącznik nr 1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      </w:t>
      </w:r>
      <w:r>
        <w:rPr>
          <w:i/>
        </w:rPr>
        <w:t>do SIWZ</w:t>
      </w:r>
      <w:r>
        <w:rPr/>
        <w:t>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3.    Zamawiający </w:t>
      </w:r>
      <w:r>
        <w:rPr>
          <w:b w:val="false"/>
          <w:u w:val="single"/>
        </w:rPr>
        <w:t>nie dopuszcza</w:t>
      </w:r>
      <w:r>
        <w:rPr>
          <w:b w:val="false"/>
        </w:rPr>
        <w:t xml:space="preserve"> możliwości składania ofert częściowych.</w:t>
      </w:r>
    </w:p>
    <w:p>
      <w:pPr>
        <w:pStyle w:val="Normal"/>
        <w:ind w:firstLine="708"/>
        <w:jc w:val="both"/>
        <w:rPr/>
      </w:pPr>
      <w:r>
        <w:rPr/>
        <w:t xml:space="preserve">4.    Zamawiający </w:t>
      </w:r>
      <w:r>
        <w:rPr>
          <w:u w:val="single"/>
        </w:rPr>
        <w:t>nie dopuszcza</w:t>
      </w:r>
      <w:r>
        <w:rPr/>
        <w:t xml:space="preserve"> możliwości składania ofert wariant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ind w:left="708" w:hanging="0"/>
        <w:jc w:val="both"/>
        <w:rPr/>
      </w:pPr>
      <w:r>
        <w:rPr/>
        <w:t>1.    Termin realizacji: 30 grudnia 2006 r.</w:t>
      </w:r>
    </w:p>
    <w:p>
      <w:pPr>
        <w:pStyle w:val="Normal"/>
        <w:ind w:left="705" w:right="-468" w:hanging="0"/>
        <w:jc w:val="both"/>
        <w:rPr/>
      </w:pPr>
      <w:r>
        <w:rPr/>
        <w:t>2.    Miejsce realizacji:  Obiekt Oddziału Straży Miejskiej w Nowej Hucie, os. Na Stoku 1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ustawy z dnia 29 stycznia 2004 r. </w:t>
      </w:r>
      <w:r>
        <w:rPr>
          <w:i/>
        </w:rPr>
        <w:t>Prawo zamówień publicznych</w:t>
      </w:r>
      <w:r>
        <w:rPr/>
        <w:t xml:space="preserve">,                    o udzielenie zamówienia mogą ubiegać się Wykonawcy, którzy: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4"/>
        </w:numPr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ind w:firstLine="708"/>
        <w:jc w:val="both"/>
        <w:rPr/>
      </w:pPr>
      <w:r>
        <w:rPr/>
        <w:t xml:space="preserve">4.   nie podlegają wykluczeniu z postępowania na podstawie art. 24 ustawy </w:t>
      </w:r>
      <w:r>
        <w:rPr>
          <w:i/>
        </w:rPr>
        <w:t xml:space="preserve">Prawo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zamówień publiczn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Aktualny odpis z właściwego rejestru albo aktualne zaświadczenie o wpisie </w:t>
        <w:br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 (lub dokument potwierdzony w tym terminie przez organ wydający)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Dokumenty stwierdzające, że osoby, które będą wykonywać zamówienie, posiada-</w:t>
      </w:r>
    </w:p>
    <w:p>
      <w:pPr>
        <w:pStyle w:val="Normal"/>
        <w:ind w:left="1068" w:hanging="0"/>
        <w:jc w:val="both"/>
        <w:rPr/>
      </w:pPr>
      <w:r>
        <w:rPr/>
        <w:t>ją wymagane uprawnienia , jeżeli ustawy nakładają obowiązek posiadania takich uprawnień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both"/>
        <w:rPr/>
      </w:pPr>
      <w:r>
        <w:rPr/>
        <w:t xml:space="preserve">Aktualną informację z Krajowego Rejestru Karnego albo równoważne zaświadczenie właściwego organu sądowego lub administracyjnego kraju pochodzenia osoby w zakresie określonym w art. 24 ust. 1 pkt. 4 - 8 </w:t>
      </w:r>
      <w:r>
        <w:rPr>
          <w:i/>
        </w:rPr>
        <w:t>Ustawy,</w:t>
      </w:r>
      <w:r>
        <w:rPr/>
        <w:t xml:space="preserve"> wystawione nie wcześniej niż 6 miesięcy przed upływem terminu składania ofert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ktualną informację z Krajowego Rejestru Karnego w zakresie określonym w art. 24 ust. 1 pkt. 9 </w:t>
      </w:r>
      <w:r>
        <w:rPr>
          <w:i/>
        </w:rPr>
        <w:t>Ustawy,</w:t>
      </w:r>
      <w:r>
        <w:rPr/>
        <w:t xml:space="preserve"> wystawioną nie wcześniej niż 6 miesięcy przed upływem terminu składania ofert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aświadczenie z właściwego urzędu skarbowego potwierdzające, że Wykonawca nie zalega z opłacaniem podatków lub zaświadczenie, że uzyskał zgodę na zwolnienie, odroczenie lub rozłożenie na raty zaległych płatności, lub wstrzymanie </w:t>
        <w:br/>
        <w:t>w całości wykonania decyzji organu podatkowego, wystawione nie wcześniej niż 3 miesiące przed upływem terminu składania ofert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świadczenie z właściwego oddziału Zakładu Ubezpieczeń Społecznych potwierdzające, że Wykonawca nie zalega z opłacaniem składek na ubezpieczenie zdrowotne lub społeczne, wystawione nie wcześniej niż 3 miesiące przed upływem terminu składania ofert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  <w:tab w:val="left" w:pos="1260" w:leader="none"/>
        </w:tabs>
        <w:ind w:left="720" w:hanging="0"/>
        <w:jc w:val="both"/>
        <w:rPr/>
      </w:pPr>
      <w:r>
        <w:rPr/>
        <w:t>Wykaz wykonanych w ciągu  ostatnich trzech lat robót budowlanych, a jeżeli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 </w:t>
      </w:r>
      <w:r>
        <w:rPr/>
        <w:t xml:space="preserve">okres prowadzenia działalności jest krótszy  -  w tym okresie, odpowiadających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 </w:t>
      </w:r>
      <w:r>
        <w:rPr/>
        <w:t>swoim rodzajem i wartością robotom budowlanym stanowiącym przedmiot za-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 </w:t>
      </w:r>
      <w:r>
        <w:rPr/>
        <w:t xml:space="preserve">mówienia, z  podaniem ich wartości, daty i miejsca  wykonania  oraz  załączenie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</w:t>
      </w:r>
      <w:r>
        <w:rPr/>
        <w:t>dokumentów potwierdzających (referencji), że roboty te zostały wykonane należy-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</w:t>
      </w:r>
      <w:r>
        <w:rPr/>
        <w:t>cie.</w:t>
      </w:r>
    </w:p>
    <w:p>
      <w:pPr>
        <w:pStyle w:val="Normal"/>
        <w:ind w:left="708" w:hanging="0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TextBody"/>
        <w:spacing w:lineRule="auto" w:line="240"/>
        <w:ind w:left="708" w:hanging="0"/>
        <w:rPr/>
      </w:pPr>
      <w:r>
        <w:rPr>
          <w:b w:val="false"/>
        </w:rPr>
        <w:t>Wykonawca winien wnieść wadium w wysokości 10 000,00 PLN.</w:t>
      </w:r>
    </w:p>
    <w:p>
      <w:pPr>
        <w:pStyle w:val="TextBody"/>
        <w:spacing w:lineRule="auto" w:line="240"/>
        <w:ind w:left="708" w:hanging="0"/>
        <w:rPr>
          <w:b w:val="false"/>
          <w:b w:val="false"/>
        </w:rPr>
      </w:pPr>
      <w:r>
        <w:rPr>
          <w:b w:val="false"/>
        </w:rPr>
        <w:t xml:space="preserve">Dopuszczalne formy wniesienia wadium: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/>
        <w:ind w:left="1068" w:hanging="360"/>
        <w:rPr/>
      </w:pPr>
      <w:r>
        <w:rPr>
          <w:b w:val="false"/>
        </w:rPr>
        <w:t xml:space="preserve">w pieniądzu /przelewem/, </w:t>
      </w:r>
    </w:p>
    <w:p>
      <w:pPr>
        <w:pStyle w:val="TextBody"/>
        <w:spacing w:lineRule="auto" w:line="240"/>
        <w:ind w:left="1068" w:hanging="0"/>
        <w:rPr>
          <w:b w:val="false"/>
          <w:b w:val="false"/>
        </w:rPr>
      </w:pPr>
      <w:r>
        <w:rPr>
          <w:b w:val="false"/>
        </w:rPr>
        <w:t>nr konta Zamawiającego w BPH PBK S.A.:</w:t>
      </w:r>
      <w:r>
        <w:rPr/>
        <w:t xml:space="preserve"> 2210600076000032100003160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240"/>
        <w:ind w:left="1068" w:hanging="360"/>
        <w:rPr/>
      </w:pPr>
      <w:r>
        <w:rPr>
          <w:b w:val="false"/>
        </w:rPr>
        <w:t>poręczenie bankowe lub poręczenie spółdzielczej kasy oszczędnościowo-kredytowej, z tym że poręczenie kasy jest zawsze poręczeniem pieniężnym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240"/>
        <w:ind w:left="1068" w:hanging="360"/>
        <w:rPr>
          <w:b w:val="false"/>
          <w:b w:val="false"/>
        </w:rPr>
      </w:pPr>
      <w:r>
        <w:rPr>
          <w:b w:val="false"/>
        </w:rPr>
        <w:t>gwarancja bankow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spacing w:lineRule="auto" w:line="240"/>
        <w:ind w:left="1068" w:hanging="360"/>
        <w:rPr/>
      </w:pPr>
      <w:r>
        <w:rPr>
          <w:b w:val="false"/>
        </w:rPr>
        <w:t>gwarancja ubezpieczeniowa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068" w:leader="none"/>
        </w:tabs>
        <w:spacing w:lineRule="auto" w:line="240"/>
        <w:ind w:left="1068" w:hanging="360"/>
        <w:rPr/>
      </w:pPr>
      <w:r>
        <w:rPr>
          <w:b w:val="false"/>
        </w:rPr>
        <w:t>poręczenie udzielane przez podmioty, o których mowa w art.6b ust.5 pkt 2 ustawy z dnia 9 listopada 2000 r. o utworzeniu Polskiej Agencji Rozwoju Przedsiębiorczości (</w:t>
      </w:r>
      <w:r>
        <w:rPr>
          <w:b w:val="false"/>
          <w:i/>
        </w:rPr>
        <w:t>Dz. U. Nr 109, poz. 1158, z późn. zm.</w:t>
      </w:r>
      <w:r>
        <w:rPr>
          <w:b w:val="false"/>
        </w:rPr>
        <w:t>)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</w:t>
      </w:r>
      <w:r>
        <w:rPr>
          <w:b w:val="false"/>
        </w:rPr>
        <w:tab/>
      </w:r>
      <w:r>
        <w:rPr>
          <w:i/>
        </w:rPr>
        <w:t>Nie wniesienie wadium lub wniesienie wadium po terminie składania ofert spowo-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duje wykluczenie Wykonawcy z postępowania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 </w:t>
        <w:br/>
      </w:r>
      <w:r>
        <w:rPr>
          <w:i/>
        </w:rPr>
        <w:t xml:space="preserve">Ustawy  </w:t>
      </w:r>
      <w:r>
        <w:rPr/>
        <w:t xml:space="preserve">(na formularzu oświadczenia stanowiącym </w:t>
      </w:r>
      <w:r>
        <w:rPr>
          <w:i/>
        </w:rPr>
        <w:t>załącznik nr 3 do SIWZ</w:t>
      </w:r>
      <w:r>
        <w:rPr/>
        <w:t>),</w:t>
      </w:r>
    </w:p>
    <w:p>
      <w:pPr>
        <w:pStyle w:val="Normal"/>
        <w:numPr>
          <w:ilvl w:val="0"/>
          <w:numId w:val="14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4),</w:t>
      </w:r>
    </w:p>
    <w:p>
      <w:pPr>
        <w:pStyle w:val="Normal"/>
        <w:numPr>
          <w:ilvl w:val="0"/>
          <w:numId w:val="14"/>
        </w:numPr>
        <w:ind w:left="360" w:firstLine="720"/>
        <w:jc w:val="both"/>
        <w:rPr/>
      </w:pPr>
      <w:r>
        <w:rPr/>
        <w:t>wykaz robót (</w:t>
      </w:r>
      <w:r>
        <w:rPr>
          <w:i/>
        </w:rPr>
        <w:t>załącznik nr 5)</w:t>
      </w:r>
    </w:p>
    <w:p>
      <w:pPr>
        <w:pStyle w:val="Normal"/>
        <w:numPr>
          <w:ilvl w:val="0"/>
          <w:numId w:val="14"/>
        </w:numPr>
        <w:ind w:left="360" w:firstLine="720"/>
        <w:jc w:val="both"/>
        <w:rPr/>
      </w:pPr>
      <w:r>
        <w:rPr/>
        <w:t xml:space="preserve">wypełniony dokument gwarancyjny </w:t>
      </w:r>
      <w:r>
        <w:rPr>
          <w:i/>
        </w:rPr>
        <w:t>( załącznik nr 6</w:t>
      </w:r>
      <w:r>
        <w:rPr/>
        <w:t>),</w:t>
      </w:r>
    </w:p>
    <w:p>
      <w:pPr>
        <w:pStyle w:val="Normal"/>
        <w:numPr>
          <w:ilvl w:val="0"/>
          <w:numId w:val="14"/>
        </w:numPr>
        <w:ind w:left="360" w:firstLine="720"/>
        <w:jc w:val="both"/>
        <w:rPr/>
      </w:pPr>
      <w:r>
        <w:rPr/>
        <w:t>potwierdzenie wniesienia wadiu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 Unicode MS"/>
        </w:rPr>
        <w:t xml:space="preserve">Ofertę należy umieścić w trwały sposób zabezpieczonej kopercie oznaczonej       napisem: 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Sprawa nr </w:t>
      </w:r>
      <w:r>
        <w:rPr>
          <w:b/>
        </w:rPr>
        <w:t>ST.GT.271-22/06</w:t>
      </w:r>
      <w:r>
        <w:rPr/>
        <w:t>. Oferta na:</w:t>
      </w:r>
    </w:p>
    <w:p>
      <w:pPr>
        <w:pStyle w:val="Normal"/>
        <w:ind w:left="705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„</w:t>
      </w:r>
      <w:r>
        <w:rPr>
          <w:b/>
          <w:i/>
          <w:szCs w:val="24"/>
        </w:rPr>
        <w:t>Modernizację pomieszczeń Oddziału SM  os. Na Stoku 1</w:t>
      </w:r>
    </w:p>
    <w:p>
      <w:pPr>
        <w:pStyle w:val="Normal"/>
        <w:ind w:left="705" w:hanging="0"/>
        <w:rPr/>
      </w:pPr>
      <w:r>
        <w:rPr>
          <w:b/>
          <w:i/>
          <w:szCs w:val="24"/>
        </w:rPr>
        <w:t xml:space="preserve">                                                    </w:t>
      </w:r>
      <w:r>
        <w:rPr>
          <w:b/>
          <w:i/>
          <w:szCs w:val="24"/>
        </w:rPr>
        <w:t>- roboty budowlane”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09 listopada 2006, do godz.09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9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9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09 listopada 2006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09 listopada  2006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5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5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poprawi ewentualne omyłki rachunkowe w obliczeniu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Oferty zostaną ocenione za pomocą systemu punktowego, zgodnie z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left="720" w:hanging="0"/>
        <w:rPr>
          <w:i/>
          <w:i/>
          <w:sz w:val="18"/>
        </w:rPr>
      </w:pPr>
      <w:r>
        <w:rPr/>
        <w:t xml:space="preserve">1.  Cena /koszt/            - </w:t>
      </w:r>
      <w:r>
        <w:rPr>
          <w:i/>
        </w:rPr>
        <w:t>waga kryterium</w:t>
      </w:r>
      <w:r>
        <w:rPr/>
        <w:t xml:space="preserve"> -  </w:t>
      </w:r>
      <w:r>
        <w:rPr>
          <w:i/>
        </w:rPr>
        <w:t>100 %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u w:val="single"/>
        </w:rPr>
        <w:t>Ad.1</w:t>
      </w:r>
      <w:r>
        <w:rPr/>
        <w:t xml:space="preserve"> Sposób dokonywania oceny wg wzoru: 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Ocena [pkt] </w:t>
      </w:r>
      <w:r>
        <w:rPr>
          <w:b/>
          <w:i w:val="false"/>
        </w:rPr>
        <w:t>=</w:t>
      </w:r>
      <w:r>
        <w:rPr>
          <w:i w:val="false"/>
        </w:rPr>
        <w:t xml:space="preserve"> </w:t>
      </w:r>
      <w:r>
        <w:rPr>
          <w:b/>
          <w:i w:val="false"/>
        </w:rPr>
        <w:t>[(C : C</w:t>
      </w:r>
      <w:r>
        <w:rPr>
          <w:b/>
          <w:i w:val="false"/>
          <w:vertAlign w:val="subscript"/>
        </w:rPr>
        <w:t>b</w:t>
      </w:r>
      <w:r>
        <w:rPr>
          <w:b/>
          <w:i w:val="false"/>
        </w:rPr>
        <w:t xml:space="preserve">) x 100] x 1,00 </w:t>
      </w:r>
      <w:r>
        <w:rPr/>
        <w:t>/waga kryterium /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/>
        <w:t>gdzie: C - cena oferty o najniższej cenie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          </w:t>
      </w:r>
      <w:r>
        <w:rPr/>
        <w:t>C</w:t>
      </w:r>
      <w:r>
        <w:rPr>
          <w:vertAlign w:val="subscript"/>
        </w:rPr>
        <w:t>b</w:t>
      </w:r>
      <w:r>
        <w:rPr/>
        <w:t xml:space="preserve"> - cena oferty badanej.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4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ą środki ochrony prawnej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Nr 19,    poz.</w:t>
      </w:r>
      <w:r>
        <w:rPr/>
        <w:t xml:space="preserve"> </w:t>
      </w:r>
      <w:r>
        <w:rPr>
          <w:i/>
        </w:rPr>
        <w:t>177, z późn. zm.</w:t>
      </w:r>
      <w:r>
        <w:rPr/>
        <w:t xml:space="preserve">) oraz przepisy </w:t>
      </w:r>
      <w:r>
        <w:rPr>
          <w:i/>
        </w:rPr>
        <w:t xml:space="preserve">Kodeksu cywilnego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Szczegółowy opis zamówienia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0"/>
        <w:jc w:val="both"/>
        <w:rPr/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4.       Wzór umowy.</w:t>
      </w:r>
    </w:p>
    <w:p>
      <w:pPr>
        <w:pStyle w:val="Tekstpodstawowywcity2"/>
        <w:spacing w:lineRule="auto" w:line="240"/>
        <w:ind w:left="900" w:hanging="0"/>
        <w:rPr/>
      </w:pPr>
      <w:r>
        <w:rPr>
          <w:i/>
          <w:sz w:val="20"/>
        </w:rPr>
        <w:t xml:space="preserve">5.   </w:t>
        <w:tab/>
        <w:t xml:space="preserve">Wykaz robót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6.      Dokument gwarancyjny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7.      Wykaz osób posiadających uprawnienia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       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ind w:left="7080" w:hanging="0"/>
        <w:rPr>
          <w:i/>
          <w:i/>
          <w:sz w:val="20"/>
        </w:rPr>
      </w:pPr>
      <w:r>
        <w:rPr>
          <w:i/>
          <w:sz w:val="18"/>
        </w:rPr>
        <w:t xml:space="preserve">              </w:t>
      </w:r>
      <w:r>
        <w:rPr>
          <w:i/>
          <w:sz w:val="20"/>
        </w:rPr>
        <w:t>Załącznik nr 1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Szczegółowy opis  przedmiotu  zamówieni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05" w:hanging="0"/>
        <w:rPr/>
      </w:pPr>
      <w:r>
        <w:rPr>
          <w:b/>
          <w:i/>
          <w:sz w:val="28"/>
        </w:rPr>
        <w:t xml:space="preserve">      „</w:t>
      </w:r>
      <w:r>
        <w:rPr>
          <w:b/>
          <w:i/>
          <w:sz w:val="28"/>
        </w:rPr>
        <w:t>Modernizacja pomieszczeń Oddziału SM  os. Na Stoku 1</w:t>
      </w:r>
    </w:p>
    <w:p>
      <w:pPr>
        <w:pStyle w:val="Normal"/>
        <w:ind w:left="705" w:hanging="0"/>
        <w:rPr/>
      </w:pPr>
      <w:r>
        <w:rPr>
          <w:b/>
          <w:i/>
          <w:sz w:val="28"/>
        </w:rPr>
        <w:t xml:space="preserve">                                    </w:t>
      </w:r>
      <w:r>
        <w:rPr>
          <w:b/>
          <w:i/>
          <w:sz w:val="28"/>
        </w:rPr>
        <w:t>- roboty budowlane”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AR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894"/>
        <w:gridCol w:w="4718"/>
        <w:gridCol w:w="827"/>
        <w:gridCol w:w="971"/>
        <w:gridCol w:w="924"/>
        <w:gridCol w:w="229"/>
      </w:tblGrid>
      <w:tr>
        <w:trPr>
          <w:trHeight w:val="270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Cs w:val="false"/>
                <w:sz w:val="20"/>
              </w:rPr>
            </w:pPr>
            <w:r>
              <w:rPr>
                <w:rFonts w:cs="Arial CE" w:ascii="Arial CE" w:hAnsi="Arial CE"/>
                <w:bCs w:val="false"/>
                <w:sz w:val="20"/>
              </w:rPr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Cs w:val="false"/>
                <w:sz w:val="20"/>
              </w:rPr>
            </w:pPr>
            <w:r>
              <w:rPr>
                <w:rFonts w:cs="Arial CE" w:ascii="Arial CE" w:hAnsi="Arial CE"/>
                <w:bCs w:val="false"/>
                <w:sz w:val="20"/>
              </w:rPr>
            </w:r>
          </w:p>
        </w:tc>
        <w:tc>
          <w:tcPr>
            <w:tcW w:w="4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Cs w:val="false"/>
                <w:sz w:val="20"/>
              </w:rPr>
            </w:pPr>
            <w:r>
              <w:rPr>
                <w:rFonts w:cs="Arial CE" w:ascii="Arial CE" w:hAnsi="Arial CE"/>
                <w:bCs w:val="false"/>
                <w:sz w:val="2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Cs w:val="false"/>
                <w:sz w:val="20"/>
              </w:rPr>
            </w:pPr>
            <w:r>
              <w:rPr>
                <w:rFonts w:cs="Arial CE" w:ascii="Arial CE" w:hAnsi="Arial CE"/>
                <w:bCs w:val="false"/>
                <w:sz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Cs w:val="false"/>
                <w:sz w:val="20"/>
              </w:rPr>
            </w:pPr>
            <w:r>
              <w:rPr>
                <w:rFonts w:cs="Arial CE" w:ascii="Arial CE" w:hAnsi="Arial CE"/>
                <w:bCs w:val="false"/>
                <w:sz w:val="20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Cs w:val="false"/>
                <w:sz w:val="20"/>
              </w:rPr>
            </w:pPr>
            <w:r>
              <w:rPr>
                <w:rFonts w:cs="Arial CE" w:ascii="Arial CE" w:hAnsi="Arial CE"/>
                <w:bCs w:val="false"/>
                <w:sz w:val="20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Cs w:val="false"/>
                <w:sz w:val="20"/>
              </w:rPr>
            </w:pPr>
            <w:r>
              <w:rPr>
                <w:rFonts w:cs="Arial CE" w:ascii="Arial CE" w:hAnsi="Arial CE"/>
                <w:bCs w:val="false"/>
                <w:sz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Lp.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odst</w:t>
            </w:r>
          </w:p>
        </w:tc>
        <w:tc>
          <w:tcPr>
            <w:tcW w:w="47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Opis i wyliczenia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j.m.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oszcz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sz w:val="32"/>
                <w:szCs w:val="3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563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ELEKTRYCZNY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 d.1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NR 9 0202-05</w:t>
            </w:r>
          </w:p>
        </w:tc>
        <w:tc>
          <w:tcPr>
            <w:tcW w:w="4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skrzynek i rozdzielni skrzynkowych do 10 kg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 d.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NR 9 0402-0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gniazd instalacyjnych wtykowych nieuszczelnionych podtynkowych, natynkowy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 d.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NR 9 0402-06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gniazd instalacyjnych wtykowych uszczelnionych 2 biegunowy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 d.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NR 9 0501-06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opraw oświetleniowy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9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 d.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NR-W 9 0310-06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kanałów instalacyjnych z PC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 d.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3 1117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przewodów kabelkowych o łącznym przekroju żył do 6 mm2 z podłoża ceglanego lub betonowego ze zdjęciem uchwytów, wykuciem kołków lub odkręceniem śrub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6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 d.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3 1116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przewodów wtynkowych z podłoża ceglanego lub betonowego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######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 600,0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 d.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3 1102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uchwytów wsporczych stalowych dla rur instalacyjnych z wykuciem otworów lub odkręceniem - podłoże ceglane lub betonow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 d.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3 1130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 xml:space="preserve">Demontaż podtynkowych przycisków lub kasowników z tworzywa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 d.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NR-W 3 0307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ebicia ręczne w ścianach z cegły na zaprawie wapiennej i cementowo-wapiennej- DO DEMONTAŻU INSTAL. ELEKTR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,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9563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INSTALACJI WOD-KAN,CO,GAZU I WENTYLACJI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1 d.2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132-01</w:t>
            </w:r>
          </w:p>
        </w:tc>
        <w:tc>
          <w:tcPr>
            <w:tcW w:w="4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baterii umywalkowej i zmywakowej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133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zaworu przelotowego o śr. 15-2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133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zaworu przelotowego o śr. 25-32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133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zaworu przelotowego o śr. 40-5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114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rurociągu stalowego ocynkowanego o śr. 15-2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114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rurociągu stalowego ocynkowanego o śr. 25-32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7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114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rurociągu stalowego ocynkowanego o śr. 40-5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230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rurociągu żeliwnego kanalizacyjnego o śr. 50-100 mm - na ścianach budynku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9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230-07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rurociągu z PCW o śr. do 50 mm na ścianach budynku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0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230-08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rurociągu z PCW o śr. 75-110 mm na ścianach budynku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1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233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podejścia odpływowego z rur żeliwnych o śr. 10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233-0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podejścia odpływowego z rur z PCW o śr. 32-4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3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233-06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podejścia odpływowego z rur z PCW o śr. 5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4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233-07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podejścia odpływowego z rur z PCW o śr. 75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234-1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elementów uzbrojenia rurociągu - rura wywiewna żeliwn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6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234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elementów uzbrojenia rurociągu - wpust żeliwny podłogowy śr. 5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7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234-1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elementów uzbrojenia rurociągu - czyszczaki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8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235-06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umywalki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9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235-08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ustępu z miską fajansową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308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rurociagów stalowych o śr. 15-2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1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308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rurociagów stalowych o śr. 25-32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308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rurociagów stalowych o śr. 40-5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3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512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zaworu grzejnikowego lub dwuzłączki o śr. 15-2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4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512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zaworu grzejnikowego lub dwuzłączki o śr. 25-32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7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5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NR 8 0423-0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grzejnika z rur stalowych ożebrowanych  o dł. 0.5-2.0 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520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grzejnika żeliwnego członowego o pow.ogrzew.do 2.5 m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7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7 0103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 xml:space="preserve">Przewody wentylacyjne z blachy stalowej,prostokątne,typ A/I o obwodzie do 1400 mm - udział kształtek do 65 %- ANALOGIA -DEMONTAŻ ISTNIEJACEJ INSTALACJI - TYLKO R ze wsp 0,4 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8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7 0146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Czerpnie lub wyrzutnie ścienne prostokątne typ A o obw.do 1300 mm- ANALOGIA - DEMONTAŻ tylko R - wsp 0,4 do R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9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NR-W 3 0307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ebicia ręczne w ścianach z cegły na zaprawie wapiennej i cementowo-wapiennej- DO DEMONTAZU INSTALACJI WOD-KAN,CO,GAZU I WENTYLACJI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,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0 d.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1304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paw.czołowe - ANALOGIA ZAŚLEPIENIE RUR PO DEMONTAŻA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9563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OBOTY BUDOWLANE -ROZBIÓRKI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1 d.3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429-04</w:t>
            </w:r>
          </w:p>
        </w:tc>
        <w:tc>
          <w:tcPr>
            <w:tcW w:w="4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ozebranie elementów stropów  - podsufitek z desek otynkowanych- ANALOGIA SUFIT PODWIESZNY (TYNK Z SIATKĄ STALOWĄ)   NA  KONSTRUKCJI  - WSPÓŁCZYNNIK = 2 do R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0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0,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0,7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2 d.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426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ozebranie obicia ścian drewnianych z desek nieotynkowanych na styk- OSŁON, ŚCIANEK DZIAŁOWYCH,  ZABUDOWY itp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5,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5,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5,1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3 d.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54-0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 xml:space="preserve">Wykucie z muru ościeżnic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14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14,8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14,84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4 d.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54-08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 xml:space="preserve">Wykucie z muru  krat okiennych  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,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5 d.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54-1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ykucie z muru podokienników betonowych z lastryko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,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6 d.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54-1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ykucie z muru kratek wentylacyjnych,drzwiczek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7 d.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29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ykucie otworów w ścianach z cegieł o grub. 1/2ceg. na zaprawie wapiennej lub cementowo-wapiennej dla otworów drzwiowych i okienny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8 d.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30-07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ykucie wnęk o głębok.do 1 ceg. w ścianach z cegieł na zaprawie cementowo-wapiennej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,8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,8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9 d.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54-1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ykucie z muru każdej wmurowanej końcówki wspornika stalowego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 d.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48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ozebranie ścianki z cegieł o grub. 1/2 ceg. na zaprawie cementowo-wapiennej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6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6,3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6,3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1 d.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49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ozebranie ścian,filarów i kolumn z cegieł na zaprawie cementowo-wapiennej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,35+3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,5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,5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2 d.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212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 xml:space="preserve">Rozbiórka elementów konstrukcji betonowych zbrojonych- W TYM RAMPY, SZYBÓW WINDY itp 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1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1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1,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3 d.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701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Odbicie tynków wewn.z zaprawy cementowo-wapiennej na ścianach,filarach,pilastrach o pow.odbicia do 5 m2 - W TYM RÓWNIEŻ LICOWANIA ŚCIAN PŁYTKAMI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3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3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4 d.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36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ykucie bruzd poziomych 1/4x1/2 ceg. w ścianach z cegieł na zaprawie cementowo-wapiennej- pod instalacje itp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8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89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5 d.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39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ykucie bruzd pionowych 1/4x1/2 ceg. w ścianach z cegieł na zaprawie cementowo-wapiennej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6 d.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210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ykucie bruzd o przekroju do 0.023 m2 poziomych lub pionowych w elem.z betonu żwirowego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7 d.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804-07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erwanie posadzki cementowej, lastrykowej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4,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4,8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4,8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8 d.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NR 3 0801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ozebranie posadzki z płytek na zaprawie cementowej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1,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1,3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1,34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9 d.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211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kucie nierówności betonu  na  podłogach- ROZEBRANIE WYLEWKI POD POSADZKĄ- w tym podest przed wejście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16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16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16,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0 d.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ALK. WŁASNA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REKLAM  I SZYLDO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1 d.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2 0234-1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emontaż elementów uzbrojenia rurociągu - rura wywiewna blaszan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9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2 d.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108-09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ywiezienie gruzu spryzmowanego samochodami na odl.do 1 km- ZE WSZYSTKICH ROZBIÓREK I DEMONTAŻ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2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2,8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2,8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3 d.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108-10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ywiezienie gruzu spryzmowanego samochodami - za nast. 11 k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2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2,8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2,8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</w:t>
            </w:r>
          </w:p>
        </w:tc>
        <w:tc>
          <w:tcPr>
            <w:tcW w:w="9563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OBOTY BUDOWLANE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4 d.4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04-02</w:t>
            </w:r>
          </w:p>
        </w:tc>
        <w:tc>
          <w:tcPr>
            <w:tcW w:w="4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Uzupełnienie ścian  lub zamurowanie otworów w ścianach na zaprawie cementowo-wapiennej bloczkami z betonu komórkowego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,6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,6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5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04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Uzupełnienie ścian  lub zamurowanie otworów w ścianach na zaprawie cementowo-wapiennej cegłami W TYM RAMP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,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,7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,74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6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06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ymurowanie ścianek z cegieł o grub. 1/2 ceg. na zaprawie cementowo-wapiennej do ościeży lub powierzchni ścian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,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7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08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Naprawienie uszkodzonych w murze cegieł w ilości do 1 szt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8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08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Naprawienie uszkodzonych w murze cegieł w ilości do 3 szt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9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08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Naprawienie uszkodzonych w murze powierzchni do 0.25 m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0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13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ykonanie przesklepień zbrojonych bednarką otworów w ścianach z cegiel - nadproża itp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,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,1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,1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1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10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emurowanie kominó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,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,6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,6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2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203-1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Uzupełnienie zbrojonych czapek kominowych z betonu monolitycznego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,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3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-W 4-01 0519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Naprawa pokryć dachowych papą termozgrzewalną - dwuwarstwowe pokrycie z papy perforowanej oraz papy wierzchniego kryci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4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-W 4-01 0519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Naprawa pokryć dachowych papą termozgrzewalną - obróbki z papy wierzchniego kryci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5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526-06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Naprawa rynien bez zdejmowania przez sprawdzenie i polutowanie pęknie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6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529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prawdzenie,wyprostowanie,polutowanie uszkodzeń  rur spustowych ,umocowanie obruszonych uchwytó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7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530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Uzupełnienie obróbek blacharskich murów ogniowych,koszów i okapów z blachy ocynkowanej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,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8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18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 xml:space="preserve">Obsadzenie ościeżnic drewnianych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9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9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9,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9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22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 xml:space="preserve">Obsadzenie wsporników lub haków zawiasowych w ścianach z cegieł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0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23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amurowanie przebić w ścianach z cegieł o grub. 1 ceg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1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26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amurowanie bruzd poziomych o szer.1/2 ceg.  z przewodami instalacyjnymi w ścianach z cegieł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2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26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amurowanie bruzd pionowych o szer.1/2 ceg.  z przewodami instalacyjnymi w ścianach z cegieł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3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326-06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amurowanie otworów po kratkach wentylacyjnych 'na pełno' w ścianach z cegieł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4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02 0103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Ściany  z cegieł pełnych lub dziurawek na zapr.cem.-wap.gr.1ceg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,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5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203-07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Uzupełnienie zbrojonych belek,podciągów i wieńców z betonu monolitycznego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,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,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6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204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 xml:space="preserve">Naprawa stropów ceramicznych od spodu przy pow.naprawianych miejsc ponad 2 m2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7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203-08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Uzupełnienie zbrojonych płyt stropowych z betonu monolitycznego W TYM RAMPA, OTWORY PO WENTYLACJACH itp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,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,9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,9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8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202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ygotowanie i montaż zbrojenia z prętów stalowych gładkich lub żebrowanych o śr. 10-14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g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1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g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######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 150,0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9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02 1217-0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Obramienia z kątownika 40x40x4 mm - RAMP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,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0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02 1017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krzydła drzwiowe płytowe wewnętrzne jednodzielne pełne o pow. ponad 1.6 m2 fabrycznie wykończon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7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7,6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7,6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1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02 1017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krzydła drzwiowe płytowe wewnętrzne jednodzielne szklone o pow. do 1.6 m2 oszklone szybą o pow. do 0.2 m2 fabrycznie wykończon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,6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,6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2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02 1204-0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rzwi stalowe kompletne przeciwpożarowe dwustronne o pow.ponad 2 m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,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,6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,67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3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NR 2 1104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skrzydeł drzwiowych zewnętrznych wykończonych pełnych- DRZWI ANTYWŁAMANIOWE  Klasy  C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,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,0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,0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4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02 2103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odokienniki,półki,lady i nakrywy - elem.gr.4 cm i szer.do 20 c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5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02 0806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Tynki wewn.zwykłe kat.IV wykon.ręcznie na ścianach i pilastra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9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6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-W 2-02 2010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 xml:space="preserve">Tynki jednowarstwowe wewn. z gipsu tynkarskiego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8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8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7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716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Tynki wewn.zwykłe kat. III wykonyw.ręcznie na podłożu z cegły i pustaków na ścianach w pomieszczeniach o pow.podłogi ponad 5 m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8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728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Uzupełnienie tynków zewnętrznych cementowych kat.III o podłożach z z cegły,pustaków,gazo-i pianobetonów ( do 5 m2 w 1 miejscu )- OŚCIEŻA I OD STRONY TARASU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9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0730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Uzupełnienie tynków zewn.cementowych nakrapianych ścianach płaskich,loggiach,balkonach ( do 5 m2 w 1 miejscu 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0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02 0607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Izolacje przeciwwilgoc.i przeciwwodne z folii polietylen.szerokiej poziome podposadzkow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4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4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4,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1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02 0609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Izolacje cieplne i przeciwdzwiękowe z płyt styropianowych 2 cm -twardy, poziome na wierzchu konstr.na sucho - jedna warstw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4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4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4,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2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02 1102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arstwy wyrównawcze pod posadzki z zaprawy cementowej gr.20 mm zatarte na ostro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4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4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4,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3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02 1102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arstwy wyrównawcze pod posadzki z zaprawy cementowej - dodatek za 3 c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4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4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4,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4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02 1102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 xml:space="preserve">Warstwy wyrównawcze pod posadzki z zaprawy cementowej - listwa wtopiona w podkład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4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4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4,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5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02 1106-07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osadzki cementowe - dopłata za zbrojenie siatką stalową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4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4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4,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6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0-12 0829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Licowanie ścian płytkami  ceramicznymi - na klej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82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82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82,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7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0-12 1118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osadzki z płytek gresowych o wymiarach 30 x 30 cm, układanych metodą kombinowaną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8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0-12 1119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Cokoliki, z płytek gresowych o wymiarach 30 x 30 cm i wysokości cokolika równej 15 c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3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3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9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0-12 1120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Okładziny schodów z płytek  gresowych o wymiarach 30 x 30 cm, układanych metodą kombinowaną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2,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2,9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2,9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10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0-14 2010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Ścianki działowe GR z płyt gipsowo - kartonowych na rusztach metalowych z pokryciem obustronnym, wygłuszone wełną,jednowarstwowe 100 - 101 - PŁYTY OGNIOODPORNE i WODOODPORN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71,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71,3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71,3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11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0-14 2011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Obudowa elementów konstrukcji płytami gipsowo - kartonowymi na rusztach metalowych pojedynczych słupów, belek. i pozostałych elementów ,jednowarstwowa 75 - 01-z ociepleniem wełna mineralną, w tym pionowe zabudowy sufitu podwieszanego przy oknach, obudowy instalacji itp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1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1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1,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12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0-14 2012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sz w:val="18"/>
                <w:szCs w:val="18"/>
              </w:rPr>
              <w:t xml:space="preserve"> </w:t>
            </w:r>
            <w:r>
              <w:rPr>
                <w:rFonts w:cs="Arial CE" w:ascii="Arial CE" w:hAnsi="Arial CE"/>
                <w:b/>
                <w:sz w:val="18"/>
                <w:szCs w:val="18"/>
              </w:rPr>
              <w:t>ANALOGIA  SUFIT OBUDOWUJĄCY  WEJŚCIE GŁÓWNE-Okładziny stropów płytami gipsowo - kartonowymi na ruszcie podwójnym, podwieszanym, metalowym z kształtowników CD i UD- wejście główne -klatka schodowa obłożenie również od góry- obmiar powierzchni podwójny, a w rzucie jest o połowę mniej powierzchni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13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NNRNKB 202 2702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(z.V) Sufity podwieszone o konstrukcji metalowej z wypełnieniem płytami z włókien mineralnych  z zast.profili poprz.o dług. 60 c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11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11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11,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14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NNRNKB 202 2013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 xml:space="preserve">(z.X) Gładzie gipsowe gr. 3 mm jednowarstwowe na ścianach na podłożu z tynku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6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6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15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NR 3 0605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wukrotne malowanie tynków wewnętrznych  farbą emulsyjną białą, z przygotowaniem powierzchni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6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6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16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1212-0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wukrotne malowanie farbą olejną  balustrad z prętów prosty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17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4-01 1212-3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wukrotne malowanie farbą olejną rur wodociągowych i gazowych o śr.ponad 50 do 100 mm-  oraz ANALOGIA MAL KONSTRUKCJI STALOWEJ SŁUPY,BELKI itp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18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ORGB  2-02 1134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Gruntowanie podłoży pod tynki, płytki,malowania- w tym elewacj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1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######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 162,0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19 d.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NR 3 0607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 xml:space="preserve">Dwukrotne malowanie tynków zewnętrznych( elewacja i ościeża) farbą emulsyjną jasno -szarą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9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94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0 d.4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02 1611-03</w:t>
            </w:r>
          </w:p>
        </w:tc>
        <w:tc>
          <w:tcPr>
            <w:tcW w:w="4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usztowania ramowe warszawskie jednokolumnowe wys.do 8 m- rusztowania do wszystkich robót w tym  branżowych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ol.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o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</w:t>
            </w:r>
          </w:p>
        </w:tc>
        <w:tc>
          <w:tcPr>
            <w:tcW w:w="9563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INSTALACJA  CO WARIANT Z WŁASNYM KOTŁEM</w:t>
            </w:r>
          </w:p>
        </w:tc>
      </w:tr>
      <w:tr>
        <w:trPr>
          <w:trHeight w:val="2520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1 d.5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503-06</w:t>
            </w:r>
          </w:p>
        </w:tc>
        <w:tc>
          <w:tcPr>
            <w:tcW w:w="4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otły - NADCIŚNIENIOWY KONDENSACYJNY KOCIOŁ GAZOW " DE DIETRICH" typ INNOVENS MC 90- 90kW z PAKIETEM: czujnik pokojowy FM 52,płytka dla obiegu mieszaczowego  FM 48, sprzęgło hydrauliczne Hwplus 70, zestaw podłączenia hydraulicznego  HC140, zawór gazowy odcinający TAE Rp 3/4 z zabezpieczeniem ppoż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2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509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ozdzielacze zasilania i powrotu do wykonania na budowi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3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ALK WŁASNA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OSTAWA I MONTAŻ  - POMPA OBIEGU KOTŁOWEGO DLA  MC 90  -HC 147, 3 DROGOWY ZAWÓR MIESZAJACY Rp 1 z napędem R1 HC15, URZĄDZENIE NEUTRALIZUJĄCE Z POMPĄ PODNOSZĄCĄ DU 13  HC 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4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ALK WŁASNA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OSTAWA I MONTAŻ  - POMPA  GRUNDFOSS  UPE 25-60-1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5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ALK WŁASNA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 xml:space="preserve">DOSTAWA I MONTAŻ  - POMPA  GRUNDFOSS  UPE 25-55-180 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6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7 0144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yrzutnie dachowe kołowe do przewodów o śr.do 200 mm- ANALOGIA ZAKOŃCZENIE WYLOTU KOMINA Z KOTŁA GAZOWEGO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7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-W 2-17 0123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ewody KOMINOWE do kotła - RURY 150/215 al-d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8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alk.własna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Element do czyszczenia z wyczystką o 150/o215 al-dw/10 L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9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-215 0800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Instalacja centralnego ogrzewania - rurociągi o śr.zew. 25 mm z rur polipropylenowych na ścianach budynków-RURA UPONOR UNIPIPE biała w sztanga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0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-215 0800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Instalacja centralnego ogrzewania - rurociągi o śr.zew. 32 mm z rur polipropylenowych na ścianach budynków- RURA UPONOR UNIPIPE BIAŁA W SZTANGA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1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-215 0800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Instalacja centralnego ogrzewania - rurociągi o śr.zew. 40 mm z rur polipropylenowych na ścianach budynków- RURA UPONOR UNIPIPE biała w sztanga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2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419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Grzejniki stalowe dwupłytowe  o dł do 1,00 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3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419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Grzejniki stalowe dwupłytowe  o dł do 1,6 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4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-W 2-15 0411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awory  termostatyczne proste DANFOS typ RTD-N Dn 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5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-W 2-15 0411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awory  powrotne proste DANFOS typ RLV Dn 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6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-W 2-15 0411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awory przelotowe regulacyjne DN40 4217 GM STOMAX- G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7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-W 2-15 0411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awory przelotowe DN25 4217 GM  STOMAX - G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8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-W 2-15 0412-07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awory różnicowo -upustowe - HYDROLUX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9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-W 2-15 0510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Naczynia ciśnieniowe wyrównawcze 80 N  REFLEX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0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408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awory kulowe wody ciepłej śr.nominalna  do 4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1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408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awory  zwrotne  śr.nominalna 32-4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2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415-0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awór odpowietrzający o śr. 15 mm AFRISTO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3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610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sz w:val="18"/>
                <w:szCs w:val="18"/>
              </w:rPr>
              <w:t xml:space="preserve"> </w:t>
            </w:r>
            <w:r>
              <w:rPr>
                <w:rFonts w:cs="Arial CE" w:ascii="Arial CE" w:hAnsi="Arial CE"/>
                <w:b/>
                <w:sz w:val="18"/>
                <w:szCs w:val="18"/>
              </w:rPr>
              <w:t>ANALOGIA- Zawory bezpieczeństwa  25/20 SYR 19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4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ALK. WŁASNA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OSTAWA I MONTAŻ MANOMETRU  5 bara i TERMOMETRU PRZEMYSŁOWEGO 0-120 st C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5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-W 2-15 0436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óby z dokonaniem regulacji instalacji centralnego ogrzewania (na gorąco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urz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urz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6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0-34 0101-1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Izolacja rurociągów śr.12-22 mm otulinami Thermaflex FRZ - jednowarstwowymi gr.25 mm (P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1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7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0-34 0101-1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Izolacja rurociągów śr.28-48 mm otulinami Thermaflex FRZ - jednowarstwowymi gr.25 mm (P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8 d.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0-34 0101-19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Izolacja rurociągów śr.28-48 mm otulinami Thermaflex FRZ - jednowarstwowymi gr.30 mm (S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INSTALACJA WODNA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9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104-0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urociągi w instalacjach wodociągowych o śr.nomin. 40 mm stalowe ocynkow.o połącz.gwintow., na ścianach w bud.niemieszkalny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0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104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urociągi w instalacjach wodociągowych o śr.nomin. 32 mm stalowe ocynkow.o połącz.gwintow., na ścianach w bud.niemieszkalny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1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104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urociągi w instalacjach wodociągowych o śr.nomin. 25 mm stalowe ocynkow.o połącz.gwintow., na ścianach w bud.niemieszkalny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9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2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-215 0600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Instalacja wodociągowa - rurociągi z rur polipropylenowych o śr.zewn. do 20 mm na ścianach w budynkach niemieszkalny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3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-215 0600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Instalacja wodociągowa - rurociągi z rur polipropylenowych o śr.zewn. 25 mm na ścianach w budynkach niemieszkalny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4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-215 0600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Instalacja wodociągowa - rurociągi z rur polipropylenowych o śr.zewn. 32 mm na ścianach w budynkach niemieszkalny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,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5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-215 0600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Instalacja wodociągowa - rurociągi z rur polipropylenowych o śr.zewn. 40 mm na ścianach w budynkach niemieszkalny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6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-215 0500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odatki za podejścia dopływowe do zaworów wypływowych,baterii,hydrantów itp. o śr.zewn.rury 2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4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7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-215 0500-0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odatki za podejścia dopływowe do zaworów wypływowych,baterii,hydrantów itp. o śr.zewn.rury 5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8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-215 0700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óba szczelności instalacji wodociągowych z rur propylenowych  w budynkach niemieszkalny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7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7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7,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9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0-34 0101-1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Izolacja rurociągów śr.12-22 mm otulinami Thermaflex FRZ - jednowarstwowymi gr.25 mm (P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7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0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0-34 0101-1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Izolacja rurociągów śr.28-48 mm otulinami Thermaflex FRZ - jednowarstwowymi gr.25 mm (P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0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0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0,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1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112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awory kulowe wody zimnej o śr.nom. 2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2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112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awory kulowy wody zimnej o śr.nom. 25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3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112-0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awory kulowy wody zimnej o śr.nom. 4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4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112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awory kukowy wody ciepłej o śr.nom. 2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5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112-0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awory kulowy wody ciepłej o śr.nom. 4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6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115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Baterie umywalkowe lub zmywakowe ścienne o śr.nom. 15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7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115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Baterie natryskowe ścienne o śr.nom. 15 mm- z długą wylewką - wylewka montowana na wys. 2,0 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8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120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afki hydrantowe naścienne z wyposażeniem HW-25N-K-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9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121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 xml:space="preserve">Urządzenia do podgrzewania wody ze zbiornikami o poj. 150 dm3 Z PEŁNĄ AUTOMATYKĄ moc 2x1200W- ELEKTROLUX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70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121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Urządzenia do podgrzewania wody przepływowy moc 3,3 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71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alk.własna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AWÓR ANTYSKAŻENIOWY dn 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72 d.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118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odomierze skrzydełkowe o śr.nom. 32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</w:t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ANALIZACJA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73 d.7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205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rurociągów z PCW o śr. 50 mm na ścianach z łączeniem metodą wciskową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74 d.7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205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rurociągów z PCW o śr. 75 mm na ścianach z łączeniem metodą wciskową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75 d.7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205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rurociągów z PCW o śr. 110 mm na ścianach z łączeniem metodą wciskową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76 d.7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208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odatek za wykonanie podejść odpływowych z rur i kształtek z nieplastyfikowanego PCW o śr. 5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77 d.7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208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odatek za wykonanie podejść odpływowych z rur i kształtek z nieplastyfikowanego PCW o śr. 75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78 d.7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208-0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odatek za wykonanie podejść odpływowych z rur i kształtek z nieplastyfikowanego PCW o śr. 11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79 d.7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209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rur wywiewnych -  lub - ANALOGIA MONTAŻ ZAWORÓW OPOWIETRZAJACO- NAPOWIETRZAJACY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0 d.7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217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czyszczaków kanalizacyjnych z PCW o śr.zewn. 75 mm łączonych metodą wciskową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1 d.7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217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czyszczaków kanalizacyjnych z PCW o śr.zewn. 110 mm łączonych metodą wciskową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2 d.7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-W 2-15 0218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pusty ściekowe z tworzywa sztucznego o śr. 10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3 d.7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220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 xml:space="preserve">Montaż zlewozmywaków  stalowych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4 d.7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221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 xml:space="preserve">Montaż umywalek pojedyńczych porcelanowych z syfonem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5 d.7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223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brodzików natryskowych z tworzywa sztucznego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6 d.7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224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ustępów pojedynczych z płuczką z porcelany 'kompakt'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7 d.7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225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pisuarów pojedyńczych z zaworem spłukujący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INSTALACJA GAZU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8 d.8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304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urociągi w instal.gazow.stalowe o połącz.spawanych o śr.nom. 40 mm na ścianach w budynkach niemieszkalny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9 d.8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304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urociągi w instal.gazow.stalowe o połącz.spawanych o śr.nom. 32 mm na ścianach w budynkach niemieszkalny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9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90 d.8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307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odatkowe nakłady na wykonanie podejścia obustronego do gazomierza o śr.przyłącza 32 mm we wnęka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91 d.8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310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urki gazowe przelotowe o śr. 4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92 d.8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5 0305-02</w:t>
            </w:r>
          </w:p>
        </w:tc>
        <w:tc>
          <w:tcPr>
            <w:tcW w:w="4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óba instalacji gazowej wewnętrznej na ciśnienie dla przedsiebiorstwa i dostawcy gazu w budynkach niemieszkalnych - śr.rurociągu do 65 mm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</w:t>
            </w:r>
          </w:p>
        </w:tc>
        <w:tc>
          <w:tcPr>
            <w:tcW w:w="9563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INSTALACJA WENTYLACJI MECHANICZNEJ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93 d.9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7 0213-04</w:t>
            </w:r>
          </w:p>
        </w:tc>
        <w:tc>
          <w:tcPr>
            <w:tcW w:w="4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 xml:space="preserve">Podstawy amortyzacyjne pod wentylatory 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94 d.9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ALK. INDYWID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ostawa i montaż CENTRALI WENTYLACYJNEJ NAWIEWNO WYWIEWNEJ Z OBROTOWYM WYMIENNIKIEM CIEPŁA IV Produkt TYP FLEXOMIX S 100 Vn= 2250 m3/h, Vw= 1580 m3/h z nagrzewnicą kanałową wodną Qg= 14,5 kW i automatyką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95 d.9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7 0201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entylatory  łazienkowe EDM80   VENTURE Ind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96 d.9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7 0201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entylatory  łazienkowe EDM  100  VENTURE Ind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97 d.9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7 0140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Anemostaty kołowe ze skrzynką rozprężną i przepustnicą  Smay typ SDR-1/ SR-270-b 123,P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98 d.9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7 0140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Anemostaty kołowe ze skrzynką rozprężną i przepustnicą  Smay typ SDR-2/ SR-270-b 158,P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99 d.9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7 0140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Anemostaty kołowe ze skrzynką rozprężną i przepustnicą  Smay typ SDR-3/ SR-270-b 158,P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00 d.9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7 0131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epustnice jednopłaszczyznowe  SMAY TYP  PJB-315-N2, 250-N2,200-N2, 160-N2,125-N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01 d.9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7 0122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ewody wentylacyjne  elastyczne SONODEC śr do 20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1,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1,4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1,4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02 d.9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7 0122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ewody wentylacyjne  elastyczne SONODEC śr do 315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,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,6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,6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03 d.9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7 0107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ewody wentylacyjne z blachy aluminiowej,prostokątne,o obwodzie do 1400 mm - udział kształtek do 35 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04 d.9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7 0107-0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ewody wentylacyjne z blachy aluminiowej,prostokątne, o obwodzie do 1800 mm - udział kształtek do 35 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05 d.9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7 0107-06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ewody wentylacyjne z blachy aluminiowej,prostokątne,typ A/I o obwodzie do 3000 mm - udział kształtek do 35 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06 d.9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7 0111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ewody wentylac.z blachy stal.,prostokątne,typ A/I o obw.do 1400 mm łącz.profilami kołnierzowo-nasuwkowymi - udział kształtek do 65 %- ANALOGIA PRZEJŚCI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07 d.9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ALK INDYWIDUALNA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 xml:space="preserve">Trójniki typ TC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08 d.9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ALK INDYWIDUALNA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 xml:space="preserve">Kolana i redukcje wg proj.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09 d.9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7 0143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Czerpnie  dachowe prostokątne typ A i B o obw.do 252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10 d.9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7 0143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yrzutnie dachowe prostokątne typ A i B o obw.do 130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11 d.9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7 0147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Czerpnie lub wyrzutnie ścienne kołowe typ B i C o śr.do 315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12 d.9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2-17 0152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ywietrzaki dachowe cylindryczne lub gwiaździste o śr.do 20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</w:t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LIMATYZACJA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13 d.10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alk. indywidualna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ostawa i montaż Klimatyzatora kasetonowego typu "SPLIT" o mocy chłodniczej 3,7 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14 d.10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ALK. IND.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OSTAWA I MONTAŻ PANELA MASKUJĄCEGO KLIM. KASETON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15 d.10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ALK. INDYW.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ostawa i montaż agregatu skraplającego do klim. o mocy 3,7 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16 d.10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alk. indywidualna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ostawa i montaż Klimatyzatora kasetonowego typu "SPLIT" o mocy chłodniczej 5,5 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17 d.10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ALK. IND.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OSTAWA I MONTAŻ PANELA MASKUJĄCEGO KLIM. KASETON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18 d.10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ALK. INDYW.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ostawa i montaż agregatu skraplającego do klim. o mocy 5,5 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19 d.10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alk. indywidualna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ostawa i montaż Klimatyzatora kasetonowego typu "SPLIT" o mocy chłodniczej 8,2 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0 d.10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ALK. IND.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OSTAWA I MONTAŻ PANELA MASKUJĄCEGO KLIM. KASETON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1 d.10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ALK. INDYW.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Dostawa i montaż agregatu skraplającego do klim. o mocy 8,2 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1</w:t>
            </w:r>
          </w:p>
        </w:tc>
        <w:tc>
          <w:tcPr>
            <w:tcW w:w="9563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 xml:space="preserve">INSTALACJA  OŚWIETLENIA 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2 d.11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4-03 1001-05</w:t>
            </w:r>
          </w:p>
        </w:tc>
        <w:tc>
          <w:tcPr>
            <w:tcW w:w="4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ykucie bruzd dla przewodów wtynkowych ręcznie, podłoże: cegła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4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3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209-0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ewody płaskie układane w tynku na innym podłożu niż beton, przekrój żył do 7.5 mm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8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8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4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209-0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ewody płaskie układane w tynku na innym podłożu niż beton, przekrój żył do 7.5 mm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5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301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ygotowanie podłoża pod osprzęt instalacyjny, osprzęt przykręcany do kołków plastikowych rodzaj podłoża ceglan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6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6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304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na gotowym podłożu odgałęźników bryzgoszczelnych bakelitowych z podłączeniem przewodów do 2.5 mm2, odgałęźniki mocowane bezśrubowo, 4 wyloty, przewody w powłoce polwinitowej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7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301-2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ygotowanie podłoża pod osprzęt instalacyjny, mocowanie osprzętu na zaprawie cementowej lub gipsowej, wykonanie ślepych otworów ręcznie, cegł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8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302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na gotowym podłożu puszek podtynkowych bakelitowych oraz szczękowych do przyborów natynkowo-wtynkowych, puszki bakelitowe Fi do 80 mm, mocowanie: gips - cement, 4 wyloty, przekrój przewodu do 2,5 mm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9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302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na gotowym podłożu puszek podtynkowych bakelitowych oraz szczękowych do przyborów natynkowo-wtynkowych, puszki bakelitowe Fi do 60 mm, mocowanie: gips - cement, 1 wylot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30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307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na gotowym podłożu łączników i przycisków instalacyjnych z podłączeniem, łącznik p/t w puszce instalacyjnej 1-biegunowy, przycisk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31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307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na gotowym podłożu łączników i przycisków instalacyjnych z podłączeniem, łącznik p/t w puszce instalacyjnej 1-biegunowy, przycisk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4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32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307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na gotowym podłożu łączników i przycisków instalacyjnych z podłączeniem, łącznik p/t w puszce instalacyjnej 1-biegunowy, przycisk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7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33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4-03 1003-2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echaniczne przebijanie otworów w ścianach lub stropach z cegły, długość przebicia do 2,5 cegły, rura Fi do 4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34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4-03 1008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przepustów rurowych o długość przepustu do 1 m, na ścianie, rura Fi do 4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35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4-03 1003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echaniczne przebijanie otworów w ścianach lub stropach z cegły, długość przebicia do 1/2 cegły, rura Fi do 25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36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4-03 1008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przepustów rurowych o długość przepustu do 1 m, na ścianie, rura Fi do 25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37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4-01 0323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amurowanie przebić, ściany grubości ponad 1 cegł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38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9916-08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eszty 11/94r. Montaż opraw świetlówkowych do sufitów podwieszonych układanych na konstrukcji nośnej, oprawy 4x36W, podłączenie przelotow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39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9916-08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eszty 11/94r. Montaż opraw świetlówkowych do sufitów podwieszonych układanych na konstrukcji nośnej, oprawy 4x36W, podłączenie przelotow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40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502-10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ygotowanie podłoża pod oprawy oświetleniowe przykręcane, mocowanie w betonie na 4 kołkach kotwiący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7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41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511-08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na gotowym podłożu opraw świetlówkowych z blachy stalowej z kloszem z tworzyw sztucznych lub rastrem metalowym względnie z tworzyw sztucznych, z podłączeniem, zawieszane 4x20W, przelotow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4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42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511-08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na gotowym podłożu opraw świetlówkowych z blachy stalowej z kloszem z tworzyw sztucznych lub rastrem metalowym względnie z tworzyw sztucznych, z podłączeniem, zawieszane 4x20W, przelotow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43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9916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eszty 11/94r. Montaż opraw świetlówkowych do sufitów podwieszonych układanych na konstrukcji nośnej, oprawy 2x58W, podłączenie przelotow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9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44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502-10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ygotowanie podłoża pod oprawy oświetleniowe przykręcane, mocowanie w betonie na 4 kołkach kotwiący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45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511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na gotowym podłożu opraw świetlówkowych z blachy stalowej z kloszem z tworzyw sztucznych lub rastrem metalowym względnie z tworzyw sztucznych, z podłączeniem, przykręcane 1x20W, przelotow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46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511-06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na gotowym podłożu opraw świetlówkowych z blachy stalowej z kloszem z tworzyw sztucznych lub rastrem metalowym względnie z tworzyw sztucznych, z podłączeniem, przykręcane 2x20W, przelotow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47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511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na gotowym podłożu opraw świetlówkowych z blachy stalowej z kloszem z tworzyw sztucznych lub rastrem metalowym względnie z tworzyw sztucznych, z podłączeniem, zawieszane 2x20W, przelotow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48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511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na gotowym podłożu opraw świetlówkowych z blachy stalowej z kloszem z tworzyw sztucznych lub rastrem metalowym względnie z tworzyw sztucznych, z podłączeniem, przykręcane 1x20W, przelotow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49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820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ompletowanie opraw świetlówkowych, powyżej 120 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0 d.11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4-01 0705-07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ykonanie pasów tynków zwykłych kategorii III na zamurowanych bruzdach na murach z cegieł lub ścianach z betonu, bruzdy z przewodami elektrycznymi, pas do 10 c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3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93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</w:t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OZDZIELNIA  T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1 d.12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4-03 1011-1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ęczne wykucie wnęki, na podłożu ceglanym o objętości do 1,00 dm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2 d.12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4-03 1011-1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ęczne wykucie wnęki, na podłożu ceglanym, każdy następny do 5 dm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3 d.12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404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skrzynek i rozdzielnic skrzynkowych wraz z konstrukcją, zabetonowanie w gotowych otworach, masa do 10 kg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4 d.12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wyłącznik nadprądowy, 1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5 d.12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rozłącznik lub wyłącznik przeciwpożarowy, 1(2)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6 d.12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wyłącznik nadprądowy, 1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7 d.12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wyłącznik nadprądowy, 1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8 d.12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rozłącznik lub wyłącznik przeciwpożarowy, 3(4)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9 d.12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wyłącznik nadprądowy, 3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60 d.12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wyłącznik nadprądowy, 3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61 d.12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rozłącznik lub wyłącznik przeciwpożarowy, 3(4)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62 d.12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wyłącznik nadprądowy, 1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63 d.12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rozłącznik lub wyłącznik przeciwpożarowy, 3(4)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3</w:t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OZDZIELNIA  T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64 d.13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4-03 1011-1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ęczne wykucie wnęki, na podłożu ceglanym o objętości do 1,00 dm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65 d.13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4-03 1011-1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ęczne wykucie wnęki, na podłożu ceglanym, każdy następny do 5 dm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66 d.13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404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skrzynek i rozdzielnic skrzynkowych wraz z konstrukcją, zabetonowanie w gotowych otworach, masa do 10 kg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67 d.13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wyłącznik nadprądowy, 1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68 d.13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rozłącznik lub wyłącznik przeciwpożarowy, 1(2)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69 d.13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wyłącznik nadprądowy, 1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70 d.13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rozłącznik lub wyłącznik przeciwpożarowy, 3(4)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71 d.13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wyłącznik nadprądowy, 3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72 d.13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rozłącznik lub wyłącznik przeciwpożarowy, 3(4)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73 d.13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wyłącznik nadprądowy, 1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7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74 d.13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wyłącznik nadprądowy, 1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</w:t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TABLICA  TK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75 d.14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4-03 1011-1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ęczne wykucie wnęki, na podłożu ceglanym o objętości do 1,00 dm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76 d.14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4-03 1011-1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ęczne wykucie wnęki, na podłożu ceglanym, każdy następny do 5 dm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77 d.14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404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skrzynek i rozdzielnic skrzynkowych wraz z konstrukcją, zabetonowanie w gotowych otworach, masa do 10 kg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78 d.14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wyłącznik nadprądowy, 1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79 d.14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rozłącznik lub wyłącznik przeciwpożarowy, 1(2)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80 d.14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wyłącznik nadprądowy, 1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81 d.14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rozłącznik lub wyłącznik przeciwpożarowy, 1(2)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82 d.14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wyłącznik nadprądowy, 3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83 d.14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wyłącznik nadprądowy, 3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84 d.14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wyłącznik nadprądowy, 1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85 d.14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wyłącznik nadprądowy, 3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86 d.14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wyłącznik nadprądowy, 3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5</w:t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KRZYNKA   POMIAROWA    SP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87 d.15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NRS  9 0101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Złącza kablowe i urządzenia samoczynnego załączania rezerwy, wymiana złącza kablowego pojedynczego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pl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</w:t>
            </w:r>
          </w:p>
        </w:tc>
        <w:tc>
          <w:tcPr>
            <w:tcW w:w="9563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YŁĄCZNIKM  AWARYKNY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88 d.16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401-04</w:t>
            </w:r>
          </w:p>
        </w:tc>
        <w:tc>
          <w:tcPr>
            <w:tcW w:w="4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ygotowanie podłoża do zabudowania aparatów, kucie ręczne pod śruby kotwowe w cegle - do 4 otworów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89 d.1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404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skrzynek i rozdzielnic skrzynkowych wraz z konstrukcją, zabetonowanie w gotowych otworach, masa do 20 kg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90 d.16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407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modułowego w rozdzielnicach, wyłącznik nadprądowy, 3 biegu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7</w:t>
            </w:r>
          </w:p>
        </w:tc>
        <w:tc>
          <w:tcPr>
            <w:tcW w:w="9563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INSTALACJA + KONSTRUKCJE  NOŚNE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91 d.17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115-02</w:t>
            </w:r>
          </w:p>
        </w:tc>
        <w:tc>
          <w:tcPr>
            <w:tcW w:w="4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kanałów instalacyjnych z PCW, podstawa szerokości do 60 mm, podłoże różne od betonu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92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115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kanałów instalacyjnych z PCW, podstawa szerokości do 130 mm, podłoże różne od betonu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93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314-0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elektroinstalacyjnego do listew instalacyjnych, kanały instalacyjne - puszka osprzętow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94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309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do gotowego podłoża gniazd wtyczkowych, p.t. 2P+Z, 10A/2,5 mm2, przelotowe podwójn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95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309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do gotowego podłoża gniazd wtyczkowych, p.t. 2P+Z, 10A/2,5 mm2, przelotowe podwójn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4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96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302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osprzętu elektroinstalacyjnego - analogia montaż akcesorii do osprzętu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97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208-06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ewody kabelkowe wciągane w kanały, kanały typu P, do 30 mm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98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208-06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ewody kabelkowe wciągane w kanały, kanały typu P, do 30 mm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9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9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99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4-03 1001-3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ykucie bruzd dla rur RIP36, RIS36, RL47 ręcznie, podłoże: cegł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0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207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ewody kabelkowe wciągane do rur, łącznie do 30 mm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1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4-03 1001-3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ykucie bruzd dla rur RIP36, RIS36, RL47 ręcznie, podłoże: cegł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2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207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ewody kabelkowe wciągane do rur, łącznie do 30 mm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5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3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802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echaniczne wykonanie ślepych otworów i wnęk w cegle, głębokość do 8 cm i średnicy do 1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4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809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Osadzenie w podłożu kołków, na ścianie lub stropie, kołki plastykowe rozporow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5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704-1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elementów konstrukcyjnych/(uchwyty, konsolki, haczyki), osadzenie w gotowym otworze z zabetonowaniem na stropie, ilość mocowań 1, uchwyt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6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705-07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ykręcanie korytek U575, do gotowych otworów, szerokości 10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7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705-07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ykręcanie korytek U575, do gotowych otworów, szerokości 10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8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705-07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ykręcanie korytek U575, do gotowych otworów, szerokości 10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0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09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309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do gotowego podłoża gniazd wtyczkowych z podłączeniem, podtynkowe, 2P+Z, w puszkac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10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301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ygotowanie podłoża pod osprzęt instalacyjny, osprzęt przykręcany do kołków plastikowych rodzaj podłoża beto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11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309-06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do gotowego podłoża gniazd wtyczkowych z podłączeniem, przewód do 2,5 mm2 bryzgoszczelne 2P+Z 16A, przykręcan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12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301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ygotowanie podłoża pod osprzęt instalacyjny, osprzęt przykręcany do kołków plastikowych rodzaj podłoża beto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13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304-07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na gotowym podłożu odgałęźników bryzgoszczelnych bakelitowych z podłączeniem przewodów do 2.5 mm2, odgałęźniki przykręcane, 4 wyloty, przewody w powłoce polwinitowej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14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301-2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ygotowanie podłoża pod osprzęt instalacyjny, mocowanie osprzętu na zaprawie cementowej lub gipsowej, wykonanie ślepych otworów ręcznie, cegł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15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302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na gotowym podłożu puszek podtynkowych bakelitowych oraz szczękowych do przyborów natynkowo-wtynkowych, puszki bakelitowe Fi do 80 mm, mocowanie: gips - cement, 4 wyloty, przekrój przewodu do 2,5 mm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8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16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4-03 1001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Wykucie bruzd dla przewodów wtynkowych mechanicznie, podłoże: cegł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17 d.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209-0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ewody płaskie układane w tynku na innym podłożu niż beton, przekrój żył do 7.5 mm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6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8</w:t>
            </w:r>
          </w:p>
        </w:tc>
        <w:tc>
          <w:tcPr>
            <w:tcW w:w="9563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OŁĄCZENIA  WYRÓWNAWCZE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18 d.18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602-05</w:t>
            </w:r>
          </w:p>
        </w:tc>
        <w:tc>
          <w:tcPr>
            <w:tcW w:w="4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Układanie przewodów wyrównawczych w budynkach w ciągach poziomych, bednarka na betonie, do 120 mm2 - kucie mechaniczne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19 d.18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620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uchwytu uziemiającego, skręcanego, na rurze Fi do 50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0 d.18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620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uchwytu uziemiającego, skręcanego, na rurze Fi do 10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1 d.18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301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ygotowanie podłoża pod osprzęt instalacyjny, osprzęt przykręcany do kołków plastikowych rodzaj podłoża betonow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2 d.18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402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cowanie aparatów na gotowym podłożu bez częściowego rozebrania i podłączenia, aparat do 2,5 kg, ilość otworów mocujących do 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3 d.18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101-0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ontaż uchwytów pod rury winidurowe układane pojedynczo z przygotowaniem podłoża przy użyciu sprzętu mechanicznego, przykręcenie uchwytów do kołków plastikowych w podłożu betonowy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4 d.18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207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rzewody kabelkowe wciągane do rur, w powłoce poliwinitowej, łączny przekrój żył do 12 mm2 Cu, 20 mm2 Al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5 d.18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5-08 0110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ury winidurowe układane n/t na gotowych uchwytach, rura Fi 20 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m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6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9</w:t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OMIARY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6 d.1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902-0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prawdzenie samoczynnego wyłączenia zasilania, próby działania wyłącznika różnicowoprądowego, pierwsz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omiar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omiar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7 d.1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W  5-08 0902-06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prawdzenie samoczynnego wyłączenia zasilania, próby działania wyłącznika różnicowoprądowego, następn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omiar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omiar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5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8 d.1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4-03 1205-0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Badanie i pomiar skuteczności zerowania, pomiar pierwsz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omiar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omiar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29 d.1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4-03 1205-06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Badanie i pomiar skuteczności zerowania, pomiar następn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omiar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omiar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00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30 d.1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4-03 1202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prawdzenie i pomiar kompletnego obwodu elektrycznego niskiego napięcia, 1-fazowego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omiar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omiar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44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31 d.1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R  4-03 1202-0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prawdzenie i pomiar kompletnego obwodu elektrycznego niskiego napięcia, 3-fazowego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omiar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pomiar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11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32 d.1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P 18-13 0101-0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ozdzielnice prądu zmiennego lub stałego do 20 pól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333 d.1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KNP 18-13 0101-0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ozdzielnice prądu zmiennego lub stałego do 5 pól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sz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RAZEM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2</w:t>
            </w:r>
          </w:p>
        </w:tc>
        <w:tc>
          <w:tcPr>
            <w:tcW w:w="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szCs w:val="24"/>
              </w:rPr>
            </w:pPr>
            <w:r>
              <w:rPr>
                <w:rFonts w:cs="Arial CE" w:ascii="Arial CE" w:hAnsi="Arial CE"/>
                <w:b/>
                <w:szCs w:val="24"/>
              </w:rPr>
              <w:t> </w:t>
            </w:r>
          </w:p>
        </w:tc>
      </w:tr>
    </w:tbl>
    <w:p>
      <w:pPr>
        <w:pStyle w:val="Normal"/>
        <w:ind w:left="-1260" w:right="-8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/>
        <w:t xml:space="preserve">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2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Modernizacja pomieszczeń Oddziału SM  os. Na Stoku 1 – roboty budowlane”</w:t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  <w:sz w:val="22"/>
        </w:rPr>
        <w:t xml:space="preserve">– </w:t>
      </w:r>
      <w:r>
        <w:rPr>
          <w:b/>
          <w:sz w:val="22"/>
        </w:rPr>
        <w:t xml:space="preserve">sprawa nr ST.GT.271-22/06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Cena brutto:</w:t>
      </w:r>
      <w:r>
        <w:rPr/>
        <w:t>....................................................................................................................</w:t>
      </w:r>
      <w:r>
        <w:rPr>
          <w:b/>
        </w:rPr>
        <w:t>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Słownie: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Powyższa cena zawiera podatek VAT w wysokości  </w:t>
      </w:r>
      <w:r>
        <w:rPr>
          <w:b w:val="false"/>
        </w:rPr>
        <w:t>..........</w:t>
      </w:r>
      <w:r>
        <w:rPr/>
        <w:t xml:space="preserve"> %  tj. </w:t>
      </w:r>
      <w:r>
        <w:rPr>
          <w:b w:val="false"/>
        </w:rPr>
        <w:t>.................</w:t>
      </w:r>
      <w:r>
        <w:rPr/>
        <w:t>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Termin realizacji umowy: 30 grudnia 2006 r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</w:rPr>
        <w:t>Okres udzielonej gwarancji wynosi:  …..    miesięcy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1.     oświadczenie wykonawcy,                             6.  Informacja z Kraj. Rejestr. Karnego,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>wypełniony i parafowany wzór umowy,         7.   zaświadczenie z US,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</w:t>
        <w:tab/>
        <w:t>wypis z rejestru / zaświadczenie,                   8.   zaświadczenie z ZUS,</w:t>
      </w:r>
    </w:p>
    <w:p>
      <w:pPr>
        <w:pStyle w:val="Normal"/>
        <w:ind w:firstLine="360"/>
        <w:rPr/>
      </w:pPr>
      <w:r>
        <w:rPr>
          <w:i/>
          <w:color w:val="FF0000"/>
          <w:sz w:val="20"/>
        </w:rPr>
        <w:t>4.</w:t>
        <w:tab/>
        <w:t xml:space="preserve">wykaz osób + </w:t>
      </w:r>
      <w:r>
        <w:rPr>
          <w:i/>
          <w:sz w:val="20"/>
        </w:rPr>
        <w:t>kopie uprawnień bud.</w:t>
      </w:r>
      <w:r>
        <w:rPr>
          <w:i/>
          <w:color w:val="FF0000"/>
          <w:sz w:val="20"/>
        </w:rPr>
        <w:t>,</w:t>
      </w:r>
      <w:r>
        <w:rPr>
          <w:i/>
          <w:sz w:val="20"/>
        </w:rPr>
        <w:t xml:space="preserve">            9.  kosztorys,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5.    wykaz wykonanych robót + referencje,      10.  potwierdzenie wniesienia wadium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Modernizację pomieszczeń Oddziału SM  os. Na Stoku 1 – roboty budowlane”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</w:t>
      </w:r>
      <w:r>
        <w:rPr>
          <w:i/>
        </w:rPr>
        <w:t>Nr.19 poz. 177, z późn. zm.</w:t>
      </w:r>
      <w:r>
        <w:rPr/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  <w:t xml:space="preserve">                                    </w:t>
      </w:r>
      <w:r>
        <w:rPr>
          <w:i/>
          <w:sz w:val="20"/>
        </w:rPr>
        <w:t>Załącznik nr 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6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rPr/>
      </w:pPr>
      <w:r>
        <w:rPr/>
        <w:t xml:space="preserve">zawarta w dniu ........................... 2006 r. po przeprowadzeniu postępowania o udzielenie zamówienia publicznego w trybie przetargu nieograniczonego na "Modernizację pomieszczeń Oddziału SM os. Na Stoku 1– roboty budowlane”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-108" w:hanging="0"/>
        <w:jc w:val="both"/>
        <w:rPr/>
      </w:pPr>
      <w:r>
        <w:rPr/>
        <w:t xml:space="preserve">pomiędzy Gminą Miejską Kraków, pl. Wszystkich Świętych 3/4, 31-004 Kraków, reprezentowaną przez  Komendanta Straży Miejskiej Miasta Krakowa – Janusza Wiaterk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Przedmiotem umowy jest  modernizacja pomieszczeń  Oddziału Straż Miejskiej Miasta Krakowa os. Na Stoku 1 zgodnie z zakresem rzeczowym robót, który określa: opis przedmiotu zamówienia zawarty w </w:t>
      </w:r>
      <w:r>
        <w:rPr>
          <w:i/>
        </w:rPr>
        <w:t>specyfikacji istotnych warunków zamówienia</w:t>
      </w:r>
      <w:r>
        <w:rPr/>
        <w:t xml:space="preserve">, szczegółowa oferta przetargowa Wykonawcy oraz kosztorys ofertowy będący załącznikiem  do niniejszej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brutto:………………. złotych.</w:t>
      </w:r>
    </w:p>
    <w:p>
      <w:pPr>
        <w:pStyle w:val="Normal"/>
        <w:ind w:left="360" w:hanging="0"/>
        <w:rPr/>
      </w:pPr>
      <w:r>
        <w:rPr>
          <w:i/>
        </w:rPr>
        <w:t xml:space="preserve">Słownie:………………………………………………………….zł.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ermin wykonania umowy:     30 grudnia 2006 r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Wykonawca udziela gwarancji na wykonanie całości robót objętych zamówieniem na okres………miesięcy.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>Czas usunięcia usterek lub dokonania napraw gwarancyjnych nie przekroczy 48 godzin od momentu zgłoszenia awarii lub reklamacji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  Wykonawca wyznacza kierownika budowy w osobie: ………………………….</w:t>
      </w:r>
    </w:p>
    <w:p>
      <w:pPr>
        <w:pStyle w:val="Normal"/>
        <w:ind w:left="360" w:hanging="0"/>
        <w:jc w:val="both"/>
        <w:rPr/>
      </w:pPr>
      <w:r>
        <w:rPr/>
        <w:t>2.   Przedstawicielem Zamawiającego  będzie  - Jan Piórecki.</w:t>
      </w:r>
    </w:p>
    <w:p>
      <w:pPr>
        <w:pStyle w:val="Normal"/>
        <w:ind w:left="360" w:hanging="0"/>
        <w:jc w:val="both"/>
        <w:rPr/>
      </w:pPr>
      <w:r>
        <w:rPr/>
        <w:t xml:space="preserve">3.   Odbioru prac będących przedmiotem umowy dokona komisja powołana przez                       </w:t>
      </w:r>
    </w:p>
    <w:p>
      <w:pPr>
        <w:pStyle w:val="Normal"/>
        <w:ind w:left="720" w:hanging="0"/>
        <w:jc w:val="both"/>
        <w:rPr/>
      </w:pPr>
      <w:r>
        <w:rPr/>
        <w:t>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ab/>
        <w:t>2.</w:t>
        <w:tab/>
        <w:t>Płatność z tytułu realizacji zamówienia nastąpi przelewem na konto bankowe wskazane przez Wykonawcę, w ciągu 14 dni od daty otrzymania przez Zamawiającego faktury VAT wystawionej na: Straż Miejska Miasta Krakowa, ul. Dobrego Pasterza 116, 31-416 Kraków, NIPP 945-17-77-936 za wykonane i odebrane przez Zamawiającego roboty będące przedmiotem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zapłaci Wykonawcy karę umowną w wysokości 15 % wartości przed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miotu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następstwem nie wykonania lub nienależytego wykonania zobowiązań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odszkodowania do wysokości poniesionych strat z tytułu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należytego wykonania umowy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 sprawach nieuregulowanych niniejszą umową zastosowanie mają przepisy ustawy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z dnia 29.01.2004 r., </w:t>
      </w:r>
      <w:r>
        <w:rPr>
          <w:b w:val="false"/>
          <w:i/>
        </w:rPr>
        <w:t>Kodeksu Cywilnego</w:t>
      </w:r>
      <w:r>
        <w:rPr>
          <w:b w:val="false"/>
        </w:rPr>
        <w:t xml:space="preserve"> i inne obowiązujące akty praw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Zmiany niniejszej umowy wymagają formy pisemnej uzgodnionej przez strony pod rygorem ich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7080" w:firstLine="708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Załącznik nr 5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Pieczęć wykonawc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WYKAZ   WYKONANYCH  ROBÓ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1544955" cy="116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14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8"/>
        </w:rPr>
        <w:t xml:space="preserve">Nazwa Wykonawcy: </w:t>
      </w:r>
      <w:r>
        <w:rPr>
          <w:sz w:val="20"/>
        </w:rPr>
        <w:t>……….................................................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8"/>
        </w:rPr>
        <w:t>Adres</w:t>
      </w:r>
      <w:r>
        <w:rPr>
          <w:sz w:val="20"/>
        </w:rPr>
        <w:t xml:space="preserve">:……………………………………...................................................……………………………………. </w:t>
      </w:r>
    </w:p>
    <w:p>
      <w:pPr>
        <w:pStyle w:val="Normal"/>
        <w:jc w:val="both"/>
        <w:rPr/>
      </w:pPr>
      <w:r>
        <w:rPr>
          <w:color w:val="000000"/>
        </w:rPr>
        <w:t xml:space="preserve">Składając ofertę w postępowaniu o udzielenie zamówienia publicznego w trybie </w:t>
      </w:r>
      <w:r>
        <w:rPr/>
        <w:t xml:space="preserve">przetarg     nieograniczony </w:t>
      </w:r>
      <w:r>
        <w:rPr>
          <w:color w:val="000000"/>
        </w:rPr>
        <w:t xml:space="preserve">na: </w:t>
      </w:r>
      <w:r>
        <w:rPr>
          <w:b/>
        </w:rPr>
        <w:t xml:space="preserve">"Modernizację pomieszczeń Oddziału SM os. Na Stoku 1  – roboty budowlane" </w:t>
      </w:r>
      <w:r>
        <w:rPr/>
        <w:t>oświadczamy, że w ciągu ostatnich 3 lat przed dniem wszczęcia postępowania zrealizowaliśmy następujące zamówienia o podobnym zakresie i charakterze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2081"/>
        <w:gridCol w:w="2340"/>
        <w:gridCol w:w="1800"/>
        <w:gridCol w:w="1620"/>
        <w:gridCol w:w="1260"/>
      </w:tblGrid>
      <w:tr>
        <w:trPr>
          <w:trHeight w:val="790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mawiająceg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Opis przedmio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mów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bó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[PLN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realizacj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referencji</w:t>
            </w:r>
          </w:p>
        </w:tc>
      </w:tr>
      <w:tr>
        <w:trPr>
          <w:trHeight w:val="287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</w:tr>
      <w:tr>
        <w:trPr>
          <w:trHeight w:val="848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bCs w:val="false"/>
                <w:i/>
                <w:i/>
                <w:color w:val="000000"/>
                <w:sz w:val="20"/>
              </w:rPr>
            </w:pPr>
            <w:r>
              <w:rPr>
                <w:b/>
                <w:bCs w:val="false"/>
                <w:i/>
                <w:color w:val="000000"/>
                <w:sz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bCs w:val="false"/>
                <w:color w:val="000000"/>
                <w:sz w:val="20"/>
              </w:rPr>
            </w:pPr>
            <w:r>
              <w:rPr>
                <w:b/>
                <w:bCs w:val="false"/>
                <w:color w:val="000000"/>
                <w:sz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bCs w:val="false"/>
                <w:color w:val="000000"/>
                <w:sz w:val="20"/>
              </w:rPr>
            </w:pPr>
            <w:r>
              <w:rPr>
                <w:b/>
                <w:bCs w:val="false"/>
                <w:color w:val="000000"/>
                <w:sz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bCs w:val="false"/>
                <w:color w:val="000000"/>
                <w:sz w:val="20"/>
              </w:rPr>
            </w:pPr>
            <w:r>
              <w:rPr>
                <w:b/>
                <w:bCs w:val="false"/>
                <w:color w:val="000000"/>
                <w:sz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bCs w:val="false"/>
                <w:color w:val="000000"/>
                <w:sz w:val="20"/>
              </w:rPr>
            </w:pPr>
            <w:r>
              <w:rPr>
                <w:b/>
                <w:bCs w:val="false"/>
                <w:color w:val="000000"/>
                <w:sz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 xml:space="preserve">Razem     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0" w:hanging="0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TextBody"/>
        <w:ind w:left="7080" w:hanging="0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ind w:left="7080" w:hanging="0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</w:t>
      </w:r>
      <w:r>
        <w:rPr>
          <w:b w:val="false"/>
          <w:i/>
          <w:sz w:val="20"/>
        </w:rPr>
        <w:t>Załącznik nr 6</w:t>
      </w:r>
    </w:p>
    <w:p>
      <w:pPr>
        <w:pStyle w:val="TextBody"/>
        <w:jc w:val="left"/>
        <w:rPr>
          <w:i/>
          <w:i/>
          <w:sz w:val="16"/>
        </w:rPr>
      </w:pPr>
      <w:r>
        <w:rPr>
          <w:i/>
          <w:sz w:val="16"/>
        </w:rPr>
        <w:t>Pieczęć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DOKUMENT GWARANCYJN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/>
      </w:pPr>
      <w:r>
        <w:rPr/>
        <w:t xml:space="preserve">Przedmiot postępowania: </w:t>
      </w:r>
      <w:r>
        <w:rPr>
          <w:b/>
        </w:rPr>
        <w:t xml:space="preserve">"Modernizacja pomieszczeń Oddziału SM os. Na Stoku 1  </w:t>
      </w:r>
    </w:p>
    <w:p>
      <w:pPr>
        <w:pStyle w:val="Normal"/>
        <w:rPr/>
      </w:pPr>
      <w:r>
        <w:rPr>
          <w:b/>
        </w:rPr>
        <w:t>-  roboty budowlane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>Tryb: przetarg nieograniczony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......................................…………………………………………………………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………………………………………………………………………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 xml:space="preserve">1.    </w:t>
      </w:r>
      <w:r>
        <w:rPr>
          <w:sz w:val="22"/>
          <w:u w:val="single"/>
        </w:rPr>
        <w:t>Okres gwarancyjny na całość zamówienia (materiały, robocizna) wynosi:</w:t>
      </w:r>
    </w:p>
    <w:p>
      <w:pPr>
        <w:pStyle w:val="Normal"/>
        <w:widowControl w:val="false"/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..................…………………………………………………………………………..……</w:t>
      </w:r>
    </w:p>
    <w:p>
      <w:pPr>
        <w:pStyle w:val="Normal"/>
        <w:widowControl w:val="false"/>
        <w:rPr/>
      </w:pPr>
      <w:r>
        <w:rPr>
          <w:sz w:val="22"/>
        </w:rPr>
        <w:t xml:space="preserve">2.    </w:t>
      </w:r>
      <w:r>
        <w:rPr>
          <w:sz w:val="22"/>
          <w:u w:val="single"/>
        </w:rPr>
        <w:t>Częstotliwość przeglądów gwarancyjnych</w:t>
      </w:r>
      <w:r>
        <w:rPr>
          <w:sz w:val="22"/>
        </w:rPr>
        <w:t>: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2"/>
        </w:rPr>
      </w:pPr>
      <w:r>
        <w:rPr>
          <w:sz w:val="22"/>
        </w:rPr>
        <w:t>wykonanych robót 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12"/>
        </w:numPr>
        <w:rPr>
          <w:sz w:val="22"/>
        </w:rPr>
      </w:pPr>
      <w:r>
        <w:rPr>
          <w:sz w:val="22"/>
        </w:rPr>
        <w:t>zamontowanych urządzeń ……………………………………………………………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</w:rPr>
        <w:t>Po każdym wykonanym przeglądzie Wykonawca sporządzi i dostarczy protokół do  Straży Miejskiej w Krakowi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Naprawę gwarancyjną tj. przywrócenie przedmiotowi utraconych wartości w terminie ................................  od daty zgłoszenia przez Zamawiającego,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Organizacja obsługi gwarancyjnej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Wykonawca świadczenia gwarancyjne realizować będzie:................................................................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(należy wpisać osobiście lub za pomocą innych placówek serwisowych – nazwa, adres, telefon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ykonawca  oświadcza, że wszelkie czynności określone w pkt. 2 i 4 w terminie określonym w pkt. 1 niniejszego Dokumentu zobowiązuje się wykonać bezpłatn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ejscowość, ……………………., dnia ……………………2006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  <w:r>
        <w:rPr>
          <w:i/>
          <w:sz w:val="18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>
          <w:i/>
          <w:i/>
          <w:sz w:val="18"/>
        </w:rPr>
      </w:pPr>
      <w:r>
        <w:rPr>
          <w:i/>
          <w:sz w:val="18"/>
        </w:rPr>
        <w:tab/>
        <w:t>do reprezentowania Wykonawcy</w:t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szCs w:val="24"/>
        </w:rPr>
      </w:pPr>
      <w:r>
        <w:rPr/>
        <w:tab/>
        <w:tab/>
      </w:r>
      <w:r>
        <w:rPr>
          <w:i/>
          <w:sz w:val="20"/>
        </w:rPr>
        <w:t>Załącznik nr 7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544955" cy="116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5.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Oferen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jc w:val="center"/>
        <w:rPr/>
      </w:pPr>
      <w:r>
        <w:rPr>
          <w:b/>
          <w:sz w:val="28"/>
          <w:szCs w:val="28"/>
        </w:rPr>
        <w:t xml:space="preserve">WYKAZ OSÓB  ODPOWIEDZIALNYCH </w:t>
        <w:br/>
        <w:t>ZA WYKONANIE ZAMÓWIENIA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8"/>
        </w:rPr>
      </w:pPr>
      <w:r>
        <w:rPr>
          <w:sz w:val="28"/>
        </w:rPr>
        <w:t>NAZWA OFERENTA: 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8"/>
        </w:rPr>
      </w:pPr>
      <w:r>
        <w:rPr>
          <w:sz w:val="28"/>
        </w:rPr>
        <w:t xml:space="preserve">ADRES:…………………………………………………………………………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Przedmiot postępowania:</w:t>
      </w:r>
      <w:r>
        <w:rPr>
          <w:b/>
          <w:sz w:val="22"/>
          <w:szCs w:val="22"/>
        </w:rPr>
        <w:t xml:space="preserve"> modernizacja pomieszczeń Oddziału Straży Miejskiej Miasta Krakowa os. Na Stoku 1 – roboty budowlane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Tryb: przetarg nieograniczon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780"/>
        <w:gridCol w:w="3420"/>
      </w:tblGrid>
      <w:tr>
        <w:trPr>
          <w:trHeight w:val="7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>Imię i Nazwisk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walifikacje 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 uprawnień zawodowych i zakr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Zakres wykonywanych czynności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Miejscowość, ……………………., dnia ……………………2006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  <w:r>
        <w:rPr>
          <w:i/>
          <w:sz w:val="18"/>
          <w:szCs w:val="18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 xml:space="preserve">             do reprezentowania wykonawcy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 CE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jc w:val="center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 xml:space="preserve">Kraków, październik   2006  r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57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 </w:t>
    </w:r>
    <w:r>
      <w:rPr>
        <w:i/>
        <w:sz w:val="16"/>
        <w:u w:val="single"/>
      </w:rPr>
      <w:t xml:space="preserve">Specyfikacja Istotnych Warunków Zamówienia                             nr sprawy:ST.GT.271-22/06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6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9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strike w:val="false"/>
      <w:dstrike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bCs w:val="false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100" w:after="100"/>
    </w:pPr>
    <w:rPr>
      <w:rFonts w:ascii="Arial CE" w:hAnsi="Arial CE" w:cs="Arial CE"/>
      <w:b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CE" w:hAnsi="Arial CE" w:cs="Arial CE"/>
      <w:b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Cs w:val="false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Cs w:val="false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bCs w:val="false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 CE" w:hAnsi="Arial CE" w:cs="Arial CE"/>
      <w:b/>
      <w:szCs w:val="24"/>
    </w:rPr>
  </w:style>
  <w:style w:type="paragraph" w:styleId="Xl57">
    <w:name w:val="xl57"/>
    <w:basedOn w:val="Normal"/>
    <w:qFormat/>
    <w:pPr>
      <w:shd w:fill="FFFF00" w:val="clear"/>
      <w:spacing w:before="100" w:after="100"/>
    </w:pPr>
    <w:rPr>
      <w:bCs w:val="false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bCs w:val="false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Cs w:val="false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Cs w:val="false"/>
      <w:szCs w:val="24"/>
    </w:rPr>
  </w:style>
  <w:style w:type="paragraph" w:styleId="Xl61">
    <w:name w:val="xl61"/>
    <w:basedOn w:val="Normal"/>
    <w:qFormat/>
    <w:pPr>
      <w:pBdr>
        <w:right w:val="single" w:sz="4" w:space="0" w:color="000000"/>
      </w:pBdr>
      <w:spacing w:before="100" w:after="100"/>
    </w:pPr>
    <w:rPr>
      <w:rFonts w:ascii="Arial CE" w:hAnsi="Arial CE" w:cs="Arial CE"/>
      <w:b/>
      <w:sz w:val="32"/>
      <w:szCs w:val="32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 CE" w:hAnsi="Arial CE" w:cs="Arial CE"/>
      <w:b/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 CE" w:hAnsi="Arial CE" w:cs="Arial CE"/>
      <w:b/>
      <w:sz w:val="28"/>
      <w:szCs w:val="28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Arial CE" w:hAnsi="Arial CE" w:cs="Arial CE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hyperlink" Target="mailto:smmk.sroka@poczta.f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7:08:00Z</dcterms:created>
  <dc:creator>Szynszyl</dc:creator>
  <dc:description/>
  <dc:language>en-US</dc:language>
  <cp:lastModifiedBy>Wiesław Barcik</cp:lastModifiedBy>
  <cp:lastPrinted>2006-10-08T09:08:00Z</cp:lastPrinted>
  <dcterms:modified xsi:type="dcterms:W3CDTF">2006-10-08T07:17:00Z</dcterms:modified>
  <cp:revision>515</cp:revision>
  <dc:subject/>
  <dc:title>Straż Miejska Miasta Krakowa                                                          tel/fax (012) 413-37-34</dc:title>
</cp:coreProperties>
</file>