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3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3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4"/>
        </w:rPr>
        <w:t xml:space="preserve">                 „</w:t>
      </w:r>
      <w:r>
        <w:rPr>
          <w:b/>
          <w:i/>
          <w:sz w:val="24"/>
        </w:rPr>
        <w:t>Dostawa kamizelek ochronnych kulo-, nożo i igłoodpornych"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80 kpl kamizelek ochronnych kulo-, nożo- i igłoodpornych.</w:t>
      </w:r>
    </w:p>
    <w:p>
      <w:pPr>
        <w:pStyle w:val="Normal"/>
        <w:rPr/>
      </w:pPr>
      <w:r>
        <w:rPr/>
        <w:t>Oznaczenie przedmiotu zamówienia wg CPV 18.13.11.00-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Instytut Technologii Bezpieczeństwa „MORATEX”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90-965 Łódź, ul. M. Skłodowskiej – Curie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6-11-14T12:22:00Z</dcterms:modified>
  <cp:revision>16</cp:revision>
  <dc:subject/>
  <dc:title/>
</cp:coreProperties>
</file>