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IS TECHNICZNY DO WYCENY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kstpodstawowy2"/>
        <w:rPr/>
      </w:pPr>
      <w:r>
        <w:rPr/>
        <w:t xml:space="preserve">MODERNIZACJA POMIESZCZEŃ </w:t>
      </w:r>
    </w:p>
    <w:p>
      <w:pPr>
        <w:pStyle w:val="Tekstpodstawowy2"/>
        <w:rPr/>
      </w:pPr>
      <w:r>
        <w:rPr/>
        <w:t xml:space="preserve"> </w:t>
      </w:r>
      <w:r>
        <w:rPr/>
        <w:t>STRAŻY MIEJSKIEJ W KRAKOWIE</w:t>
      </w:r>
    </w:p>
    <w:p>
      <w:pPr>
        <w:pStyle w:val="Tekstpodstawowy2"/>
        <w:rPr/>
      </w:pPr>
      <w:r>
        <w:rPr/>
        <w:t xml:space="preserve"> </w:t>
      </w:r>
      <w:r>
        <w:rPr/>
        <w:t>DLA POTRZEB ODDZIAŁU W NOWEJ HUCI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  <w:t>ADRES :                                KRAKÓW NOWA HUTA os. CENTRUM C-9</w:t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NWESTOR:</w:t>
      </w:r>
      <w:r>
        <w:rPr>
          <w:sz w:val="28"/>
        </w:rPr>
        <w:t xml:space="preserve">                                </w:t>
      </w:r>
      <w:r>
        <w:rPr>
          <w:b/>
          <w:sz w:val="27"/>
        </w:rPr>
        <w:t>GMINA MIEJSKA KRAKÓ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 </w:t>
      </w:r>
      <w:r>
        <w:rPr>
          <w:b/>
          <w:sz w:val="27"/>
        </w:rPr>
        <w:t>STRAŻ MIEJSKA MIASTA KRAKOW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 </w:t>
      </w:r>
      <w:r>
        <w:rPr>
          <w:b/>
          <w:sz w:val="27"/>
        </w:rPr>
        <w:t>ul. DOBREGO PASTERZA 116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kstpodstawowy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  <w:t>ADRES INWESTORA:            KRAKÓW ul. DOBREGO PASTERZA 116</w:t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/>
      </w:pPr>
      <w:r>
        <w:rPr>
          <w:sz w:val="28"/>
        </w:rPr>
        <w:t>OPRACOWAŁ :                        tech. bud. Jan Piórecki</w:t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  <w:t>Data opracowania : listopad 2006 r.</w:t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sz w:val="28"/>
        </w:rPr>
      </w:pPr>
      <w:r>
        <w:rPr>
          <w:sz w:val="28"/>
        </w:rPr>
        <w:t>Zawartość opracowania:</w:t>
      </w:r>
    </w:p>
    <w:p>
      <w:pPr>
        <w:pStyle w:val="Tekstpodstawowy2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opis robót</w:t>
      </w:r>
    </w:p>
    <w:p>
      <w:pPr>
        <w:pStyle w:val="Tekstpodstawowy2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schemat inwentaryzacyjny   rys.1</w:t>
      </w:r>
    </w:p>
    <w:p>
      <w:pPr>
        <w:pStyle w:val="Tekstpodstawowy2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schemat wykonawczy            rys.2</w:t>
      </w:r>
    </w:p>
    <w:p>
      <w:pPr>
        <w:pStyle w:val="Tekstpodstawowy2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stolarka aluminiowa             rys.3</w:t>
      </w:r>
    </w:p>
    <w:p>
      <w:pPr>
        <w:pStyle w:val="Tekstpodstawowy2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przedmiar inwestorski</w:t>
      </w:r>
    </w:p>
    <w:p>
      <w:pPr>
        <w:pStyle w:val="Tekstpodstawowy2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kosztorys inwestorski</w:t>
      </w:r>
    </w:p>
    <w:p>
      <w:pPr>
        <w:pStyle w:val="Tekstpodstawowy2"/>
        <w:numPr>
          <w:ilvl w:val="0"/>
          <w:numId w:val="1"/>
        </w:numPr>
        <w:jc w:val="left"/>
        <w:rPr/>
      </w:pPr>
      <w:r>
        <w:rPr>
          <w:sz w:val="28"/>
        </w:rPr>
        <w:t>specyfikacja robó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PIS DO WYCENY ROBÓT BUDOWLANYCH W ADAPTOWANYCH POMIESZCZENIACH DLA POTRZEB ODDZIAŁ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RAŻY MIEJSKIEJ W KRAK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NOWA HUTA   oś CENTRUM  C-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>Uwaga</w:t>
      </w:r>
      <w:r>
        <w:rPr/>
        <w:t>: ze względu na brak inwentaryzacji wszystkich instalacji , podczas prowadzenia robót należy szczególnie uważać , aby nie uszkodzić jakiejkolwiek instala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edmiotem wyceny jest wykonanie robót modernizacyjnych w dyżurce i głównym holu wejściowym według niniejszego opi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ace należy rozpocząć od wykucia z muru okienka podawczego z PCV i przekazać element zamawiającemu do dyspozycji. Pod okienkiem wyburzyć ścianę oraz pod nią  fragment w podłodze , aby można w tym miejscu uzupełnić posadzkę  cementową. Wcześniej należy zdemontować wykładzinę z posadzki w portierni, wykuć kratkę wycieraczki i w tym miejscu uzupełnić lastryko.</w:t>
      </w:r>
    </w:p>
    <w:p>
      <w:pPr>
        <w:pStyle w:val="TextBody"/>
        <w:rPr/>
      </w:pPr>
      <w:r>
        <w:rPr/>
        <w:t>Istniejące drzwi z PCV w ściance z pustaków należy wykuć,  i po wykonaniu nadproża przesunąć o 35 cm jak pokazano na rysunku nr 2. Równocześnie wykonać uzupełnienia ścian, zamurowania i uzupełnienia tynków.</w:t>
      </w:r>
    </w:p>
    <w:p>
      <w:pPr>
        <w:pStyle w:val="TextBody"/>
        <w:rPr/>
      </w:pPr>
      <w:r>
        <w:rPr/>
        <w:t xml:space="preserve">Należy zdemontować istniejące lampy wraz z lampami  sygnalizacyjnymi i zamontować nowe lampy sufitowe w oprawach mlecznych, oraz  lampy kinkietowe , wraz z doprowadzeniem nowej instalacji zasilająco –sterującej. </w:t>
      </w:r>
    </w:p>
    <w:p>
      <w:pPr>
        <w:pStyle w:val="TextBody"/>
        <w:rPr/>
      </w:pPr>
      <w:r>
        <w:rPr/>
        <w:t>Zainstalowane urządzenia i szafy sterujące zamawiający przełoży we własnym zakresie.</w:t>
      </w:r>
    </w:p>
    <w:p>
      <w:pPr>
        <w:pStyle w:val="TextBody"/>
        <w:rPr/>
      </w:pPr>
      <w:r>
        <w:rPr/>
        <w:t>W miejscu wskazanym na szkicu nr 2 należy zainstalować klimatyzator  wraz z całą instalacją.</w:t>
      </w:r>
    </w:p>
    <w:p>
      <w:pPr>
        <w:pStyle w:val="TextBody"/>
        <w:rPr/>
      </w:pPr>
      <w:r>
        <w:rPr/>
        <w:t>Po postawieniu ścianki na konstrukcji metalowej wzmocnionej, wyciszonej i ocieplonej wełną, obłożyć płytami gr.12,5 mm z płyt wodo i ognioodpornych, należy zamontować okienka wg rys nr 3 i wymienić drzwi wejściowe stalowe na wykonane z ALU.</w:t>
      </w:r>
    </w:p>
    <w:p>
      <w:pPr>
        <w:pStyle w:val="TextBody"/>
        <w:rPr/>
      </w:pPr>
      <w:r>
        <w:rPr/>
        <w:t>Po uzupełnieniu cokolików z płytek , zamontowaniu parapetu pod okienkiem podawczym, należy pomalować pomieszczenia, dobierając  kolorystykę do istniejącej w  obiekcie.</w:t>
      </w:r>
    </w:p>
    <w:p>
      <w:pPr>
        <w:pStyle w:val="TextBody"/>
        <w:rPr/>
      </w:pPr>
      <w:r>
        <w:rPr/>
        <w:t>W pomieszczeniu dyżurki należy położyć wykładzinę antystatyczną.</w:t>
      </w:r>
    </w:p>
    <w:p>
      <w:pPr>
        <w:pStyle w:val="TextBody"/>
        <w:rPr/>
      </w:pPr>
      <w:r>
        <w:rPr/>
        <w:t>Po sprawdzeniu działania wszystkich urządzeń i dokonaniu niezbędnych pomiarów należy zamontować meble, wykonane wg potrzeb i wskazań użytkownika.</w:t>
      </w:r>
    </w:p>
    <w:p>
      <w:pPr>
        <w:pStyle w:val="TextBody"/>
        <w:rPr/>
      </w:pPr>
      <w:r>
        <w:rPr/>
        <w:t>Pozostałe szczegóły w specyfikacji technicznej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5:02:00Z</dcterms:created>
  <dc:creator>John</dc:creator>
  <dc:description/>
  <dc:language>en-US</dc:language>
  <cp:lastModifiedBy>John</cp:lastModifiedBy>
  <dcterms:modified xsi:type="dcterms:W3CDTF">2006-11-11T10:40:00Z</dcterms:modified>
  <cp:revision>13</cp:revision>
  <dc:subject/>
  <dc:title>OPIS DO WYCENY ROBÓT BUDOWLANYCH W ADAPTOWANYCH POMIESZCZENIACH DLA POTRZEB </dc:title>
</cp:coreProperties>
</file>