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T.271-26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sz w:val="32"/>
              </w:rPr>
              <w:t>ISTOTNYCH   WARUNKÓW 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postępowaniu o udzielenie zamówienia publicznego prowadzon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„</w:t>
            </w:r>
            <w:r>
              <w:rPr>
                <w:b/>
                <w:i/>
                <w:sz w:val="28"/>
              </w:rPr>
              <w:t>Modernizację pomieszczeń Oddziału SM Nowa Huta -  etap IV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„</w:t>
      </w:r>
      <w:r>
        <w:rPr>
          <w:b/>
          <w:i/>
          <w:sz w:val="28"/>
        </w:rPr>
        <w:t>Modernizację pomieszczeń Oddziału SM Nowa Huta  - etap IV”</w:t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/faxu:   </w:t>
      </w:r>
      <w:r>
        <w:rPr>
          <w:i/>
          <w:sz w:val="20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lang w:val="de-DE"/>
          </w:rPr>
          <w:t>smkrakwbar@op.pl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61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1.  Przedmiotem zamówienia jest modernizacja pomieszczeń Oddziału Straży Miejskiej Miasta Krakowa  os. Centrum C 9 w Krakowie zgodnie z załączonym przedmiarem. 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Zakres robót  przewiduje: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-    prace wyburzeniowe,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-    demontaże,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-    roboty instalacyjne: elektryczne,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-    wymiana stolarki okiennej i drzwiowej,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     </w:t>
            </w:r>
            <w:r>
              <w:rPr/>
              <w:t>-    roboty budowlane i wykończeniow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znaczenie przedmiotu zamówienia wg CPV 45.45.30.00-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2.    Szczegółowy opis przedmiotu zamówienia (przedmiar) zawiera </w:t>
      </w:r>
      <w:r>
        <w:rPr>
          <w:i/>
        </w:rPr>
        <w:t>załącznik nr 1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  </w:t>
      </w:r>
      <w:r>
        <w:rPr>
          <w:i/>
        </w:rPr>
        <w:t>do SIWZ</w:t>
      </w:r>
      <w:r>
        <w:rPr/>
        <w:t>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3.    Zamawiający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4.    Zamawiający </w:t>
      </w:r>
      <w:r>
        <w:rPr>
          <w:u w:val="single"/>
        </w:rPr>
        <w:t>nie dopuszcza</w:t>
      </w:r>
      <w:r>
        <w:rPr/>
        <w:t xml:space="preserve"> możliwości składania ofert warian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ind w:left="708" w:hanging="0"/>
        <w:jc w:val="both"/>
        <w:rPr/>
      </w:pPr>
      <w:r>
        <w:rPr/>
        <w:t>1.    Termin realizacji: 28 grudnia 2006 r.</w:t>
      </w:r>
    </w:p>
    <w:p>
      <w:pPr>
        <w:pStyle w:val="Normal"/>
        <w:ind w:left="705" w:right="-468" w:hanging="0"/>
        <w:jc w:val="both"/>
        <w:rPr/>
      </w:pPr>
      <w:r>
        <w:rPr/>
        <w:t>2.    Miejsce realizacji:  Obiekt Oddziału Straży Miejskiej w Nowej Hucie, os. Centrum C 9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0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Aktualny odpis z właściwego rejestru albo aktualne zaświadczenie o wpisie </w:t>
        <w:br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 (lub dokument potwierdzony w tym terminie przez organ wydając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Dokumenty stwierdzające, że osoby, które będą wykonywać zamówienie, posiada-</w:t>
      </w:r>
    </w:p>
    <w:p>
      <w:pPr>
        <w:pStyle w:val="Normal"/>
        <w:ind w:left="1068" w:hanging="0"/>
        <w:jc w:val="both"/>
        <w:rPr/>
      </w:pPr>
      <w:r>
        <w:rPr/>
        <w:t>ją wymagane uprawnienia , jeżeli ustawy nakładają obowiązek posiadania takich uprawnień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1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1"/>
        </w:numPr>
        <w:ind w:left="360" w:firstLine="720"/>
        <w:jc w:val="both"/>
        <w:rPr/>
      </w:pPr>
      <w:r>
        <w:rPr/>
        <w:t xml:space="preserve">wypełniony dokument gwarancyjny </w:t>
      </w:r>
      <w:r>
        <w:rPr>
          <w:i/>
        </w:rPr>
        <w:t>( załącznik nr 5</w:t>
      </w:r>
      <w:r>
        <w:rPr/>
        <w:t>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/>
        </w:rPr>
        <w:t xml:space="preserve">Ofertę należy umieścić w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T.271-26/06</w:t>
      </w:r>
      <w:r>
        <w:rPr/>
        <w:t>. Oferta na:</w:t>
      </w:r>
    </w:p>
    <w:p>
      <w:pPr>
        <w:pStyle w:val="Normal"/>
        <w:ind w:left="705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Modernizację pomieszczeń Oddziału SM Nowa Huta – etap IV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20 listopada 2006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0 listopad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0 listopada 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2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2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i/>
          <w:i/>
          <w:sz w:val="18"/>
        </w:rPr>
      </w:pPr>
      <w:r>
        <w:rPr/>
        <w:t xml:space="preserve">1.  Cena /koszt/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100 %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u w:val="single"/>
        </w:rPr>
        <w:t>Ad.1</w:t>
      </w:r>
      <w:r>
        <w:rPr/>
        <w:t xml:space="preserve"> 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1,0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Szczegółowy opis zamówienia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/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4.       Wzór umowy.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5.       Dokument gwarancyjny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  <w:sz w:val="20"/>
        </w:rPr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Szczegółowy opis  przedmiotu  zamówien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„</w:t>
      </w:r>
      <w:r>
        <w:rPr>
          <w:b/>
          <w:i/>
          <w:sz w:val="28"/>
        </w:rPr>
        <w:t xml:space="preserve">Modernizacja pomieszczeń Oddziału SM  Nowa Huta – etap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</w:rPr>
        <w:t>PRZEDMIAR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1179"/>
        <w:gridCol w:w="5211"/>
        <w:gridCol w:w="759"/>
        <w:gridCol w:w="770"/>
        <w:gridCol w:w="938"/>
      </w:tblGrid>
      <w:tr>
        <w:trPr>
          <w:trHeight w:val="25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AR ROBÓT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</w:t>
            </w:r>
          </w:p>
        </w:tc>
        <w:tc>
          <w:tcPr>
            <w:tcW w:w="5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i wyliczenia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.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zcz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354-0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Wykucie z muru ościeżnic drewnianych o pow.ponad 2 m2 - OKIENKO PODAWCZE I DRZWI - ANALOGIA PCV- MATERIAŁ DO POWTÓRNEGO WBUDOWANI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,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,9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,92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354-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Wykucie z muru ościeżnic stalowych  drzwiowych o pow.ponad 2 m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7,6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7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7,67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354-1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Wykucie  kratek Z POSADZKI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818-0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Zerwanie posadzki z tworzyw sztucznych- ANALOGI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2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2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2,7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349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ozebranie ścian,filarów i kolumn z cegieł na zaprawie cementowo-wapiennej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,8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,8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,84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212-0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ozbiórka elementów konstrukcji betonowych zbrojonych NADPROŻ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354-1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Wykucie z muru podokienników betonowych z lastryko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,7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,7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,75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3 1130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Demontaż podtynkowych przycisków lub kasowników z tworzywa o 4 przyłączanych przewodach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3 1134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Demontaż belek montażowych dla opraw świetlówkowych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3 1136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Demontaż opraw sygnalizacji  z podłoża ceglanego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3 1116-0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Demontaż przewodów wtynkowych z podłoża ceglanego lub betonowego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9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9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95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3 1143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Demontaż wysięgników na ścianie ceglanej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336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Wykucie bruzd poziomych 1/4x1/2 ceg. w ścianach z cegieł na zaprawie cementowo-wapiennej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339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Wykucie bruzd pionowych 1/4x1/2 ceg. w ścianach z cegieł na zaprawie cementowo-wapiennej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701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Odbicie tynków wewn.z zaprawy cementowo-wapiennej na ścianach,filarach,pilastrach o pow.odbicia do 5 m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211-0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kucie nierówności betonu przy głębokości skucia do 5 cm na ścianach lub podłogach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1202-09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Zeskrobanie i zmycie starej farby w pomieszczeniach o pow.podłogi ponad 5 m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84,9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84,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85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108-09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Wywiezienie gruzu spryzmowanego samochodami na odl.do 1 km- ZE WSZYSTKICH ROZBIÓREK I DEMONTAŻY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,1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,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,19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108-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Wywiezienie gruzu spryzmowanego samochodami - za nast. 11 km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,1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,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,19</w:t>
            </w:r>
          </w:p>
        </w:tc>
      </w:tr>
      <w:tr>
        <w:trPr>
          <w:trHeight w:val="72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805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Uzupełnienie posadzki lastrykowej o pow.do 5.0 m2 w jednym miejscu jednobarwnej- PO ZDEMONTOWANEJ WYCIERACZCE I PRZY DRZWIACH WEJŚCIOWYCH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NR-W 3 0803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emont posadzki cementowej z zatarciem na gładko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,5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,5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,59</w:t>
            </w:r>
          </w:p>
        </w:tc>
      </w:tr>
      <w:tr>
        <w:trPr>
          <w:trHeight w:val="72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0-14 2010-0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Ścianki działowe GR z płyt gipsowo - kartonowych na rusztach metalowych z pokryciem obustronnym, wygłuszone wełną,jednowarstwowe 100 - 101 - PŁYTY OGNIOODPORNE i WODOODPORNE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8,6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8,6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8,64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AT-02 2057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 xml:space="preserve">Przyklejenie narożników ochronnych na narożach ścianek działowych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1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1,4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1,46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 5-08 0209-0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Przewody płaskie układane w tynku na innym podłożu niż beton, przekrój żył do 7.5 mm2- W TYM ZASILANIE KLIMATYZATOR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0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 5-08 0301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Przygotowanie podłoża pod osprzęt instalacyjny, osprzęt przykręcany do kołków plastikowych rodzaj podłoża ceglany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 5-08 0304-0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ontaż na gotowym podłożu odgałęźników bryzgoszczelnych bakelitowych z podłączeniem przewodów do 2.5 mm2, odgałęźniki mocowane bezśrubowo, 4 wyloty, przewody w powłoce polwinitowej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 5-08 0307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ontaż na gotowym podłożu łączników i przycisków instalacyjnych z podłączeniem, łącznik p/t w puszce instalacyjnej 1-biegunowy, przycisk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8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 5-08 0502-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Przygotowanie podłoża pod oprawy oświetleniowe przykręcane na 4 kołkach kotwiących NOWE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pl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pl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5-08 0504-0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ontaż z podłączeniem na gotowym podłożu opraw oświetleniowych  ściennych (kinkietowych) - usytuowanie wskaże użytkownik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5-08 0504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ontaż z podłączeniem na gotowym podłożu opraw oświetleniowych zwykłych zawieszanych z kloszem mlecznym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 5-08 0302-0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ontaż na gotowym podłożu puszek podtynkowych bakelitowych oraz szczękowych do przyborów natynkowo-wtynkowych, puszki bakelitowe Fi do 80 mm, mocowanie: gips - cement, 4 wyloty, przekrój przewodu do 2,5 mm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 5-08 0511-0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ontaż na gotowym podłożu opraw świetlówkowych - TYLKO R PRZEŁOŻENIE LAMP SYSTEMOWYCH PO WCZEŚNIEJSZYM DEMONTAŻU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-W 4-03 1202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prawdzenie i pomiar kompletnego 1-fazowego obwodu elektrycznego niskiego napięci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pomiar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pomiar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6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-W 4-03 1205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Pierwszy pomiar uziemienia ochronnego lub roboczego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pomiar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pomiar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-W 4-03 1205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Następny pomiar uziemienia ochronnego lub roboczego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pomiar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pomiar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304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Uzupełnienie ścian  lub zamurowanie otworów w ścianach na zaprawie cementowo-wapiennej cegłami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308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Naprawienie uszkodzonych w murze cegieł w ilości do 1 szt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313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Wykonanie przesklepień zbrojonych bednarką otworów w ścianach z cegiel - nadproża itp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322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Obsadzenie wsporników w ścianach - pod parapet ,klimatyzator, itp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326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Zamurowanie bruzd poziomych o szer.1/2 ceg.  z przewodami instalacyjnymi w ścianach z cegie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326-0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Zamurowanie bruzd pionowych o szer.1/2 ceg.  z przewodami instalacyjnymi w ścianach z cegie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705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Wykon.pasów tynku zwyk.kat.III o szer. do 30 cm na murach z cegieł lub ścianach z betonu pokryw.bruzdy uprzed.zamurow.cegłami lub dachówkami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716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Tynki wewn.zwykłe kat. III wykonyw.ręcznie na podłożu z cegły i pustaków na ścianach w pomieszczeniach o pow.podłogi ponad 5 m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0728-0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Uzupełnienie tynków zewnętrznych cementowych kat.III o podłożach z z cegły,pustaków,gazo-i pianobetonów ( do 5 m2 w 1 miejscu )- OŚCIEŻA I OD STRONY ELEWACJI PO ZAMONTOWANIU NOWEJ WITRYNY Z ALU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,1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,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,17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0-12 1119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Cokoliki, z płytek gresowych o wymiarach 30 x 30 cm i wysokości cokolika równej 15 cm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9,3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9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9,33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2-02 2103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Podokienniki,półki,lady i nakrywy - elem.gr.4 cm i szer.do 30 cm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NNRNKB 202 2013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 xml:space="preserve">(z.X) Gładzie gipsowe gr. 3 mm jednowarstwowe na ścianach na podłożu z tynku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29,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29,4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29,5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ORGB  2-02 1134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Gruntowanie podłoży preparatem Ceresit CT 1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51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51,4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51,5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NR 3 0605-0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Dwukrotne malowanie tynków wewnętrznych  farbą emulsyjną białą, z przygotowaniem powierzchni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51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51,4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51,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1206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Dwukrotne malowanie farbami olejnymi starych tynków wewn.ścian bez szpachlowani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3,5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3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33,53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4-01 1212-19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Dwukrotne malowanie farbą olejną grzejników radiatorowych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8,8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8,8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8,83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 xml:space="preserve">kalk.własna 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ONTAŻ URZĄDZENIA KLIMATYZACYJNEGO o mocy 5,5 kW  WRAZ  Z OSPRZĘTEM,STEROWANIEM,ROBOTAMI TOWARZYSZĄCYMI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0-19 1024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ontaż okien aluminiowych - KOLOR BIAŁY o pow. do 1.0 m2 oszklonych SZKŁEM BEZPIECZNYM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0-19 1024-0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ontaż okien aluminiowych  w kolorze białym o pow. do 1.5 m2 - przesuwnych z zamkiem i blokadą OSZKLONYCH SZKŁEM BEZPIECZNYM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,3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,3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,36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0-19 1024-08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ontaż drzwi aluminiowych dwuskrzydłowych  ( PROFIL CIEPŁY W KOLORZE BRĄZOWYM ) oszklonych SZKŁEM BEZPIECZNYM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7,6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7,6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7,64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 0-19 0928-1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Demontaż i montaż drzwi  z PCV- wraz z instalacją - bez ceny drzwi, które są z dozysku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,8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,8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,86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alk indywidualna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 xml:space="preserve">Montaż samozamykacza, klamek z szyldami, kompletu 5 kluczy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t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-W 2-02 1123-0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Posadzki z wykładzin  ANTYSTATYCZNYCH W POMIESZCZENIU DYŻURKI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2,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2,0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2,08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5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NR-W 2-02 1124-06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Posadzki - listwy przyścienne z tworzyw sztucznych - profile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6,9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6,9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26,94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kalk. indywidualna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zafy  z pawlaczami , półkami, parapetami i zabudową dyżurki, wykonane indywidualnie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m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AZ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dernizacja pomieszczeń Oddziału SM  Nowa Huta – etap IV”</w:t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sz w:val="22"/>
        </w:rPr>
        <w:t xml:space="preserve">– </w:t>
      </w:r>
      <w:r>
        <w:rPr>
          <w:b/>
          <w:sz w:val="22"/>
        </w:rPr>
        <w:t xml:space="preserve">sprawa nr ST.GT.271-26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 </w:t>
      </w:r>
      <w:r>
        <w:rPr>
          <w:b w:val="false"/>
        </w:rPr>
        <w:t>..........</w:t>
      </w:r>
      <w:r>
        <w:rPr/>
        <w:t xml:space="preserve"> % 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28 grudnia 2006 r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Okres udzielonej gwarancji wynosi:  …..  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    6.  Informacja z Kraj. Rejestr. Karnego,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>wypełniony i parafowany wzór umowy,         7.   zaświadczenie z US,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>wypis z rejestru / zaświadczenie,                   8.   zaświadczenie z ZUS,</w:t>
      </w:r>
    </w:p>
    <w:p>
      <w:pPr>
        <w:pStyle w:val="Normal"/>
        <w:ind w:firstLine="360"/>
        <w:rPr/>
      </w:pPr>
      <w:r>
        <w:rPr>
          <w:i/>
          <w:color w:val="FF0000"/>
          <w:sz w:val="20"/>
        </w:rPr>
        <w:t>4.</w:t>
        <w:tab/>
        <w:t xml:space="preserve">wykaz osób + </w:t>
      </w:r>
      <w:r>
        <w:rPr>
          <w:i/>
          <w:sz w:val="20"/>
        </w:rPr>
        <w:t>kopie uprawnień bud.</w:t>
      </w:r>
      <w:r>
        <w:rPr>
          <w:i/>
          <w:color w:val="FF0000"/>
          <w:sz w:val="20"/>
        </w:rPr>
        <w:t>,</w:t>
      </w:r>
      <w:r>
        <w:rPr>
          <w:i/>
          <w:sz w:val="20"/>
        </w:rPr>
        <w:t xml:space="preserve">            9.  kosztorys,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5.    wykaz wykonanych robót + referencje,      10.  potwierdzenie wniesienia wadium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widowControl w:val="false"/>
        <w:ind w:right="-468" w:hanging="0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dernizację pomieszczeń Oddziału SM  Nowa Huta – etap IV”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</w:t>
      </w:r>
      <w:r>
        <w:rPr>
          <w:i/>
        </w:rPr>
        <w:t>Nr.19 poz. 177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  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ind w:left="360" w:right="-108" w:hanging="0"/>
        <w:rPr/>
      </w:pPr>
      <w:r>
        <w:rPr/>
        <w:t xml:space="preserve">zawarta w dniu ........................... 2006 r. po przeprowadzeniu postępowania o udzielenie zamówienia publicznego w trybie przetargu nieograniczonego na "Modernizację pomieszczeń Oddziału SM Nowa Huta – etap IV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rzedmiotem umowy jest  modernizacja pomieszczeń  Oddziału Straż Miejskiej Miasta Krakowa Nowa Huta zgodnie z zakresem rzeczowym robót, który określa: opis przedmiotu zamówienia zawarty w </w:t>
      </w:r>
      <w:r>
        <w:rPr>
          <w:i/>
        </w:rPr>
        <w:t>specyfikacji istotnych warunków zamówienia</w:t>
      </w:r>
      <w:r>
        <w:rPr/>
        <w:t xml:space="preserve">, szczegółowa oferta przetargowa Wykonawcy oraz kosztorys ofertowy będący załącznikiem  do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.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ermin wykonania umowy:     28 grudnia 2006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Wykonawca udziela gwarancji na wykonanie całości robót objętych zamówieniem na okres………miesięcy.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>Czas usunięcia usterek lub dokonania napraw gwarancyjnych nie przekroczy 48 godzin od momentu zgłoszenia awarii lub reklamacji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  Wykonawca wyznacza kierownika budowy w osobie: ………………………….</w:t>
      </w:r>
    </w:p>
    <w:p>
      <w:pPr>
        <w:pStyle w:val="Normal"/>
        <w:ind w:left="360" w:hanging="0"/>
        <w:jc w:val="both"/>
        <w:rPr/>
      </w:pPr>
      <w:r>
        <w:rPr/>
        <w:t>2.   Przedstawicielem Zamawiającego  będzie  - Jan Piórecki.</w:t>
      </w:r>
    </w:p>
    <w:p>
      <w:pPr>
        <w:pStyle w:val="Normal"/>
        <w:ind w:left="360" w:hanging="0"/>
        <w:jc w:val="both"/>
        <w:rPr/>
      </w:pPr>
      <w:r>
        <w:rPr/>
        <w:t xml:space="preserve">3.   Odbioru prac będących przedmiotem umowy dokona komisja powołana przez                       </w:t>
      </w:r>
    </w:p>
    <w:p>
      <w:pPr>
        <w:pStyle w:val="Normal"/>
        <w:ind w:left="720" w:hanging="0"/>
        <w:jc w:val="both"/>
        <w:rPr/>
      </w:pPr>
      <w:r>
        <w:rPr/>
        <w:t>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31-416 Kraków, NIPP 945-17-77-936 za wykonane i odebrane przez Zamawiającego roboty będące przedmiotem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zapłaci Wykonawcy karę umowną w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następstwem nie wykonania lub nienależytego wykonania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odszkodowania do wysokości poniesionych strat z tytułu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Zmiany niniejszej umowy wymagają formy pisemnej uzgodnionej przez strony pod rygorem ich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7080" w:firstLine="708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Załącznik nr 5</w:t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</w:p>
    <w:p>
      <w:pPr>
        <w:pStyle w:val="TextBody"/>
        <w:ind w:left="7080" w:hanging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ind w:left="7080" w:hanging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</w:t>
      </w:r>
      <w:r>
        <w:rPr>
          <w:b w:val="false"/>
          <w:i/>
          <w:sz w:val="20"/>
        </w:rPr>
        <w:t>Załącznik nr 6</w:t>
      </w:r>
    </w:p>
    <w:p>
      <w:pPr>
        <w:pStyle w:val="TextBody"/>
        <w:jc w:val="left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DOKUMENT GWARANCYJN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Przedmiot postępowania: </w:t>
      </w:r>
      <w:r>
        <w:rPr>
          <w:b/>
          <w:sz w:val="22"/>
          <w:szCs w:val="22"/>
        </w:rPr>
        <w:t>"Modernizacja pomieszczeń Oddziału SM Nowa Huta – etap IV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Tryb: przetarg nieograniczon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......................................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……………………………………………………………………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1.    </w:t>
      </w:r>
      <w:r>
        <w:rPr>
          <w:sz w:val="22"/>
          <w:u w:val="single"/>
        </w:rPr>
        <w:t>Okres gwarancyjny na całość zamówienia (materiały, robocizna) wynosi:</w:t>
      </w:r>
    </w:p>
    <w:p>
      <w:pPr>
        <w:pStyle w:val="Normal"/>
        <w:widowControl w:val="false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..................…………………………………………………………………………..……</w:t>
      </w:r>
    </w:p>
    <w:p>
      <w:pPr>
        <w:pStyle w:val="Normal"/>
        <w:widowControl w:val="false"/>
        <w:rPr/>
      </w:pPr>
      <w:r>
        <w:rPr>
          <w:sz w:val="22"/>
        </w:rPr>
        <w:t xml:space="preserve">2.    </w:t>
      </w:r>
      <w:r>
        <w:rPr>
          <w:sz w:val="22"/>
          <w:u w:val="single"/>
        </w:rPr>
        <w:t>Częstotliwość przeglądów gwarancyjnych</w:t>
      </w:r>
      <w:r>
        <w:rPr>
          <w:sz w:val="22"/>
        </w:rPr>
        <w:t>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9"/>
        </w:numPr>
        <w:rPr>
          <w:sz w:val="22"/>
        </w:rPr>
      </w:pPr>
      <w:r>
        <w:rPr>
          <w:sz w:val="22"/>
        </w:rPr>
        <w:t>wykonanych robót 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9"/>
        </w:numPr>
        <w:rPr>
          <w:sz w:val="22"/>
        </w:rPr>
      </w:pPr>
      <w:r>
        <w:rPr>
          <w:sz w:val="22"/>
        </w:rPr>
        <w:t>zamontowanych urządzeń ……………………………………………………………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>Po każdym wykonanym przeglądzie Wykonawca sporządzi i dostarczy protokół do  Straży Miejskiej w Krakowi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Naprawę gwarancyjną tj. przywrócenie przedmiotowi utraconych wartości w terminie ................................  od daty zgłoszenia przez Zamawiającego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Organizacja obsługi gwarancyjnej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ykonawca świadczenia gwarancyjne realizować będzie:................................................................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należy wpisać osobiście lub za pomocą innych placówek serwisowych – nazwa, adres, telefon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wca  oświadcza, że wszelkie czynności określone w pkt. 2 i 4 w terminie określonym w pkt. 1 niniejszego Dokumentu zobowiązuje się wykonać bezpłat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06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  <w:r>
        <w:rPr>
          <w:i/>
          <w:sz w:val="18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i/>
          <w:i/>
          <w:sz w:val="18"/>
        </w:rPr>
      </w:pPr>
      <w:r>
        <w:rPr>
          <w:i/>
          <w:sz w:val="18"/>
        </w:rPr>
        <w:tab/>
        <w:t>do reprezentowania Wykonawcy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listopad   2006 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8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T.271-26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3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bCs w:val="false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Cs w:val="false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Cs w:val="false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bCs w:val="false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szCs w:val="24"/>
    </w:rPr>
  </w:style>
  <w:style w:type="paragraph" w:styleId="Xl57">
    <w:name w:val="xl57"/>
    <w:basedOn w:val="Normal"/>
    <w:qFormat/>
    <w:pPr>
      <w:shd w:fill="FFFF00" w:val="clear"/>
      <w:spacing w:before="100" w:after="100"/>
    </w:pPr>
    <w:rPr>
      <w:bCs w:val="false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bCs w:val="false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Cs w:val="false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Cs w:val="false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sz w:val="32"/>
      <w:szCs w:val="32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sz w:val="28"/>
      <w:szCs w:val="2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mk.sroka@poczta.f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dc:language>en-US</dc:language>
  <cp:lastModifiedBy>Wiesław Barcik</cp:lastModifiedBy>
  <cp:lastPrinted>2006-10-08T09:08:00Z</cp:lastPrinted>
  <dcterms:modified xsi:type="dcterms:W3CDTF">2006-11-13T07:42:00Z</dcterms:modified>
  <cp:revision>522</cp:revision>
  <dc:subject/>
  <dc:title>Straż Miejska Miasta Krakowa                                                          tel/fax (012) 413-37-34</dc:title>
</cp:coreProperties>
</file>