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6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6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Modernizację pomieszczeń Oddziału SM  Nowa Huta – etap IV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znaczenie wg CPV 45.45.30.00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3.11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/koszt/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P.H.U. „AGROSPRZĘT” Sp. z o.o.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31-036 Kraków, ul. Miodowa 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 47 885,- złotyc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20T08:04:00Z</dcterms:modified>
  <cp:revision>33</cp:revision>
  <dc:subject/>
  <dc:title/>
</cp:coreProperties>
</file>