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IS DO WYCENY I ZAŁĄCZONYCH SZKICÓW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 CELU  WYKONANIA PRAC BUDOWLANYCH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Adres obiektu :</w:t>
        <w:tab/>
      </w:r>
      <w:r>
        <w:rPr>
          <w:sz w:val="40"/>
        </w:rPr>
        <w:t xml:space="preserve">ul.  :  Cechowa 19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</w:t>
      </w:r>
      <w:r>
        <w:rPr>
          <w:sz w:val="40"/>
        </w:rPr>
        <w:t>Krakó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Inwestor  :            Straż Miejska Miasta Krakowa</w:t>
      </w:r>
    </w:p>
    <w:p>
      <w:pPr>
        <w:pStyle w:val="Normal"/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Kraków   Dobrego Pasterza 1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Data  opracowania : </w:t>
        <w:tab/>
      </w:r>
      <w:r>
        <w:rPr>
          <w:sz w:val="40"/>
        </w:rPr>
        <w:t xml:space="preserve"> czerwiec – 2006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pracowanie  wykonał : technik  budowlany Jan Pióreck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ZAWARTOŚĆ  OPRACOW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Opis do wyceny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Szkic nr 1  inwentaryzacja parteru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32"/>
          <w:szCs w:val="32"/>
        </w:rPr>
        <w:t xml:space="preserve">Szkic nr 2  projektowane zmiany na parterze budynku 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Szkic nr 3  projektowane zmiany w przyziemiu budynku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Zestawienie stolarki 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Wycena  robót  ( kosztorys + przedmiary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PIS ZAKRESU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I.</w:t>
      </w:r>
      <w:r>
        <w:rPr>
          <w:sz w:val="36"/>
          <w:szCs w:val="36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edmiotem niniejszego opracowania jest sporządzenie wyceny prac adaptacyjnych w budynku siedziby oddziału StrażyMiejskiej   w Krakowie  przy ul  Cechowej 1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wadząc prace należy zwrócić uwagę na istniejące instalacje [ szczególnie elektryczne] Użytkownik nie posiada inwentaryzacji istniejących instalacji, a ponieważ będą prowadzone roboty demontażowe w czynnym i użytkowanym obiekcie , należy nie dopuścić do uszkodzeń i awar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.</w:t>
      </w:r>
    </w:p>
    <w:p>
      <w:pPr>
        <w:pStyle w:val="Normal"/>
        <w:rPr/>
      </w:pPr>
      <w:r>
        <w:rPr>
          <w:sz w:val="28"/>
          <w:szCs w:val="28"/>
        </w:rPr>
        <w:t>Na parterze budynku wg szkicu nr 1 zaznaczono  pięć pomieszczeń w których  będą prowadzone roboty i zostaną wydzielone w nich  nowe pomieszcz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szkicu nr 2 naniesiono zakres niektórych prac , pełny zakres obejmuje część przedmiarowo- kosztoryso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mieszczenie nr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ieszczenie -  nie podpiwnicz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tualnie podzielone jest ścianką działową  z oknem wewnętrzny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 pomieszczeniu tym należy po usunięciu mebli , sprzętu komputerowego i pozostałych instalacji wyburzyć ściankę działową wraz i istniejącym okienki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stępnie rozebrać parkiet [ przeznaczając go na ewentualne uzupełnienia i naprawy w pozostałych remontowanych pomieszczeniach] usunąć warstwy pod podłogą , wykonać fundament betonowy: gł 40 cm szer 25 cm pod nowe ściany magazynu broni, wykonać nowe warstwy podposadzk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ścianie między 1 a 2 pomieszczeniem należy zamurować drzw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 wykonanych fundamentach wymurować ścianę z cegły pełnej gr 25 cm  powstaje wtedy pomieszczenie  na Magazyn Broni  o wym 170x 272 cm – do którego należy zamontować drzwi antywłamaniowe  klasy 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godne z PN-90/B 922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widuje się w powstałych pomieszczeniach wykonanie posadzek z płytek gresowych antypoślizgowych, oszklonej witryny z PCV wraz z drzwiami ,która wydzieli  pomieszczenie dla monitoringu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we ściany i zamurowania należy wytynkować . </w:t>
      </w:r>
    </w:p>
    <w:p>
      <w:pPr>
        <w:pStyle w:val="Normal"/>
        <w:rPr/>
      </w:pPr>
      <w:r>
        <w:rPr>
          <w:sz w:val="28"/>
          <w:szCs w:val="28"/>
        </w:rPr>
        <w:t>Należy rozprowadzić nową instalację elektryczną wraz z osprzętem , zamontować klimatyzator  w pomieszczeniu wartowni z odprowadzeniem skroplin na zewnątrz budyn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wstałe pomieszczenia należy pomalować farbą akrylową po wykonaniu gładzi gipsowej na nowych i starych tynk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mieszczenie nr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pomieszczeniu należy postawić dwie ścianki z płyt G-KF(ognioodporne), wykonać drobne naprawy parkietu, uzupełnić tynk i listwę przypodłogową, wycyklinować i polakierować parkiet .Zamontować klimatyzator z odprowadzeniem skroplin na zewnątrz budynku.  Wykonać nową instalację elektryczną wraz z osprzętem, zamontować nowe drzwi do powstałych pomieszczeń, zamontować naświetle z PCV nad drzwiami do korytarza. Pomieszczenia należy pomalować farbą  akrylową po wykonaniu gładzi na ścianach i sufici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mieszczenie nr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likwidować pisuary, zaślepić odpływy i dopływy po demontaż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mienić baterię umywalkową i narożną umywalkę na większ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mieszczenie nr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urować drzwi między pomieszczeniem 4 a 5. Uzupełnić tynk . Wymienić drzwi wejściowe z korytarza, sprawdzić instalację elektryczną , zamontować wyłącznik światła w nowym miejscu 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Powstałe pomieszczenia należy pomalować farbą akrylową po wykonaniu gładzi gipsowej na nowych i starych tynkac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mieszczenie nr 5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W pomieszczeniu należy postawić dwie ścianki z płyt G-KF(ognioodporne), wykonać drobne naprawy parkietu, uzupełnić tynk i listwę przypodłogową, wycyklinować i polakierować parkiet .Zamontować klimatyzatory z odprowadzeniem skroplin na zewnątrz budynku.  Wykonać nową instalację elektryczną wraz z osprzętem, zamontować nowe drzwi do powstałych pomieszczeń, zamontować naświetle z PCV  w ściance  do korytarza. Pomieszczenia należy pomalować farbą  akrylową po wykonaniu gładzi na ścianach i sufici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mieszczenia sanitarne i szatnia w przyziemi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t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pomieszczeniu szatni należy zlikwidować zamontowane umywalki, skuć flizy ze ściany, uzupełnić cokolik z gresu, uzupełnić tynk po demontaż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ieszczenia należy pomalować farbą  akrylową po wykonaniu gładzi na ścianach i sufic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ontować klimatyzator z odprowadzeniem skroplin na zewnątrz budynku uzupełniając doprowadzenie zasilania do urządz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mieszczenie z natryskiem.</w:t>
      </w:r>
    </w:p>
    <w:p>
      <w:pPr>
        <w:pStyle w:val="Normal"/>
        <w:rPr/>
      </w:pPr>
      <w:r>
        <w:rPr>
          <w:sz w:val="28"/>
          <w:szCs w:val="28"/>
        </w:rPr>
        <w:t>Istniejący natrysk należy zlikwidować, a w pomieszczeniu zamontować muszlę ustępową i umywalkę, rozebrać licowanie ścian z płytek, rozebrać posadzkę i warstwy podposadzkowe , wymienić drzwi do pomieszczenia. Wykonać nową instalację sanitarną i elektryczną. Po wykonaniu prac instalacyjnych  odtworzyć okładziny ścian i warstwy posadzki. Pomieszczenia należy pomalować farbą  akrylową po wykonaniu gładzi na ścianach i sufic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ęzeł sanitar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ebrać posadzkę i warstwy podposadzkowe , wykonać nową instalację sanitarną i elektryczną. Zamontować 4 szt. natrysków , dwie umywalki i dwa pisuary oddzielone przegrodami . Po wykonaniu prac instalacyjnych,  odtworzyć okładziny ścian i warstwy posadzki. Pomieszczenia należy pomalować farbą  akrylową po wykonaniu gładzi na ścianach i sufic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IV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wagi ogólne do zakresu robó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iejsze opracowanie oparto na udostępnionej inwentaryzacji instalacyjnej, na którą naniesiono usytuowanie nowych ścian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wentualne odstępstwa od projektowanych założeń, lub konieczne zmiany wynikające  podczas prowadzenia prac, winny być uzgadniane ze zlecającym podczas trwania robó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szystkie wymiary należy sprawdzić na budow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 względu na mogące nastąpić nieprzewidziane utrudnienia podczas prowadzenia robót, prace winny być prowadzone pod stałym nadzorem osoby posiadającej stosowne uprawnienia budowla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iekt podczas prowadzenia prac będzie funkcjonował , należy z użytkownikiem uzgadniać terminy udostępniania poszczególnych pomieszcze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dopuszczalne jest uniemożliwienie korzystania z sanitariatów, lub uszkodzenia instalacji elektrycznej uniemożliwiające pracę oddział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 przewiduje się zmiany wysokości nadproży w istniejących ścianach, dlatego wysokość stolarki winna zostać dostosowana do istniejących otwor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jekt i sposób wykonania witryny z PCV wraz z drzwiami oraz naświetli, wykonawca opracuje na podstawie własnych pomiarów. </w:t>
      </w:r>
    </w:p>
    <w:p>
      <w:pPr>
        <w:pStyle w:val="Normal"/>
        <w:rPr/>
      </w:pPr>
      <w:r>
        <w:rPr>
          <w:sz w:val="28"/>
          <w:szCs w:val="28"/>
        </w:rPr>
        <w:t>Zaproponowane rozwiązania przedstawi zamawiającemu do akcepta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leży przewidzieć ciągłe utrzymywanie czystości  podczas prowadzenia pra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 wszystkie zabudowane materiały należy przedłożyć deklarację zgodności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testy, gwarancje[szczególnie klimatyzatory wraz z instrukcją obsługi]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d udostępnieniem pomieszczenia do eksploatacji , wymagany jest protokół pomiarów elektrycznych, jest to szczególnie istotne , gdy pomieszczenie ma zostać udostępnione przed ostatecznym odbiorem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51:00Z</dcterms:created>
  <dc:creator>Krzysztof Turczanik</dc:creator>
  <dc:description/>
  <dc:language>en-US</dc:language>
  <cp:lastModifiedBy>John</cp:lastModifiedBy>
  <dcterms:modified xsi:type="dcterms:W3CDTF">2006-07-01T21:07:00Z</dcterms:modified>
  <cp:revision>7</cp:revision>
  <dc:subject/>
  <dc:title>OPIS DO WYCENY I ZAŁĄCZONYCH SZKICÓW</dc:title>
</cp:coreProperties>
</file>