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697230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685800"/>
                          <a:chOff x="0" y="0"/>
                          <a:chExt cx="69724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400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l. Dobrego Pasterza 116, 31-416 Kraków; tel. 012 413 37 34, fax: 012 413 37 34;  e-mail: smkrakwbar@op.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45pt;width:549pt;height:54pt" coordorigin="-900,-900" coordsize="1098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180;width:10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8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l. Dobrego Pasterza 116, 31-416 Kraków; tel. 012 413 37 34, fax: 012 413 37 34;  e-mail: smkrakwbar@op.p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65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90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817235" cy="293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  <w:tab w:val="left" w:pos="595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ismo z dnia. </w:t>
                              <w:tab/>
                              <w:t xml:space="preserve">Znak: </w:t>
                              <w:tab/>
                              <w:t>Nasz znak:</w:t>
                              <w:tab/>
                              <w:t>Data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701" w:leader="none"/>
                                <w:tab w:val="left" w:pos="3686" w:leader="none"/>
                                <w:tab w:val="left" w:pos="5954" w:leader="none"/>
                              </w:tabs>
                              <w:rPr/>
                            </w:pPr>
                            <w:r>
                              <w:rPr/>
                              <w:t>21.11.2006</w:t>
                              <w:tab/>
                              <w:t>ZU-S/766/2006</w:t>
                              <w:tab/>
                              <w:t>ST.GZ.ST.GT.271-28/06</w:t>
                              <w:tab/>
                              <w:t>Kraków, dnia 22 listopada 2006 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23.1pt;mso-wrap-distance-left:9.05pt;mso-wrap-distance-right:9.05pt;mso-wrap-distance-top:0pt;mso-wrap-distance-bottom:0pt;margin-top:0.0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701" w:leader="none"/>
                          <w:tab w:val="left" w:pos="3686" w:leader="none"/>
                          <w:tab w:val="left" w:pos="595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ismo z dnia. </w:t>
                        <w:tab/>
                        <w:t xml:space="preserve">Znak: </w:t>
                        <w:tab/>
                        <w:t>Nasz znak:</w:t>
                        <w:tab/>
                        <w:t>Data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701" w:leader="none"/>
                          <w:tab w:val="left" w:pos="3686" w:leader="none"/>
                          <w:tab w:val="left" w:pos="5954" w:leader="none"/>
                        </w:tabs>
                        <w:rPr/>
                      </w:pPr>
                      <w:r>
                        <w:rPr/>
                        <w:t>21.11.2006</w:t>
                        <w:tab/>
                        <w:t>ZU-S/766/2006</w:t>
                        <w:tab/>
                        <w:t>ST.GZ.ST.GT.271-28/06</w:t>
                        <w:tab/>
                        <w:t>Kraków, dnia 22 listopada 2006 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PZU S.A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I Inspektorat w Krakowie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Zespół Underwrittingowo-Sprzedażowy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ul. Dunajewskiego 3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31-133 Kraków</w:t>
      </w:r>
    </w:p>
    <w:p>
      <w:pPr>
        <w:pStyle w:val="Normal"/>
        <w:tabs>
          <w:tab w:val="clear" w:pos="708"/>
          <w:tab w:val="left" w:pos="7444" w:leader="none"/>
        </w:tabs>
        <w:ind w:left="3540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3175</wp:posOffset>
                </wp:positionV>
                <wp:extent cx="5817235" cy="2933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" w:leader="none"/>
                                <w:tab w:val="left" w:pos="2340" w:leader="none"/>
                                <w:tab w:val="left" w:pos="4680" w:leader="none"/>
                                <w:tab w:val="left" w:pos="7560" w:leader="none"/>
                              </w:tabs>
                              <w:ind w:left="900" w:hanging="9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prawa: </w:t>
                              <w:tab/>
                              <w:t>przetargu nieograniczonego na „Ubezpieczenie pojazdów Straży Miejskiej Miasta Krakowa w zakresie OC, AC, NW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23.1pt;mso-wrap-distance-left:9.05pt;mso-wrap-distance-right:9.05pt;mso-wrap-distance-top:0pt;mso-wrap-distance-bottom:0pt;margin-top:0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" w:leader="none"/>
                          <w:tab w:val="left" w:pos="2340" w:leader="none"/>
                          <w:tab w:val="left" w:pos="4680" w:leader="none"/>
                          <w:tab w:val="left" w:pos="7560" w:leader="none"/>
                        </w:tabs>
                        <w:ind w:left="900" w:hanging="9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prawa: </w:t>
                        <w:tab/>
                        <w:t>przetargu nieograniczonego na „Ubezpieczenie pojazdów Straży Miejskiej Miasta Krakowa w zakresie OC, AC, NW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nawiązaniu do przesłanego przez Państwa pisma informujemy, że statystki odnośnie szkodowości pojazdów SMMK są prowadzone dopiero od początku bieżącego roku, tak więc nie jest możliwe przekazanie informacji o szkodowości pojazdów za okres ostatnich 36 miesięcy. Natomiast w okresie od dnia 01.01.2006 do dnia dzisiejszego szkodowość przedstawia się następując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C: zgłoszono 40 szkód, z czego 33 szkody są zakończone: 2 odmowy i 31 wypłat na łączną kwotę 63.750,79zł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C: zgłoszono 8 szkód, z czego 6 zakończonych, poszkodowanym wypłacono łącznie 24.575,74zł</w:t>
      </w:r>
    </w:p>
    <w:p>
      <w:pPr>
        <w:pStyle w:val="TextBody"/>
        <w:rPr/>
      </w:pPr>
      <w:r>
        <w:rPr/>
        <w:t xml:space="preserve"> </w:t>
      </w:r>
      <w:r>
        <w:rPr/>
        <w:tab/>
        <w:t>Informujemy, ze samochody (zgodnie z „Wykazem pojazdów Straży Miejskiej Miasta Krakowa”) wymienione w pozycjach: 1, 6, 12, 40 i 41 są zarejestrowane jako ciężarowe, samochody wymienione w pozycjach: 18, 21 i 25 są zarejestrowane jako specjalne a pozostałe jako samochody osob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Klauzulę o 12 godzinnym terminie zgłoszenia szkody na Policję oraz 24 godzinnym terminie zgłoszenia do ubezpieczyciela jesteśmy w stanie zaakceptować i dodać do warunków umowy </w:t>
      </w:r>
      <w:r>
        <w:rPr>
          <w:sz w:val="24"/>
          <w:u w:val="single"/>
        </w:rPr>
        <w:t>jedynie w przypadkach kradzieży pojazdu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>Nie do zaakceptowania natomiast jest propozycja odstąpienia od kar umownych wyszczególnionych w §8 projektu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Z poważanie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03:00Z</dcterms:created>
  <dc:creator>Andrzej Kaczmarczyk</dc:creator>
  <dc:description/>
  <dc:language>en-US</dc:language>
  <cp:lastModifiedBy>Wiesław Barcik</cp:lastModifiedBy>
  <cp:lastPrinted>2006-11-22T12:06:00Z</cp:lastPrinted>
  <dcterms:modified xsi:type="dcterms:W3CDTF">2006-11-22T11:21:00Z</dcterms:modified>
  <cp:revision>8</cp:revision>
  <dc:subject/>
  <dc:title/>
</cp:coreProperties>
</file>