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8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8 listopad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8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8 listopad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Ubezpieczenie pojazdów Straży Miejskiej Miasta Krakowa w zakresie OC ,AC, NW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znaczenie wg CPV 66.33.41.00-1, 66.33.11.00-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21.11.2006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/koszt/ brutt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TextBody"/>
        <w:rPr/>
      </w:pPr>
      <w:r>
        <w:rPr>
          <w:sz w:val="22"/>
        </w:rPr>
        <w:t xml:space="preserve">Nazwa firmy: </w:t>
      </w:r>
      <w:r>
        <w:rPr>
          <w:rFonts w:cs="Tahoma" w:ascii="Tahoma" w:hAnsi="Tahoma"/>
          <w:b/>
          <w:sz w:val="20"/>
        </w:rPr>
        <w:t>„UNIQA” Towarzystwo Ubezpieczeń S.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  <w:t xml:space="preserve">          Przedstawiciel w Krakowie</w:t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31-156 Kraków, ul. Basztowa 2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sz w:val="22"/>
        </w:rPr>
        <w:t xml:space="preserve">z ceną:         </w:t>
      </w:r>
      <w:r>
        <w:rPr>
          <w:b/>
          <w:sz w:val="22"/>
        </w:rPr>
        <w:t xml:space="preserve">   70  677,- złotych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11-28T08:40:00Z</dcterms:modified>
  <cp:revision>36</cp:revision>
  <dc:subject/>
  <dc:title/>
</cp:coreProperties>
</file>