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9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grud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9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grud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Kompleksową obsługę prawną Straży Miejskiej Miasta Krakowa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74.11.00.00-3</w:t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3.12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Kancelaria Radcy Prawnego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 xml:space="preserve">          Andrzej Majewski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31-152 Kraków, ul. Pędzichów 9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5 790,- / miesiąc co stanowi wartość zamówienia - 69 480,- złotyc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cp:keywords/>
  <dc:language>en-US</dc:language>
  <cp:lastModifiedBy>Andrzej</cp:lastModifiedBy>
  <cp:lastPrinted>2006-07-10T09:52:00Z</cp:lastPrinted>
  <dcterms:modified xsi:type="dcterms:W3CDTF">2006-12-21T06:57:00Z</dcterms:modified>
  <cp:revision>39</cp:revision>
  <dc:subject/>
  <dc:title/>
</cp:coreProperties>
</file>