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9pt;height:99pt" coordorigin="-900,-72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47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72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Cs w:val="24"/>
        </w:rPr>
        <w:t>Nr sprawy: ST.GT. 271 - 21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samochodów dla potrzeb Straży Miejskiej w Krakowie IV"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jc w:val="center"/>
        <w:rPr/>
      </w:pPr>
      <w:r>
        <w:rPr>
          <w:b/>
          <w:i/>
          <w:sz w:val="28"/>
        </w:rPr>
        <w:t>„</w:t>
      </w:r>
      <w:r>
        <w:rPr>
          <w:b/>
          <w:i/>
          <w:sz w:val="28"/>
          <w:szCs w:val="28"/>
        </w:rPr>
        <w:t xml:space="preserve">Dostawę samochodów dla potrzeb Straży Miejskiej w Krakowie </w:t>
      </w:r>
      <w:r>
        <w:rPr>
          <w:b/>
          <w:i/>
          <w:sz w:val="28"/>
        </w:rPr>
        <w:t>IV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 </w:t>
      </w:r>
      <w:r>
        <w:rPr>
          <w:i/>
          <w:sz w:val="20"/>
        </w:rPr>
        <w:t xml:space="preserve">Wiesław Barcik, 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 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315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.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/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ń uzupełniających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  Przedmiotem zamówienia jest dostaw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Część 1</w:t>
            </w:r>
            <w:r>
              <w:rPr/>
              <w:t xml:space="preserve"> – samochód osobowy w wersji radiowozu wyposażony w instalację sygnaliz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cyjno – ostrzegawczą i akustyczną – </w:t>
            </w:r>
            <w:r>
              <w:rPr>
                <w:b/>
              </w:rPr>
              <w:t>szt. 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u w:val="single"/>
              </w:rPr>
              <w:t>Część 2</w:t>
            </w:r>
            <w:r>
              <w:rPr/>
              <w:t xml:space="preserve"> – samochód osobowy w wersji radiowozu, nieoznakowany – </w:t>
            </w:r>
            <w:r>
              <w:rPr>
                <w:b/>
              </w:rPr>
              <w:t>szt. 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sz w:val="20"/>
              </w:rPr>
              <w:t>Oznaczenie przedmiotu zamówienia wg CPV 34.11.00.00-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8"/>
              </w:rPr>
              <w:t>Część 1     Dostawa samochodu osobowego w wersji radiowozu – szt. 5</w:t>
            </w:r>
          </w:p>
          <w:p>
            <w:pPr>
              <w:pStyle w:val="Normal"/>
              <w:ind w:left="2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yfikacja – oczekiwane rozwiązania konstrukcyjne i wyposażenie: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typ nadwozia – kombi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silnik benzynowy lub wysokoprężny o pojemności do 1600 c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i  mocy min. 75 KM,</w:t>
            </w:r>
          </w:p>
          <w:p>
            <w:pPr>
              <w:pStyle w:val="Normal"/>
              <w:ind w:lef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przeniesienie napędu na koła poprzez 5-cio biegową (+bieg wsteczny) skrzynię biegów, ste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owaną manualnie,</w:t>
            </w:r>
          </w:p>
          <w:p>
            <w:pPr>
              <w:pStyle w:val="Normal"/>
              <w:ind w:lef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nadwozie samonośne, jednobryłowe, minimum 4- drzwiowe, 5-cio miejscowe, w górnej czę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ści przeszklone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boczne tylne drzwi z lewej i z prawej strony przesuwane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wszystkie miejsca siedzące wyposażone w zagłówki i pasy bezpieczeństwa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wspomaganie układu kierowniczego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centralny zamek z pilotem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poduszka powietrzna, minimum dla kierowcy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immobilizer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klimatyzacja,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22"/>
                <w:szCs w:val="22"/>
              </w:rPr>
              <w:t>-      w przedziale pasażerskim  dywaniki gumowe, na wszystkich fotelach pokrowce,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22"/>
                <w:szCs w:val="22"/>
              </w:rPr>
              <w:t>-      dodatkowe wyposażenie: apteczka i gaśnica.</w:t>
            </w:r>
          </w:p>
          <w:p>
            <w:pPr>
              <w:pStyle w:val="Normal"/>
              <w:ind w:lef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90" w:hanging="0"/>
              <w:rPr/>
            </w:pPr>
            <w:r>
              <w:rPr>
                <w:sz w:val="22"/>
                <w:szCs w:val="22"/>
              </w:rPr>
              <w:t xml:space="preserve">Ze względu na specyfikę eksploatacji pojazdu w ciasnej zabudowie miejskiej Krakowa, samochód winien cechować się długością nie większą niż 4150 mm i dużą zwrotnością. </w:t>
            </w:r>
          </w:p>
          <w:p>
            <w:pPr>
              <w:pStyle w:val="Normal"/>
              <w:ind w:left="290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winien być koloru </w:t>
            </w:r>
            <w:r>
              <w:rPr>
                <w:b/>
                <w:sz w:val="22"/>
                <w:szCs w:val="22"/>
              </w:rPr>
              <w:t>białego lub srebrnego</w:t>
            </w:r>
            <w:r>
              <w:rPr>
                <w:sz w:val="22"/>
                <w:szCs w:val="22"/>
              </w:rPr>
              <w:t>, wyposażony w instalację sygnalizacyjno-ostrzegawczą  świetlną typu płaskiego (pomarańczowa + niebieska w zapasie) i akustyczną.</w:t>
            </w:r>
          </w:p>
          <w:p>
            <w:pPr>
              <w:pStyle w:val="Normal"/>
              <w:ind w:left="29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290" w:hanging="0"/>
              <w:rPr>
                <w:sz w:val="28"/>
              </w:rPr>
            </w:pPr>
            <w:r>
              <w:rPr>
                <w:sz w:val="28"/>
              </w:rPr>
              <w:t>Część 2    Dostawa samochodu osobowego w wersji radiowozu – szt. 3</w:t>
            </w:r>
          </w:p>
          <w:p>
            <w:pPr>
              <w:pStyle w:val="Normal"/>
              <w:ind w:left="290" w:hanging="0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/nieoznakowany/</w:t>
            </w:r>
          </w:p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Specyfikacja – oczekiwane rozwiązania konstrukcyjne i wyposażenie: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typ nadwozia – kombi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silnik benzynowy lub wysokoprężny o pojemności do 1600 c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i  mocy min. 75 KM,</w:t>
            </w:r>
          </w:p>
          <w:p>
            <w:pPr>
              <w:pStyle w:val="Normal"/>
              <w:ind w:lef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przeniesienie napędu na koła poprzez 5-cio biegową (+bieg wsteczny) skrzynię biegów, stero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aną manualnie,</w:t>
            </w:r>
          </w:p>
          <w:p>
            <w:pPr>
              <w:pStyle w:val="Normal"/>
              <w:ind w:lef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nadwozie samonośne, jednobryłowe, minimum 4- drzwiowe, 5-cio miejscowe, w górnej czę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ści przeszklone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boczne tylne drzwi z lewej i z prawej strony przesuwane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wszystkie miejsca siedzące wyposażone w zagłówki i pasy bezpieczeństwa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wspomaganie układu kierowniczego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centralny zamek z pilotem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poduszka powietrzna, minimum dla kierowcy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immobilizer,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sz w:val="22"/>
                <w:szCs w:val="22"/>
              </w:rPr>
              <w:t>-      klimatyzacja,</w:t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ind w:left="290" w:hanging="0"/>
              <w:rPr/>
            </w:pPr>
            <w:r>
              <w:rPr>
                <w:sz w:val="22"/>
                <w:szCs w:val="22"/>
              </w:rPr>
              <w:t>-      w przedziale pasażerskim  dywaniki gumowe, na wszystkich fotelach pokrowce,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22"/>
                <w:szCs w:val="22"/>
              </w:rPr>
              <w:t>-      dodatkowe wyposażenie: apteczka i gaśnica.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22"/>
                <w:szCs w:val="22"/>
              </w:rPr>
              <w:t xml:space="preserve">Ze względu na specyfikę eksploatacji pojazdu w ciasnej zabudowie miejskiej Krakowa, samochód winien cechować się długością nie większą niż 4150 mm i dużą zwrotnością. 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22"/>
                <w:szCs w:val="22"/>
              </w:rPr>
              <w:t xml:space="preserve">Samochód winien być koloru </w:t>
            </w:r>
            <w:r>
              <w:rPr>
                <w:b/>
                <w:sz w:val="22"/>
                <w:szCs w:val="22"/>
              </w:rPr>
              <w:t>białego lub srebrnego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i/>
                <w:szCs w:val="24"/>
              </w:rPr>
              <w:t>Samochody powinny posiadać polską homologację i spełniać wymagania określone pol-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skim prawem o ruchu drogowym.</w:t>
            </w:r>
            <w:r>
              <w:rPr>
                <w:i/>
              </w:rPr>
              <w:t xml:space="preserve"> Ewentualne zmiany adaptacyjne samochodu nie mog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powodować utraty ani ograniczenia uprawnień wynikających z fabrycznej gwarancji  sa-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mochodu bazowego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Zamawiający wymaga by Wykonawca zapewnił obsługę serwisową oraz naprawy gwa-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rancyjne na terenie miasta Krakowa lub najbliższej okolicy  (do 10 km od granic miasta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Do oferty należy dołączyć opis oraz dane techniczne oferowanych samochodów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i/>
          <w:i/>
        </w:rPr>
      </w:pPr>
      <w:r>
        <w:rPr/>
        <w:t xml:space="preserve">1.   Termin dostawy:  </w:t>
      </w:r>
      <w:r>
        <w:rPr>
          <w:b/>
        </w:rPr>
        <w:t>21 grudnia 2007 r.</w:t>
      </w:r>
    </w:p>
    <w:p>
      <w:pPr>
        <w:pStyle w:val="Normal"/>
        <w:ind w:left="705" w:right="-46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, Kraków.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  <w:tab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Wykonawców wspólnie ubiegających się o udzielenie zamówienia (art. 23 ust. 1 </w:t>
      </w:r>
      <w:r>
        <w:rPr>
          <w:i/>
        </w:rPr>
        <w:t>Ustawy)</w:t>
      </w:r>
      <w:r>
        <w:rPr/>
        <w:t xml:space="preserve">, do oferty powinno zostać załączone pełnomocnictwo dla osoby uprawnionej do reprezentowania Wykonawców wspólnie ubiegających się o udzielenie zamówienia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do SIWZ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 </w:t>
      </w:r>
      <w:r>
        <w:rPr>
          <w:b/>
        </w:rPr>
        <w:t>ST.GT.271-21/07</w:t>
      </w:r>
      <w:r>
        <w:rPr/>
        <w:t>. Oferta na: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„</w:t>
      </w:r>
      <w:r>
        <w:rPr>
          <w:b/>
          <w:i/>
          <w:szCs w:val="24"/>
        </w:rPr>
        <w:t>Dostawę samochodów dla potrzeb Straży Miejskiej w Krakowie IV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9 listopada 2007, do godz.12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9 listopad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 - Kraków, ul. Dobrego Pasterza 116,  pok. 315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9 listopad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1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1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e środek ochrony prawnej przewidziany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0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samochodów dla potrzeb Straży Miejskiej  w Krakowie IV” </w:t>
      </w:r>
      <w:r>
        <w:rPr>
          <w:b/>
          <w:sz w:val="22"/>
        </w:rPr>
        <w:t xml:space="preserve">– sprawa nr ST.GT.271-21/07,           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1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sobowy w wersji radiowozu – szt. 5) </w:t>
      </w:r>
      <w:r>
        <w:rPr>
          <w:sz w:val="20"/>
        </w:rPr>
        <w:t>– marki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ind w:left="360" w:right="1" w:hanging="360"/>
        <w:rPr>
          <w:b/>
          <w:b/>
        </w:rPr>
      </w:pPr>
      <w:r>
        <w:rPr>
          <w:b/>
          <w:u w:val="single"/>
        </w:rPr>
        <w:t>Część 2</w:t>
      </w:r>
      <w:r>
        <w:rPr>
          <w:sz w:val="20"/>
          <w:u w:val="single"/>
        </w:rPr>
        <w:t xml:space="preserve"> samochód  w wersji radiowozu nieoznakowany – szt. 3) </w:t>
      </w:r>
      <w:r>
        <w:rPr>
          <w:sz w:val="20"/>
        </w:rPr>
        <w:t>– marki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21 grudnia 2007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Normal"/>
        <w:numPr>
          <w:ilvl w:val="0"/>
          <w:numId w:val="20"/>
        </w:numPr>
        <w:rPr/>
      </w:pPr>
      <w:r>
        <w:rPr/>
        <w:t>na podzespoły mechaniczne ...................   miesiące bez limitu kilometrów,</w:t>
      </w:r>
    </w:p>
    <w:p>
      <w:pPr>
        <w:pStyle w:val="Normal"/>
        <w:numPr>
          <w:ilvl w:val="0"/>
          <w:numId w:val="20"/>
        </w:numPr>
        <w:rPr/>
      </w:pPr>
      <w:r>
        <w:rPr/>
        <w:t>na lakier  ................................................... miesiące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na perforacje elementów nadwozia............miesiące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isy oraz dane techniczne oferowanych samochodów w załączeniu.</w:t>
      </w:r>
    </w:p>
    <w:p>
      <w:pPr>
        <w:pStyle w:val="Normal"/>
        <w:ind w:left="420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    opis i dane techniczne oferowanych samochodów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  <w:r>
        <w:rPr>
          <w:i/>
          <w:sz w:val="22"/>
          <w:szCs w:val="22"/>
        </w:rPr>
        <w:t>„Dostawę samochodów dla potrzeb Straży Miejskiej  w Krakowie IV”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   /   /GT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 grudnia 2007 r. po przeprowadzeniu postępowania o udzielenie zamówienia publicznego w trybie przetargu nieograniczonego na </w:t>
      </w:r>
      <w:r>
        <w:rPr>
          <w:sz w:val="22"/>
          <w:szCs w:val="22"/>
        </w:rPr>
        <w:t>„Dostawę samochodów dla potrzeb Straży Miejskiej  w Krakowie IV”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</w:t>
      </w:r>
      <w:r>
        <w:rPr/>
        <w:t xml:space="preserve">pomiędzy  Gminą   Miejską    Kraków,   pl.  Wszystkich  Świętych  3/4,    31-004  Kraków, </w:t>
      </w:r>
    </w:p>
    <w:p>
      <w:pPr>
        <w:pStyle w:val="Normal"/>
        <w:ind w:left="360" w:right="-108" w:hanging="0"/>
        <w:jc w:val="both"/>
        <w:rPr/>
      </w:pPr>
      <w:r>
        <w:rPr/>
        <w:t xml:space="preserve">reprezentowaną przez Pełnomocnika: Janusza Wiaterka - Komendanta Straży Miejskiej   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zedmiotem umowy jest dostawa:</w:t>
      </w:r>
    </w:p>
    <w:p>
      <w:pPr>
        <w:pStyle w:val="Normal"/>
        <w:numPr>
          <w:ilvl w:val="0"/>
          <w:numId w:val="21"/>
        </w:numPr>
        <w:ind w:left="360" w:hanging="0"/>
        <w:jc w:val="both"/>
        <w:rPr/>
      </w:pPr>
      <w:r>
        <w:rPr>
          <w:u w:val="single"/>
        </w:rPr>
        <w:t xml:space="preserve">Część 1 </w:t>
      </w:r>
      <w:r>
        <w:rPr/>
        <w:t>-  5 szt. fabrycznie nowego samochodu osobowego w wersji radiowozu marki ................................................... w cenie brutto za 1 szt. ................................... zł. o łącznej wartości.................................zł.</w:t>
      </w:r>
    </w:p>
    <w:p>
      <w:pPr>
        <w:pStyle w:val="Normal"/>
        <w:numPr>
          <w:ilvl w:val="0"/>
          <w:numId w:val="21"/>
        </w:numPr>
        <w:ind w:left="360" w:hanging="0"/>
        <w:jc w:val="both"/>
        <w:rPr/>
      </w:pPr>
      <w:r>
        <w:rPr>
          <w:u w:val="single"/>
        </w:rPr>
        <w:t xml:space="preserve">Część 2 </w:t>
      </w:r>
      <w:r>
        <w:rPr/>
        <w:t>-  3 szt. fabrycznie nowego samochodu radiowozu nieoznakowanego  marki……………………. ................................................... w cenie brutto za 1 szt. ........................... zł. o łącznej wartości 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Słownie:………………………………………………………………………..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21 grudnia 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Warunki techniczne, odbiór :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ind w:left="708" w:hanging="348"/>
        <w:jc w:val="both"/>
        <w:rPr/>
      </w:pPr>
      <w:r>
        <w:rPr/>
        <w:t>Wykonawca oświadcza, że dostarczone samochody są kompletnie wyposażone i speł niają wymagania określone polskim prawem o ruchu drogowym oraz warunkom podanym w ofercie,</w:t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/>
        <w:t>wraz z samochodem zostaje  przekazana instrukcja obsługi, oraz książka gwarancyjna,</w:t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/>
        <w:t>zamówione samochody podlegają odbiorowi technicznemu, którego dokona u Wyko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wcy upoważniony przedstawiciel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0"/>
        </w:tabs>
        <w:spacing w:lineRule="auto" w:line="240"/>
        <w:ind w:left="360" w:hanging="0"/>
        <w:rPr/>
      </w:pPr>
      <w:r>
        <w:rPr/>
        <w:t>Wykonawca udziela gwarancji na oferowane samochody,  zawarte w  książce gwarancyjnej i wynosi ona minimum :</w:t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/>
        <w:t>podzespoły mechaniczne                - .......... miesięcy bez limitu kilometrów,</w:t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/>
        <w:t>lakier                                               - ...........miesięcy,</w:t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/>
        <w:t>na perforacje elementów nadwozia -...........miesięcy ,</w:t>
      </w:r>
    </w:p>
    <w:p>
      <w:pPr>
        <w:pStyle w:val="Normal"/>
        <w:ind w:left="360" w:hanging="0"/>
        <w:jc w:val="both"/>
        <w:rPr/>
      </w:pPr>
      <w:r>
        <w:rPr/>
        <w:t>oraz zapewnia serwis i naprawy w stacji obsługi na terenie …………… przy                        ul.  ................................................................ Czas usunięcia niesprawności lub dokonania naprawy zespołu nie dłuższy jak 5 dni od momentu zgłoszenia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      31-416 Kraków, NI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07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21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3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Liberation Serif" w:hAnsi="Liberation Serif" w:cs="Liberation Serif" w:hint="default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Znak">
    <w:name w:val="Tekst podstawowy 2 Znak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7-11-20T09:19:00Z</cp:lastPrinted>
  <dcterms:modified xsi:type="dcterms:W3CDTF">2007-11-20T08:39:00Z</dcterms:modified>
  <cp:revision>677</cp:revision>
  <dc:subject/>
  <dc:title>Straż Miejska Miasta Krakowa                                                          tel/fax (012) 413-37-34</dc:title>
</cp:coreProperties>
</file>