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9pt;height:99pt" coordorigin="-900,-72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47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72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22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             „</w:t>
      </w:r>
      <w:r>
        <w:rPr>
          <w:b/>
          <w:sz w:val="28"/>
        </w:rPr>
        <w:t>Dostawa kamizelek ochronnych i taktycznych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„</w:t>
      </w:r>
      <w:r>
        <w:rPr>
          <w:b/>
          <w:i/>
          <w:sz w:val="28"/>
        </w:rPr>
        <w:t>Dostawę kamizelek ochronnych i taktycznych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>Wiesław Barcik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ń uzupełniających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785" w:leader="none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Przedmiotem zamówienia jest dostawa elementów umundurowania wykonanych wg wzoru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785" w:leader="none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kreślonego w Rozporządzeniu Rady Ministrów z dnia 28.07.1998 r. w sprawie umundurowani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785" w:leader="none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trażników gminnych i miejskich /</w:t>
            </w:r>
            <w:r>
              <w:rPr>
                <w:i/>
                <w:sz w:val="22"/>
                <w:szCs w:val="22"/>
              </w:rPr>
              <w:t>Dz. U. Nr 112 poz. 713/</w:t>
            </w:r>
            <w:r>
              <w:rPr>
                <w:sz w:val="22"/>
                <w:szCs w:val="22"/>
              </w:rPr>
              <w:t xml:space="preserve"> oraz zgodnych  ze  wzorami  umundu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785" w:leader="none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rowania  przedstawionymi  przez   Straż   Miejską   Miasta Krakowa.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6080" w:leader="none"/>
                <w:tab w:val="left" w:pos="629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Część 1 – </w:t>
            </w:r>
            <w:r>
              <w:rPr>
                <w:b/>
              </w:rPr>
              <w:t xml:space="preserve">kamizelka kulo-,nożo i igłoodporna         </w:t>
            </w:r>
            <w:r>
              <w:rPr/>
              <w:t xml:space="preserve"> </w:t>
            </w:r>
            <w:r>
              <w:rPr>
                <w:b/>
              </w:rPr>
              <w:t>-  50 szt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znaczenie przedmiotu zamówienia wg CPV 18.13.14.00-0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</w:t>
            </w:r>
            <w:r>
              <w:rPr>
                <w:i/>
                <w:sz w:val="20"/>
              </w:rPr>
              <w:t xml:space="preserve">Kamizelka kulo-, nożo i igłoodporna, lekka  typu „podkoszulka”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</w:t>
            </w:r>
            <w:r>
              <w:rPr>
                <w:i/>
                <w:sz w:val="20"/>
              </w:rPr>
              <w:t>Rozmiar:  L- 10 szt., XL- 30 szt., XXL- 10 szt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-    kamizelka z poszyciem bawełnianym w kolorze czarnym, powinna chronić tułów: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z przodu od linii ramion do talii, z tyłu od linii ramion do nerek oraz oba boki tuło wia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-   część przednia i tylna kamizelki powinna być łączona z obu boków i na ramionach  patkami   zaopa-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      </w:t>
            </w:r>
            <w:r>
              <w:rPr>
                <w:i/>
                <w:sz w:val="20"/>
              </w:rPr>
              <w:t>trzonymi w taśmy samoszczepne ułatwiające szybkie zakładanie i  zdejmowane oraz regulację szero-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      </w:t>
            </w:r>
            <w:r>
              <w:rPr>
                <w:i/>
                <w:sz w:val="20"/>
              </w:rPr>
              <w:t>kości oraz długości w danym rozmiarze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-   wkłady ochronne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balistyczne – 3 klasa kuloodporności wg Polskich Norm,    </w:t>
            </w:r>
          </w:p>
          <w:p>
            <w:pPr>
              <w:pStyle w:val="Normal"/>
              <w:ind w:right="-250" w:hanging="0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nożo- i igłoodporne - ochrona przed przekłuciem ostrzem noża  oraz przekłucie  strzałką z odległości 5m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-   waga całkowita kamizelki (rozm. XL) nie powinna przekroczyć 3,0 kg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-   każda kamizelka powinna wyposażona w torbę w kolorze czarnym z uchwytami do jej noszenia.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77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Część 2 - </w:t>
            </w:r>
            <w:r>
              <w:rPr>
                <w:b/>
              </w:rPr>
              <w:t>kamizelka taktyczna, modułowa              - 230 szt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/>
            </w:pPr>
            <w:r>
              <w:rPr/>
              <w:t xml:space="preserve">   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znaczenie przedmiotu zamówienia wg CPV 18.13.15.00-01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>Kamizelka w korze czarnym przeznaczona do przenoszenia oporządzenia przez funkcjonariusza.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konana z surowca o dużej wytrzymałości mechanicznej i łatwego w konserwacji.Konstrukcja kamizelki trzyczęściowa , składa się z paneli przednich i pleców,elementy paneli przednich z częścią plecową  łączone są za pomocą taśm o szerokosci 25mm poprzez regulatory plastikowe pozwalające na regulację szerokości kamizelki. Panele przednie łączone zamkiem błyskawicznym kostkowym dwu maszynkowym krytym patką z  rzepem i trzema zatrzaski. Na ramionach elementy kamizelki łączone  za pomocą szerokich patek naramiennych z rzepami pozwalającymi na regulację wysokości kamizelki. Z dołu paneli kamizelki wszyte rozpinane szlufki pozwalające dopiąć kamizelkę do pasa głównego. Panele przednie kamizelki wykonane z dwóch rodzaji  kordury : zewnętrzna strona kordura 900 , wewnętrza strona kordura 400 , plecy wykonane z siatki o gramaturze 290, wszystkie elementy plastykowe (klamry, regulatory, szlufki itp.) – National Holding lub równorzędne, wszystkie elementy metalowe (zatrzaski) – Ykk. Lub równorzędne, zamki błyskawiczne Alfa lub równorzędne.</w:t>
            </w:r>
          </w:p>
          <w:p>
            <w:pPr>
              <w:pStyle w:val="Normal"/>
              <w:ind w:left="650" w:hanging="0"/>
              <w:rPr/>
            </w:pPr>
            <w:r>
              <w:rPr>
                <w:b/>
                <w:bCs w:val="false"/>
                <w:i/>
                <w:sz w:val="20"/>
              </w:rPr>
              <w:t xml:space="preserve"> </w:t>
            </w:r>
            <w:r>
              <w:rPr>
                <w:b/>
                <w:bCs w:val="false"/>
                <w:i/>
                <w:sz w:val="20"/>
              </w:rPr>
              <w:t xml:space="preserve">Na prawym panelu przednim mają się znajdować 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kieszeń na radiotelefon , z możliwością przekształcenia jej w kieszonkę cargo za pomocą dopinanej 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klapki.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>2. kieszeń cargo zamykana na rzep ( na zewnątrz klapy rzep pod napis straż miejska )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 kieszeń cargo duża zamykana na rzep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 kieszeń na radiotelefon z dołączonym mikrofonem zewnętrznym , z możliwością przekształcenia jej w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kieszonkę cargo za pomocą dopinanej klapki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>5 .futerał latarki osobistej zamykany na zatrzask z dodatkową końcówką gumową ułatwiająca  chwy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 xml:space="preserve">6. uchwyt tomfy umożliwiający przenszenie pałki w pozycji pionowej nie krępujący ruchów w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</w:t>
            </w:r>
            <w:r>
              <w:rPr>
                <w:i/>
                <w:sz w:val="20"/>
              </w:rPr>
              <w:t>radiowozie,    porczas marszu , schylania się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. wewnętrzna kieszeń zamykana na zamek błyskawiczny</w:t>
            </w:r>
          </w:p>
          <w:p>
            <w:pPr>
              <w:pStyle w:val="Normal"/>
              <w:ind w:left="650" w:hanging="0"/>
              <w:rPr/>
            </w:pPr>
            <w:r>
              <w:rPr>
                <w:b/>
                <w:bCs w:val="false"/>
                <w:i/>
                <w:sz w:val="20"/>
              </w:rPr>
              <w:t>Na lewym panelu przednim mają się znajdować :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 uchwyt latarki osobistej posiadający regulację objętości i  wysokości montażu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 uchwyt pod odznake służbową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>3. futerał otwarty kajdanek zabezpieczony rzepem i zatrzaskiem z dodatkowymi elastycznymi przelotna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mi do przenoszenia kajdanek jednorazowych. 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 kieszeń cargo zamykana na rzep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. kieszeń cargo zamykana na rzep</w:t>
            </w:r>
          </w:p>
          <w:p>
            <w:pPr>
              <w:pStyle w:val="Normal"/>
              <w:ind w:left="650" w:hanging="0"/>
              <w:rPr/>
            </w:pPr>
            <w:r>
              <w:rPr>
                <w:i/>
                <w:sz w:val="20"/>
              </w:rPr>
              <w:t xml:space="preserve">6. futerał na RMG zamykany na zatrzask z dodatkową końcówką gumową ułatwiająca chwyt 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. futerał na multitool-a zamykany na zatrzask z dodatkową końcówką gumową ułatwiająca chwyt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8. futerał na dwie pary rękawiczek lateksowych zamykany rzep 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9. zewnętrzna kieszeń zamykana na rzep </w:t>
            </w:r>
          </w:p>
          <w:p>
            <w:pPr>
              <w:pStyle w:val="Normal"/>
              <w:ind w:left="650" w:hanging="0"/>
              <w:rPr>
                <w:i/>
                <w:i/>
                <w:sz w:val="20"/>
              </w:rPr>
            </w:pPr>
            <w:r>
              <w:rPr>
                <w:b/>
                <w:bCs w:val="false"/>
                <w:i/>
                <w:sz w:val="20"/>
              </w:rPr>
              <w:t xml:space="preserve">Na panelu tylnim ma się znajdować :  </w:t>
            </w:r>
            <w:r>
              <w:rPr>
                <w:i/>
                <w:sz w:val="20"/>
              </w:rPr>
              <w:t xml:space="preserve"> rzep umożliwiający mocownie napisu „Straż  Miejska”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ykonawca winien udzielić </w:t>
            </w:r>
            <w:r>
              <w:rPr>
                <w:b/>
              </w:rPr>
              <w:t xml:space="preserve">pełnej </w:t>
            </w:r>
            <w:r>
              <w:rPr/>
              <w:t>(materiały i robocizna)</w:t>
            </w:r>
            <w:r>
              <w:rPr>
                <w:b/>
              </w:rPr>
              <w:t xml:space="preserve"> gwarancji</w:t>
            </w:r>
            <w:r>
              <w:rPr/>
              <w:t xml:space="preserve"> na wyroby obję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przedmiotem zamówienia w </w:t>
            </w:r>
            <w:r>
              <w:rPr>
                <w:b/>
              </w:rPr>
              <w:t>okresie min 12 miesięc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Do oferty należy dołączyć wzory oferowanych kamizelek </w:t>
            </w:r>
            <w:r>
              <w:rPr/>
              <w:t>w rozmiarze XL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 </w:t>
      </w:r>
      <w:r>
        <w:rPr>
          <w:b/>
        </w:rPr>
        <w:t>20 grudnia 2007 r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, Kraków.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9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22/07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  „</w:t>
      </w:r>
      <w:r>
        <w:rPr>
          <w:b/>
          <w:i/>
          <w:szCs w:val="24"/>
        </w:rPr>
        <w:t>Dostawa kamizelek ochronnych i taktycznych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30 listopad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30 listopad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30 listopad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0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0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10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kamizelek ochronnych i taktycznych” </w:t>
      </w:r>
      <w:r>
        <w:rPr>
          <w:b/>
          <w:sz w:val="22"/>
        </w:rPr>
        <w:t xml:space="preserve">– sprawa nr ST.GT.271 - 22/07, </w:t>
      </w:r>
      <w:r>
        <w:rPr>
          <w:sz w:val="22"/>
        </w:rPr>
        <w:t xml:space="preserve">oferujemy realizację przed-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  <w:tab w:val="left" w:pos="86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1 – </w:t>
      </w:r>
      <w:r>
        <w:rPr>
          <w:b/>
          <w:sz w:val="22"/>
          <w:szCs w:val="22"/>
        </w:rPr>
        <w:t xml:space="preserve">kamizelka kulo, nożo i igłoodporna - 50 szt.. 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>Rozmiar L     -  10 szt. x cena jednostkowa…………………. = …………………………………</w:t>
      </w:r>
    </w:p>
    <w:p>
      <w:pPr>
        <w:pStyle w:val="Normal"/>
        <w:widowControl w:val="false"/>
        <w:ind w:right="1" w:hanging="0"/>
        <w:rPr/>
      </w:pPr>
      <w:r>
        <w:rPr>
          <w:sz w:val="22"/>
        </w:rPr>
        <w:t>Rozmiar XL   - 30 szt. x cena jednostkowa…………………..= ………………………………….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>Rozmiar XXL - 10 szt. x cena jednostkowa………………… =………………………………….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 łącznie:</w:t>
      </w:r>
      <w:r>
        <w:rPr/>
        <w:t>..   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2"/>
          <w:szCs w:val="22"/>
        </w:rPr>
        <w:t xml:space="preserve">Część 2 – </w:t>
      </w:r>
      <w:r>
        <w:rPr>
          <w:b/>
          <w:sz w:val="22"/>
          <w:szCs w:val="22"/>
        </w:rPr>
        <w:t xml:space="preserve">kamizelka taktyczna          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- 230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 … (cena jedn.) = .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 xml:space="preserve">: </w:t>
      </w:r>
      <w:r>
        <w:rPr>
          <w:b/>
        </w:rPr>
        <w:t xml:space="preserve"> 20 grudnia 2007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/>
      </w:pPr>
      <w:r>
        <w:rPr>
          <w:i/>
          <w:sz w:val="20"/>
        </w:rPr>
        <w:t>4.    wzory oferowanych elementów umundurowania.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a kamizelek ochronnych i taktycznych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grudnia 2007 r. po przeprowadzeniu postępowania o udzielenie zamówienia publicznego w trybie przetargu nieograniczonego na "Dostawę kamizelek ochronnych i taktycznych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</w:t>
      </w:r>
      <w:r>
        <w:rPr/>
        <w:t xml:space="preserve">pomiędzy  Gminą   Miejską    Kraków,   pl.  Wszystkich  Świętych  3/4,    31-004  Kraków, </w:t>
      </w:r>
    </w:p>
    <w:p>
      <w:pPr>
        <w:pStyle w:val="Normal"/>
        <w:ind w:left="360" w:right="-108" w:hanging="0"/>
        <w:jc w:val="both"/>
        <w:rPr/>
      </w:pPr>
      <w:r>
        <w:rPr/>
        <w:t xml:space="preserve">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dostawa elementów umundurowania zgodnie z zakresem rzeczowym, który określa: opis przedmiotu zamówienia zawarty w </w:t>
      </w:r>
      <w:r>
        <w:rPr>
          <w:i/>
        </w:rPr>
        <w:t>specyfikacji istotnych warunków zamówienia</w:t>
      </w:r>
      <w:r>
        <w:rPr/>
        <w:t xml:space="preserve"> oraz szczegółowa oferta przetargowa Wykonawcy. 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center"/>
        <w:rPr/>
      </w:pPr>
      <w:r>
        <w:rPr/>
        <w:t xml:space="preserve">Część 1 – </w:t>
      </w:r>
      <w:r>
        <w:rPr>
          <w:b/>
        </w:rPr>
        <w:t>kamizelka kulo-, nożo i igłoodporna -   50 szt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center"/>
        <w:rPr>
          <w:sz w:val="16"/>
          <w:szCs w:val="16"/>
        </w:rPr>
      </w:pPr>
      <w:r>
        <w:rPr/>
        <w:t xml:space="preserve">Część 2 -  </w:t>
      </w:r>
      <w:r>
        <w:rPr>
          <w:b/>
        </w:rPr>
        <w:t>kamizelka taktyczna                           - 230 szt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20 grudni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dostarczone kamizeli zamówieniem   w  okresie ………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osobę odpowiedzialną za wykonanie przedmiotu zamówieni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którą będzie………………………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Ryszard Dud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/>
        <w:tab/>
      </w:r>
      <w:r>
        <w:rPr>
          <w:b w:val="false"/>
        </w:rPr>
        <w:t>2</w:t>
      </w:r>
      <w:r>
        <w:rPr/>
        <w:t>.</w:t>
        <w:tab/>
      </w:r>
      <w:r>
        <w:rPr>
          <w:b w:val="false"/>
        </w:rPr>
        <w:t>Płatność z tytułu realizacji zamówienia nastąpi przelewem na konto bankowe wskazane przez Wykonawcę, w ciągu 14 dni od daty otrzymania przez Zamawiającego faktury VAT wystawionej na: Straż Miejska Miasta Krakowa, ul. Dobrego Pasterza 116,        31-416 Kraków,  NIP 945-17-77-936 za dostarczone i odebrane przez Zamawiającego kamizelki  będące  przedmiotem zamówie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>
          <w:b/>
        </w:rPr>
        <w:t xml:space="preserve">WYKONAWCA </w:t>
      </w:r>
      <w:r>
        <w:rPr/>
        <w:t xml:space="preserve">                                                             </w:t>
      </w:r>
      <w:r>
        <w:rPr>
          <w:b/>
        </w:rPr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22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3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11-20T11:14:00Z</cp:lastPrinted>
  <dcterms:modified xsi:type="dcterms:W3CDTF">2007-11-21T09:02:00Z</dcterms:modified>
  <cp:revision>661</cp:revision>
  <dc:subject/>
  <dc:title>Straż Miejska Miasta Krakowa                                                          tel/fax (012) 413-37-34</dc:title>
</cp:coreProperties>
</file>