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W odpowiedzi na Państwa pytania informuję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ad. 1</w:t>
      </w:r>
      <w:r>
        <w:rPr>
          <w:rFonts w:cs="Arial" w:ascii="Arial" w:hAnsi="Arial"/>
          <w:color w:val="000000"/>
          <w:sz w:val="20"/>
          <w:szCs w:val="20"/>
        </w:rPr>
        <w:t xml:space="preserve"> - Dopuszczamy zmianę programu z wersji 2B na 2C, ale pod warunkiem dostarczenia do każdego programu klucza </w:t>
      </w:r>
      <w:r>
        <w:rPr>
          <w:color w:val="000000"/>
        </w:rPr>
        <w:t>licencyjnego Microsoft / z informacji podanej przez przedstawiciela Microsoftu na Polskę - wszystkie sprzedawane programy posiadają klucze licencyjne, które są niezbędne /. Dostarczone oprogramowanie będzie instalowane na starych komputerach w związku z powyższym jeżeli Firma Microsoft dopuszcza instalację wersji OEM nie ma przeciwwskazań z naszej strony.</w:t>
      </w:r>
    </w:p>
    <w:p>
      <w:pPr>
        <w:pStyle w:val="Normal"/>
        <w:rPr/>
      </w:pPr>
      <w:r>
        <w:rPr>
          <w:b/>
          <w:color w:val="000000"/>
          <w:u w:val="single"/>
        </w:rPr>
        <w:t>Ad. 2 i 3</w:t>
      </w:r>
      <w:r>
        <w:rPr>
          <w:color w:val="000000"/>
        </w:rPr>
        <w:t xml:space="preserve"> - Dopuszczamy tylko samodzielne pełne wersje oprogramowania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. Litw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rom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Tomasz Kurkiewicz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o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US"/>
          </w:rPr>
          <w:t>smkrakwbar@op.p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ent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Saturday, December 01, 2007 1:41 PM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ubject:</w:t>
      </w:r>
      <w:r>
        <w:rPr>
          <w:rFonts w:cs="Arial" w:ascii="Arial" w:hAnsi="Arial"/>
          <w:color w:val="000000"/>
          <w:sz w:val="20"/>
          <w:szCs w:val="20"/>
        </w:rPr>
        <w:t xml:space="preserve"> pytania odnośnie przetargu na dostawę oprogramowania (sprawa nr ST.GT. 271 - 23/07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Witam,</w:t>
        <w:br/>
        <w:t>W związku z lekturą Państwa SIWZ na dostawę oprogramowania, mam następujące pytania:</w:t>
        <w:br/>
        <w:br/>
        <w:t>1. Windows XP Pro SP2B - w chwili obecnej oferowane są niemal wyłącznie systemy z Service Pack 2C zamiast 2B. Funkcjonalnie są one tożsame, natomiast ma to związek z kluczami licencyjnymi Microsoftu (a raczej ich brakiem, związanym z dużym obecnie popytem na ten system).</w:t>
        <w:br/>
        <w:br/>
        <w:t>Moje pytanie: czy dostarczenie oprogramowania XP Pro SP2C zamiast SP2B będzie stanowić dla Państwa problem?</w:t>
        <w:br/>
        <w:br/>
        <w:t>Dostępne materiały:</w:t>
        <w:br/>
      </w:r>
      <w:hyperlink r:id="rId4">
        <w:r>
          <w:rPr>
            <w:rStyle w:val="InternetLink"/>
            <w:color w:val="0000FF"/>
            <w:u w:val="single"/>
          </w:rPr>
          <w:t>http://dobreprogramy.pl/index.php/bannery/reklama/rss/reklama/index.php?dz=15&amp;n=7189</w:t>
        </w:r>
      </w:hyperlink>
      <w:r>
        <w:rPr>
          <w:color w:val="000000"/>
        </w:rPr>
        <w:br/>
      </w:r>
      <w:hyperlink r:id="rId5">
        <w:r>
          <w:rPr>
            <w:rStyle w:val="InternetLink"/>
            <w:color w:val="0000FF"/>
            <w:u w:val="single"/>
          </w:rPr>
          <w:t>http://blogs.technet.com/backroom/archive/2007/08/09/microsoft-windows-xp-professional-service-pack-2c-release.aspx</w:t>
        </w:r>
      </w:hyperlink>
      <w:r>
        <w:rPr>
          <w:color w:val="000000"/>
        </w:rPr>
        <w:br/>
        <w:br/>
        <w:t xml:space="preserve">2. Adobe Acrobat 8.0 Pro PL Version Win PL - oczywiście logika nakazuje sądzić, że </w:t>
      </w:r>
      <w:r>
        <w:rPr>
          <w:b/>
          <w:bCs/>
          <w:color w:val="000000"/>
        </w:rPr>
        <w:t>nie chodzi</w:t>
      </w:r>
      <w:r>
        <w:rPr>
          <w:color w:val="000000"/>
        </w:rPr>
        <w:t xml:space="preserve"> Państwu o wersję UPG (upgrade z poprzedniej wersji). Sprawa nieco mniej oczywista jest w przypadku zaoferowania Państwu wersji 8.0 EN Standard bądź 7.0 PL Standard + upgrade do wersji 8.0 Pro PL. Wydaje się, że żaden zapis SIWZ tego nie zabrania, produkt finalny jest tożsamy z Acrobatem 8.0 Pro, natomiast cena w takim połączeniu jest niższa, niż w przypadku zakupu samodzielnej wersji 8.0 Pro PL.</w:t>
        <w:br/>
        <w:br/>
        <w:t>Moje pytanie: Czy dopuszczalnym jest zaoferowanie Państwu licencji Adobe Acrobat 8.0 Pro PL Version Win w wersji Upgrade (+ licencja do wcześniejszego produktu dająca prawo do upgrade)?</w:t>
        <w:br/>
        <w:br/>
        <w:t>3. Corel Draw X3 PL - sytuacja jest identyczna</w:t>
        <w:br/>
        <w:br/>
        <w:t>Moje pytanie: Czy dopuszczalnym jest zaoferowanie Państwu licencji Corel Draw X3 PL w wersji Upgrade (+ licencja do wcześniejszego produktu dająca prawo do upgrade)?</w:t>
        <w:br/>
        <w:t>Będę wdzięczny za odpowiedź, co pozwoli dobrze przygotować naszą ofertę.</w:t>
        <w:br/>
        <w:br/>
        <w:t>Pozdrawiam,</w:t>
        <w:br/>
        <w:t>Tomasz Kurkiewicz</w:t>
        <w:br/>
        <w:t>RW Onl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kurkiewicz@rw-online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yperlink" Target="http://dobreprogramy.pl/index.php/bannery/reklama/rss/reklama/index.php?dz=15&amp;n=7189" TargetMode="External"/><Relationship Id="rId5" Type="http://schemas.openxmlformats.org/officeDocument/2006/relationships/hyperlink" Target="http://blogs.technet.com/backroom/archive/2007/08/09/microsoft-windows-xp-professional-service-pack-2c-release.asp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43:00Z</dcterms:created>
  <dc:creator>Wiesław Barcik</dc:creator>
  <dc:description/>
  <cp:keywords/>
  <dc:language>en-US</dc:language>
  <cp:lastModifiedBy>Andrzej</cp:lastModifiedBy>
  <dcterms:modified xsi:type="dcterms:W3CDTF">2007-12-03T12:58:00Z</dcterms:modified>
  <cp:revision>3</cp:revision>
  <dc:subject/>
  <dc:title>W odpowiedzi na Państwa pytania informuję:</dc:title>
</cp:coreProperties>
</file>