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IS ROBÓT  DO WYKONANIA  w II  ETAPIE PRAC   MODERNIZACJI POMIESZCZEŃ  DLA POTRZEB</w:t>
      </w:r>
    </w:p>
    <w:p>
      <w:pPr>
        <w:pStyle w:val="TextBody"/>
        <w:jc w:val="center"/>
        <w:rPr/>
      </w:pPr>
      <w:r>
        <w:rPr/>
        <w:t>ODDZIAŁU STRAŻY MIEJSKIEJ o/ KROWODRZA</w:t>
      </w:r>
    </w:p>
    <w:p>
      <w:pPr>
        <w:pStyle w:val="TextBody"/>
        <w:jc w:val="center"/>
        <w:rPr/>
      </w:pPr>
      <w:r>
        <w:rPr/>
        <w:t>w KRAKOWIE ul Stachiewicza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 OGÓL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szystkie ściany (tam, gdzie nie będzie glazury) po przygotowaniu podłoża mają być tapetowane tapetą z włókna szklanego, jako podłoże pod malowanie farbą akrylow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szystkie posadzki wykonane z płytek gresowych </w:t>
      </w:r>
      <w:r>
        <w:rPr>
          <w:u w:val="single"/>
        </w:rPr>
        <w:t>dostarczonych przez inwestor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ufit podwieszany na podwójnym ruszcie od stropo-dachu o ok. 33 cm z płyt kasetonowych, niepalnych, nad którym rozprowadzone zostaną instalacje.</w:t>
      </w:r>
    </w:p>
    <w:p>
      <w:pPr>
        <w:pStyle w:val="Normal"/>
        <w:numPr>
          <w:ilvl w:val="0"/>
          <w:numId w:val="2"/>
        </w:numPr>
        <w:rPr/>
      </w:pPr>
      <w:r>
        <w:rPr/>
        <w:t>Wszystkie kraty w oknach należy przerobić na otwierane, z zamknięciem na dwie kłódki każda, w oknach gdzie nie zostały zamontowane ,należy wykonać nowe krat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podziale jak te istniejące. Klucz winien być uniwersalny – jeden do wszystki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łódek.</w:t>
      </w:r>
    </w:p>
    <w:p>
      <w:pPr>
        <w:pStyle w:val="Normal"/>
        <w:numPr>
          <w:ilvl w:val="0"/>
          <w:numId w:val="2"/>
        </w:numPr>
        <w:rPr/>
      </w:pPr>
      <w:r>
        <w:rPr/>
        <w:t>Wszystkie wymiary podane na rysunkach należy sprawdzić i ewentualnie dostosować na budowie.</w:t>
      </w:r>
    </w:p>
    <w:p>
      <w:pPr>
        <w:pStyle w:val="Normal"/>
        <w:numPr>
          <w:ilvl w:val="0"/>
          <w:numId w:val="2"/>
        </w:numPr>
        <w:rPr/>
      </w:pPr>
      <w:r>
        <w:rPr/>
        <w:t>Istniejące obudowy ścian (boazeria, panele, glazura) zerwać.</w:t>
      </w:r>
    </w:p>
    <w:p>
      <w:pPr>
        <w:pStyle w:val="Normal"/>
        <w:numPr>
          <w:ilvl w:val="0"/>
          <w:numId w:val="2"/>
        </w:numPr>
        <w:rPr/>
      </w:pPr>
      <w:r>
        <w:rPr/>
        <w:t>Pomieszczenie 13    NIE MA SUFITU PODWIESZANEGO.</w:t>
      </w:r>
    </w:p>
    <w:p>
      <w:pPr>
        <w:pStyle w:val="Normal"/>
        <w:numPr>
          <w:ilvl w:val="0"/>
          <w:numId w:val="2"/>
        </w:numPr>
        <w:rPr/>
      </w:pPr>
      <w:r>
        <w:rPr/>
        <w:t>Pomieszczenie 12- Serwerownia – posadzka z wykładziny antystatycz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rzwi do magazynu broni i serwerowni:  anty-włamaniow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l C wg PN –90/B-9227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pomieszczeniach 7, 10,13, 22, 23, 24 istniejące płytki na posadzce pozostaj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pomieszczeniach 11, 12, 14 i 16 zamontować klimatyzatory naścienn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 parametrach określonych w projekcie  wentylacji i klimatyzacji dla całeg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pracowania.</w:t>
      </w:r>
    </w:p>
    <w:p>
      <w:pPr>
        <w:pStyle w:val="Normal"/>
        <w:ind w:left="360" w:hanging="0"/>
        <w:rPr/>
      </w:pPr>
      <w:r>
        <w:rPr/>
        <w:t>12. Zakres robót do wykonania w poszczególnych pomieszczeniach określa przedmiar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robót, w którym nie ujęto montażu lamp i osprzętu  elektrycznego do montażu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i zdeponowanego u Inwestora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Jest to zakres prac konieczny i niezbędny do wykonania – rozliczony finansow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w I etapie p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IS ROBÓT W POMIESZCZENI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MIESZCZENIE NR.1,2,3,4,5,6 nie wchodzi w zakres robót niniejszego opracowan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7</w:t>
      </w:r>
    </w:p>
    <w:p>
      <w:pPr>
        <w:pStyle w:val="Normal"/>
        <w:rPr/>
      </w:pPr>
      <w:r>
        <w:rPr/>
        <w:t>Zdemontować boazerię, wykonać cokolik z płytek , wymienić drzwi. Wykonać otwierane kraty na zewnątrz okien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8</w:t>
      </w:r>
    </w:p>
    <w:p>
      <w:pPr>
        <w:pStyle w:val="Normal"/>
        <w:rPr/>
      </w:pPr>
      <w:r>
        <w:rPr/>
        <w:t>Wyburzyć część ścianki  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9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  <w:t>Ścianę od strony pomieszczenia nr 8 wygłuszyć warstwą 15 cm wełny mineralnej i zabudową  dwoma warstwami  płyt GKF na ruszcie metalowy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0</w:t>
      </w:r>
    </w:p>
    <w:p>
      <w:pPr>
        <w:pStyle w:val="Normal"/>
        <w:rPr/>
      </w:pPr>
      <w:r>
        <w:rPr/>
        <w:t>Należy przesunąć istniejącą ściankę z drzwiami oraz sterowaniem elektronicznym, usytuowanie ścianki dostosować  tak aby nie kolidowała z istniejącą tablicą elektryczną i drzwiami do pokoju nr. 9.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1</w:t>
      </w:r>
    </w:p>
    <w:p>
      <w:pPr>
        <w:pStyle w:val="Normal"/>
        <w:rPr/>
      </w:pPr>
      <w:r>
        <w:rPr/>
        <w:t>Wyburzyć ścianki. Wykonać dodatkowe okienko podawcze w miejscu obecnych drzwi, wykonać nowy otwór na drzwi wejściowe, w których  będzie okienko podawcze. Wymienić istniejące okienko podawcze na nowe z ALU. Zamontować klimatyzator. 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2</w:t>
      </w:r>
    </w:p>
    <w:p>
      <w:pPr>
        <w:pStyle w:val="Normal"/>
        <w:rPr/>
      </w:pPr>
      <w:r>
        <w:rPr/>
        <w:t>Wykuć drzwi do pom. 13, a otwór zamurować. Wymienić drzwi do pom. 11 na antywłamaniowe z atestem. Wykonać otwierane kraty na zewnątrz okien i wykończyć pomieszczenie jak w uwagach ogólnych, lecz na podłodze atestowana wykładzina antystatyczna. Zamontować klimatyz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3</w:t>
      </w:r>
    </w:p>
    <w:p>
      <w:pPr>
        <w:pStyle w:val="Normal"/>
        <w:rPr/>
      </w:pPr>
      <w:r>
        <w:rPr/>
        <w:t xml:space="preserve">Zamontować drzwi do pom. 11 na antywłamaniowe z atestem. Okno zamurować YTONG </w:t>
      </w:r>
    </w:p>
    <w:p>
      <w:pPr>
        <w:pStyle w:val="Normal"/>
        <w:rPr/>
      </w:pPr>
      <w:r>
        <w:rPr/>
        <w:t>gr. 5 cm. Zamontować kratę stałą od zewnątrz. Pomieszczenie nie posiada sufitu podwieszanego. Wykończyć ściany i podłogę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4</w:t>
      </w:r>
    </w:p>
    <w:p>
      <w:pPr>
        <w:pStyle w:val="Normal"/>
        <w:rPr/>
      </w:pPr>
      <w:r>
        <w:rPr/>
        <w:t>Wymienić drzwi. Wykonać otwierane kraty na zewnątrz okien i wykończyć pomieszczenie jak w uwagach ogólnych. Zamontować klimatyzato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5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6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7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8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19</w:t>
      </w:r>
    </w:p>
    <w:p>
      <w:pPr>
        <w:pStyle w:val="Normal"/>
        <w:rPr/>
      </w:pPr>
      <w:r>
        <w:rPr/>
        <w:t>Wymienić drzwi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0</w:t>
      </w:r>
    </w:p>
    <w:p>
      <w:pPr>
        <w:pStyle w:val="Normal"/>
        <w:rPr/>
      </w:pPr>
      <w:r>
        <w:rPr/>
        <w:t>Wymienić drzwi.  Drzwi do pom. 21 pozostają, a otwór zabudować suchym tynkiem. 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1</w:t>
      </w:r>
    </w:p>
    <w:p>
      <w:pPr>
        <w:pStyle w:val="Normal"/>
        <w:rPr/>
      </w:pPr>
      <w:r>
        <w:rPr/>
        <w:t>Wymienić drzwi na korytarz. Wykonać otwierane kraty na zewnątrz okien i wykończyć pomieszczenie jak w uwagach ogóln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2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3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MIESZCZENIE NR.24</w:t>
      </w:r>
    </w:p>
    <w:p>
      <w:pPr>
        <w:pStyle w:val="Normal"/>
        <w:rPr/>
      </w:pPr>
      <w:r>
        <w:rPr/>
        <w:t>Zdemontować boazerię, wykonać cokolik z płytek  i wykończyć pomieszczenie jak w uwagach ogólnych. Istniejąca posadzka pozost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 :   technik budowlany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ków  luty  2008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41:00Z</dcterms:created>
  <dc:creator>Pracownik</dc:creator>
  <dc:description/>
  <cp:keywords/>
  <dc:language>en-US</dc:language>
  <cp:lastModifiedBy>JS</cp:lastModifiedBy>
  <dcterms:modified xsi:type="dcterms:W3CDTF">2008-02-17T12:50:00Z</dcterms:modified>
  <cp:revision>7</cp:revision>
  <dc:subject/>
  <dc:title>OPIS ROBÓT BUDOWLANYCH DO WYKONANIA W POMIESZCZENIACH</dc:title>
</cp:coreProperties>
</file>