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PROJEKT MODERNIZACJI BUDOWLANEJ</w:t>
      </w:r>
    </w:p>
    <w:p>
      <w:pPr>
        <w:pStyle w:val="TextBody"/>
        <w:jc w:val="center"/>
        <w:rPr/>
      </w:pPr>
      <w:r>
        <w:rPr>
          <w:sz w:val="40"/>
        </w:rPr>
        <w:t>POMIESZCZEŃ W  II ETAPIE PRAC  DLA POTRZEB ODDZIAŁU STRAŻY MIEJSKI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 xml:space="preserve">Adres inwestycji –  ul.  Stachiewicza 3       Kraków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westor-  Gmina Miejska Kraków reprezentowana przez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</w:t>
      </w:r>
      <w:r>
        <w:rPr>
          <w:b/>
          <w:bCs/>
          <w:sz w:val="36"/>
        </w:rPr>
        <w:t>Straż Miejską Miasta Krak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dres  Inwestora - Kraków ul. Dobrego Pasterza 11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Autor opracowania : tech. bud.  Jan Piór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opracowania  luty  2008 r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PIS ZAWARTOŚCI PROJEK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trona tytułow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pis zawartości projektu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Decyzja o przygotowaniu zawodowym autora projektu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aświadczenie o przynależności do izby inżynierów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ysunki :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Rzut piętra- inwentaryzacja                              - rys. nr 1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Rzut modernizowanych pomieszczeń              - rys. nr 2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Zestawienie stolarki okiennej i drzwiowej       - rys. nr 3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Dokumentacje branżowe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b/>
          <w:sz w:val="32"/>
        </w:rPr>
        <w:t xml:space="preserve">Uwaga: dokumentacja rysunkowa dla robót II etapu taka sam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jak dla całości opracow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okumentacja w formie elektronicznej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Kosztorys inwestorski z opisem i przedmiar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Podstawa opracowania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Zlecenie udzielone przez Komendanta Straży Miejskiej w Krakowie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Uzgodnienia z użytkownikiem obiektu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Inwentaryzacja budowlana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Rozporządzenie Ministra Infrastruktury z dnia 12.04.2002 r. w sprawie warunków technicznych jakim powinny odpowiadać budynki i ich usytuowanie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>Przedmiotem niniejszego opracowania jest II etap modernizacji pomieszczeń dla potrzeb Oddziału Straży Miejskiej Miasta Krakowa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W pierwszym etapie zostały zmodernizowane pomieszczenia sanitarne i wykonano rozprowadzenie instalacji elektrycznej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Pierwotnie została opracowana dokumentacja dla całości zagadnień technicznych związanych z przystosowaniem wszystkich pomieszczeń dla funkcji Odziału Straży Miejskiej  na całym I piętrze budynku pawilonu przy ul. Stachowicza 3 w Krakowie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Decyzją Inwestora pierwotne zadanie zostało podzielone na etapy do realizacji w różnych terminach i tak I etap robót został wykonany w 2007 r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Niniejsza dokumentacja obejmuje II etap prac, w którym zostanie zmodernizowana część pomieszczeń opisana w  załączniku do przedmiaru robót dla tego zakresu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Modernizowane pomieszczenia znajdują się na I piętrze pawilonu handlowo- usługowego. Obiekt jest czynny i dlatego należy uważnie prowadzić prace, aby nie spowodować uszkodzeń pomieszczeń na parterze, które nie należą do Inwestora. Wszelkie wyłączenia mediów  należy uzgadniać z pozostałymi użytkownikami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Dokumentację należy rozpatrywać łącznie z projektem inwentaryzacj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Roboty rozbiórkowe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Usunąć przewody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Zdemontować obudowy grzejników i ścian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Rozebrać posadzki i wykładziny oraz  płytki w miejscach szczegółowo opisanych i zwymiarowanych w przedmiarze robót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Zdjąć skrzydła drzwiowe, wykuć ościeżnice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>Starą instalację elektryczną wraz z osprzętem- zdemontować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Rozebrać wewnętrzne ścianki wg rysunku nr 2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dbić tynk ze ścianek i wykuć otwory wg. rysunków modernizacji nr  2 oraz  rysunków branżowych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Roboty modernizacyjne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05" w:leader="none"/>
        </w:tabs>
        <w:rPr/>
      </w:pPr>
      <w:r>
        <w:rPr/>
        <w:t>Posadzki – w miejscach uzupełnień: folia, styropian, zbrojona wylewka 5 cm, płytki gresowe na kleju. W pomieszczeniu serwerowni  wykładzina antystatyczn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Ściany-  gr.10 i 5 cm  cm  z płyt YTONG na klej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 magazynie broni –  zamurowane ok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Kominy wentylacyjne sprawdzić i ewentualnie odgruzowa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Sufity podwieszane na podwójnej konstrukcji  o module 60 x 60 cm i 40 x 40 cm na piętrze na wysokości 2,83 m powyżej poziomu posadzki, przy oknach cofnięte i część pionowa wykończona płytą  GK-F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 xml:space="preserve">Przesunąć witrynę w pomieszczeniu nr 10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dczas wykonywania nowego otworu drzwiowego do pomieszczenia   nr 11 , zachować procedury jak podczas naruszania elementu  konstrukcyjnego budyn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>Kraty przerobić na otwierane, zamykane na dwie kłódki , do wszystkich kłódek taki sam klucz. Nie dotyczy magazynu broni pom. nr 13.</w:t>
      </w:r>
    </w:p>
    <w:p>
      <w:pPr>
        <w:pStyle w:val="Normal"/>
        <w:spacing w:lineRule="auto" w:line="480"/>
        <w:ind w:left="1080" w:hanging="0"/>
        <w:rPr>
          <w:sz w:val="28"/>
        </w:rPr>
      </w:pPr>
      <w:r>
        <w:rPr>
          <w:sz w:val="28"/>
        </w:rPr>
        <w:t>-    Drzwi do magazynu broni  i serwerowni – antywłamaniowe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l C wg PN –90/B-92270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Stolarkę wykonać zgodnie z zestawieniem na rys. nr 3 i wymienić</w:t>
      </w:r>
    </w:p>
    <w:p>
      <w:pPr>
        <w:pStyle w:val="Normal"/>
        <w:spacing w:lineRule="auto" w:line="480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łącznie z ościeżnicami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Po  przerabianiu krat , winno się umyć okna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sz w:val="28"/>
        </w:rPr>
        <w:t>Należy zamontować wszystkie lampy i osprzęt , który nie został zamontowany w I etapie ze względów technologicznych  i  jest zdeponowany u Inwestora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Po wykonaniu kompletnej instalacji elektrycznej sporządzić protokoły z pomiarów rezystencji instalacji elektrycznej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Prace prowadzić pod stałym nadzorem osoby posiadającej stosowne uprawnienia budowlane.</w:t>
      </w:r>
    </w:p>
    <w:p>
      <w:pPr>
        <w:pStyle w:val="TextBodyIndent"/>
        <w:rPr>
          <w:sz w:val="24"/>
        </w:rPr>
      </w:pPr>
      <w:r>
        <w:rPr>
          <w:sz w:val="24"/>
        </w:rPr>
        <w:t>WSZYSTKIE WYMIARY SPRAWDZIĆ W MIEJSCU WBUDOWANIA I PROWADZENIA ROBÓT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OBOTY MODERNIZACYJNE NALEŻY ZGŁOSIĆ NA 30 DNI PRZED PLANOWANYM DNIEM ROZPOCZĘCIA DO WYDZIAŁU ARCHITEKTURY –RYNEK PODGÓRSKI   1 w KRAKOWIE .</w:t>
      </w:r>
    </w:p>
    <w:p>
      <w:pPr>
        <w:pStyle w:val="TextBodyInden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RACOWAŁ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left="1440" w:hanging="0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2:00:00Z</dcterms:created>
  <dc:creator>John</dc:creator>
  <dc:description/>
  <cp:keywords/>
  <dc:language>en-US</dc:language>
  <cp:lastModifiedBy>JS</cp:lastModifiedBy>
  <cp:lastPrinted>2006-12-16T13:32:00Z</cp:lastPrinted>
  <dcterms:modified xsi:type="dcterms:W3CDTF">2008-02-17T13:12:00Z</dcterms:modified>
  <cp:revision>8</cp:revision>
  <dc:subject/>
  <dc:title>PROJEKT MODERNIZACJI BUDOWLANEJ</dc:title>
</cp:coreProperties>
</file>