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OKUMENTACJA TECHNICZ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tadium:  Projekt  wykonawcz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Obiekt:   Pawilon Kraków  ul. Stachiewicza   3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Inwestor : Urząd Miasta Krakowa Reprezentowany przez SM Miasta Krakow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mat :  : Modernizacja Oddziału Straży Miejskiej Miasta Krakow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 xml:space="preserve">Kraków Krowodrza  ul. Stachiewicza  3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ranża:   Elektry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Heading5"/>
        <w:rPr/>
      </w:pPr>
      <w:r>
        <w:rPr/>
        <w:t>Opracował: mgr inż. Bolesław  Dzięgi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rPr/>
      </w:pPr>
      <w:r>
        <w:rPr/>
        <w:t>Sprawdził: inż. Bernard Porasz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  <w:t>Kraków     grudzień     2006</w:t>
      </w:r>
    </w:p>
    <w:p>
      <w:pPr>
        <w:pStyle w:val="Heading3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  <w:t>ZAWARTOŚĆ DOKUMENT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jc w:val="left"/>
        <w:rPr/>
      </w:pPr>
      <w:r>
        <w:rPr/>
        <w:t>A. Część opisowa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ist"/>
        <w:spacing w:lineRule="auto" w:line="360"/>
        <w:rPr/>
      </w:pPr>
      <w:r>
        <w:rPr>
          <w:rFonts w:cs="Arial" w:ascii="Arial" w:hAnsi="Arial"/>
          <w:sz w:val="24"/>
          <w:szCs w:val="24"/>
        </w:rPr>
        <w:t>1.</w:t>
        <w:tab/>
        <w:t>Założenia projektowe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sz w:val="24"/>
          <w:szCs w:val="24"/>
        </w:rPr>
        <w:t>2.</w:t>
        <w:tab/>
        <w:t>Opis techniczny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sz w:val="24"/>
          <w:szCs w:val="24"/>
        </w:rPr>
        <w:t>3.</w:t>
        <w:tab/>
        <w:t>Obliczenia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sz w:val="24"/>
          <w:szCs w:val="24"/>
        </w:rPr>
        <w:t>4.</w:t>
        <w:tab/>
        <w:t>Zestawienie materiałów</w:t>
      </w:r>
    </w:p>
    <w:p>
      <w:pPr>
        <w:pStyle w:val="Li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arunki przyłączenia / ksero/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B. Rysunk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Instalacja oświetlenia                        </w:t>
        <w:tab/>
        <w:tab/>
        <w:tab/>
        <w:tab/>
        <w:t xml:space="preserve">  rys. nr  1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nstalacja siły</w:t>
        <w:tab/>
        <w:tab/>
        <w:t xml:space="preserve">                   </w:t>
        <w:tab/>
        <w:tab/>
        <w:tab/>
        <w:tab/>
        <w:t xml:space="preserve">  rys.  nr  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Schemat tablicy TW</w:t>
        <w:tab/>
        <w:tab/>
        <w:tab/>
        <w:tab/>
        <w:tab/>
        <w:tab/>
        <w:t xml:space="preserve">  rys. nr.  3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4.  </w:t>
      </w:r>
      <w:r>
        <w:rPr>
          <w:rFonts w:cs="Arial" w:ascii="Arial" w:hAnsi="Arial"/>
          <w:sz w:val="24"/>
          <w:szCs w:val="24"/>
          <w:lang w:val="en-US"/>
        </w:rPr>
        <w:t>Schemat  tablicy T Cz.I</w:t>
        <w:tab/>
        <w:tab/>
        <w:tab/>
        <w:tab/>
        <w:tab/>
        <w:tab/>
        <w:t xml:space="preserve">  rys.  nr  4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5   Schemat  tablicy T Cz.II</w:t>
        <w:tab/>
        <w:tab/>
        <w:tab/>
      </w:r>
      <w:r>
        <w:rPr>
          <w:rFonts w:cs="Arial" w:ascii="Arial" w:hAnsi="Arial"/>
          <w:sz w:val="24"/>
          <w:szCs w:val="24"/>
        </w:rPr>
        <w:tab/>
        <w:tab/>
        <w:t xml:space="preserve">  </w:t>
      </w:r>
      <w:r>
        <w:rPr>
          <w:rFonts w:cs="Arial" w:ascii="Arial" w:hAnsi="Arial"/>
          <w:sz w:val="24"/>
          <w:szCs w:val="24"/>
          <w:lang w:val="en-US"/>
        </w:rPr>
        <w:t>rys.  nr  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6   Schemat tablicy TK                             </w:t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ys.  nr  6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6.  Tablica  T                                                              </w:t>
        <w:tab/>
        <w:t xml:space="preserve">            rys.  </w:t>
      </w:r>
      <w:r>
        <w:rPr>
          <w:rFonts w:cs="Arial" w:ascii="Arial" w:hAnsi="Arial"/>
          <w:sz w:val="24"/>
          <w:szCs w:val="24"/>
          <w:lang w:val="en-US"/>
        </w:rPr>
        <w:t>nr. 7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7   </w:t>
      </w:r>
      <w:r>
        <w:rPr>
          <w:rFonts w:cs="Arial" w:ascii="Arial" w:hAnsi="Arial"/>
          <w:sz w:val="24"/>
          <w:szCs w:val="24"/>
        </w:rPr>
        <w:t xml:space="preserve">Tablica  TK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 xml:space="preserve">rys. nr.  8.   </w:t>
        <w:tab/>
        <w:tab/>
        <w:t xml:space="preserve">                    8.  Tablica TW</w:t>
        <w:tab/>
        <w:tab/>
        <w:t xml:space="preserve">    </w:t>
        <w:tab/>
        <w:tab/>
        <w:tab/>
        <w:tab/>
        <w:tab/>
        <w:t xml:space="preserve">  rys. nr.  9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Połączenia zewnętrzne</w:t>
        <w:tab/>
        <w:tab/>
        <w:tab/>
        <w:tab/>
        <w:tab/>
        <w:tab/>
        <w:t xml:space="preserve">  rys. nr. 10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</w:p>
    <w:p>
      <w:pPr>
        <w:pStyle w:val="Heading3"/>
        <w:rPr/>
      </w:pPr>
      <w:r>
        <w:rPr/>
        <w:t>1.  Opis techniczn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rPr/>
      </w:pPr>
      <w:r>
        <w:rPr>
          <w:b/>
        </w:rPr>
        <w:t>1.1. Przedmiot i podstawa prawna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/>
        <w:t xml:space="preserve">Opracowanie ujmuje instalacje elektryczne w modernizowanych pomieszczeniach  pawilonu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Kraków   ul. Stachiewicza 3.  dla potrzeb Straży Miejskiej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jc w:val="left"/>
        <w:rPr/>
      </w:pPr>
      <w:r>
        <w:rPr/>
      </w:r>
    </w:p>
    <w:p>
      <w:pPr>
        <w:pStyle w:val="Heading4"/>
        <w:rPr/>
      </w:pPr>
      <w:r>
        <w:rPr>
          <w:b/>
        </w:rPr>
        <w:t>1.2. Zakres opracowani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i/>
          <w:i/>
        </w:rPr>
      </w:pPr>
      <w:r>
        <w:rPr>
          <w:i/>
        </w:rPr>
        <w:t>Projekt  wykonawczy obejmuje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Listapunktowana2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ę oświetlenia ogólnego pomieszczeń</w:t>
      </w:r>
    </w:p>
    <w:p>
      <w:pPr>
        <w:pStyle w:val="Listapunktowana2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ę gniazd wtykowych ogólnych</w:t>
      </w:r>
    </w:p>
    <w:p>
      <w:pPr>
        <w:pStyle w:val="Listapunktowana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instalację napięcia gwarantowanego 230 V, AC dla komputerów</w:t>
      </w:r>
    </w:p>
    <w:p>
      <w:pPr>
        <w:pStyle w:val="Listapunktowana2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lanie z sieci energetyki zawodowej wraz z pomiarem /vide-punkt.1.2.1/2 /</w:t>
      </w:r>
    </w:p>
    <w:p>
      <w:pPr>
        <w:pStyle w:val="Listapunktowana2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y  korytek kablowych dla prowadzenia instalacji słaboprądowych</w:t>
      </w:r>
    </w:p>
    <w:p>
      <w:pPr>
        <w:pStyle w:val="Listapunktowana2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e zasilania klimatyzacj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e słaboprądowe zostaną ujęte w oddzielnym opracowaniu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1.3. Zasilanie elektroenergetyczne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eastAsia="Arial" w:cs="Arial" w:ascii="Arial" w:hAnsi="Arial"/>
          <w:b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1.3.1.Stan istniejąc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ktualnie   pomieszczenia wynajmowane dla potrzeb Oddziału Straży zasilane s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istniejącego złącza kablowego  zabudowanego na budynku pawilon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 złączem usytuowano rozdzielnię główną dla rozdziału zasilania elektryczne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 xml:space="preserve">  </w:t>
      </w:r>
      <w:r>
        <w:rPr>
          <w:rFonts w:cs="Arial" w:ascii="Arial" w:hAnsi="Arial"/>
          <w:sz w:val="24"/>
          <w:szCs w:val="24"/>
        </w:rPr>
        <w:t xml:space="preserve">na poszczególne lokale pawilonu. Z rozdzielni głównej wyprowadzona jest wlz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wykonany przewodami w rurze ochronnej do tablicy pomiarowo-rozdzielczej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ytuowanej w korytarzu wejściowym do pomieszczeń S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ęcie zasilania  3x230/400 V, 50 H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c umowna z Zakładem Energetycznym wynosi 14.0 k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przelicznikowe 25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ład sieci zasilającej to TN-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708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.2.Stan projektowany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>Moc zapotrzebowana po modernizacji pomieszczeń wyniesie 24.0 kW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lem umożliwienia dostarczenia tej wielkości mocy  warunki przyłączenia wydane          przez Rejon Energetyczny Krowodrza przewidują 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zeniesienie pomiaru na zewnątrz obiektu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wewnętrznej linii zasilającej z rozdzielni obiektu – ( przewiduje się jej wykonanie przewodem 5x LgY 16 mm2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odernizację zasilania od strony energetyki zawodowej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la tychże przedsięwzięć koniecznym jest opracowanie dokumentacji projektowej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 dokonanie niezbędnych uzgodnień prawno-techniczn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W projekcie przewidziano wyprzedzająco wyniesienie pomiaru na zewnątrz budynku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raz wykonanie nowego WLZ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b/>
        </w:rPr>
        <w:t xml:space="preserve">1.4. Instalacja oświetl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Dla zasilania instalacji oświetlenia projektuje się rozdzielnię „ „T w wykonaniu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tynkowym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stalacje elektryczne i teletechniczne prowadzone będą w korytkach kablowych                               i częściowo   pod tynkiem.. W przeważającej części pomieszczeń zastosowano oprawy świetlówkowe . Zestawienie ich osprzętu podano w oddzielnym arkuszu. Szczegóły  wykonania instalacji podano  na planie instalacji. 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Przewody kabelkowe zostaną ułożone w korytkach kablowych, a częściowo  pod tynkiem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1.5. Instalacja siły i gniazd wtykow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Gniazda wtykowe zasilane będą z projektowanej tablicy „T” , zaś odbiorniki wentylacj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rozdzielni „TW”Przewody zasilające poszczególne odbiorniki ułożone w korytkac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kablowych,  a częściowo pod tynki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y prowadzenia przewodów podano na rysunka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1.6. instalacja napięcia gwarantowaneg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ozdzielnia „TK”  dla zasilania komputerów napięciem gwarantowanym 230 V,AC zasilona będzie z istniejącego UPS-a zabudowanego w pomieszczeniu serwerowni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afa dystrybucyjna oraz instalacja komputerowa zostanie ujęta w oddzielnym opracowaniu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czegóły techniczne wykonania zasilania podano na załączonych rysunkach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niazda zasilania napięciem gwarantowanym dla stanowisk komputerowych zostaną zamontowane na listwach kablowych typu DLP przy podłodze.</w:t>
      </w:r>
    </w:p>
    <w:p>
      <w:pPr>
        <w:pStyle w:val="Listapunktowana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.</w:t>
      </w:r>
    </w:p>
    <w:p>
      <w:pPr>
        <w:pStyle w:val="Heading4"/>
        <w:spacing w:lineRule="auto" w:line="360"/>
        <w:rPr/>
      </w:pPr>
      <w:r>
        <w:rPr>
          <w:b/>
          <w:szCs w:val="24"/>
        </w:rPr>
        <w:t>1.7.Ochrona od porażeń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Jako system dodatkowej ochrony przed rażeniem prądem elektrycznym zastosowano szybkie wyłączenie (układ TN—S). 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Z przewodem „PE” należy połączyć obudowy metalowe znajdujące się w obszarze prowadzenia instalacji elektrycznej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wykonaniu instalacji należy dokonać pomiarów parametrów elektrycznych instalacji, oraz ująć to odpowiednimi protokołami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ód „PE” wewnętrznych linii zasilających winien być połączony z szyną wyrównawczą budynku. W tablicy rozdzielczej dla budynku pawilonu należy dokonać rozdziału przewodu ochronnego oraz zabudować szynę wyrównawczą i wykonać połączenia wyrównawcze.</w:t>
      </w:r>
    </w:p>
    <w:p>
      <w:pPr>
        <w:pStyle w:val="Heading4"/>
        <w:jc w:val="left"/>
        <w:rPr>
          <w:rFonts w:ascii="Arial" w:hAnsi="Arial" w:cs="Arial"/>
          <w:sz w:val="22"/>
          <w:szCs w:val="24"/>
          <w:u w:val="none"/>
        </w:rPr>
      </w:pPr>
      <w:r>
        <w:rPr>
          <w:rFonts w:cs="Arial"/>
          <w:sz w:val="22"/>
          <w:szCs w:val="24"/>
          <w:u w:val="none"/>
        </w:rPr>
      </w:r>
    </w:p>
    <w:p>
      <w:pPr>
        <w:pStyle w:val="Heading4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4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4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4"/>
        <w:jc w:val="left"/>
        <w:rPr/>
      </w:pPr>
      <w:r>
        <w:rPr>
          <w:b/>
        </w:rPr>
        <w:t>1.8. Wnioski końcow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łość instalacji wykonano zgodnie z PBUE obowiązującymi normami i przepisami branżowymi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robót wykonać w koordynacji z istniejącymi instalacjami i wyposażeniem obiekt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Wykonawca robót winien opracować odpowiedni harmonogram prac, oraz współpracować z wykonawcą sieci komputerowej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wykonaniu robót należy przedstawić protokoły pomiarów zarówno izolacji przewodów jak i też skuteczności wyłączania w zakresie ochrony przeciwporażeniowej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Uwaga :</w:t>
      </w:r>
      <w:r>
        <w:rPr>
          <w:rFonts w:cs="Arial" w:ascii="Arial" w:hAnsi="Arial"/>
          <w:sz w:val="24"/>
          <w:szCs w:val="24"/>
        </w:rPr>
        <w:t xml:space="preserve">  Należy skoordynować ustawienia mebli w  pomieszczeniach z usytuowaniem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wyłączników oświetleniowych, oraz gniazd wtykowych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LI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BILANS MOCY </w:t>
      </w:r>
    </w:p>
    <w:p>
      <w:pPr>
        <w:pStyle w:val="TextBody"/>
        <w:ind w:left="36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35"/>
        <w:gridCol w:w="851"/>
        <w:gridCol w:w="803"/>
        <w:gridCol w:w="756"/>
        <w:gridCol w:w="661"/>
        <w:gridCol w:w="756"/>
        <w:gridCol w:w="662"/>
        <w:gridCol w:w="567"/>
        <w:gridCol w:w="1275"/>
        <w:gridCol w:w="851"/>
        <w:gridCol w:w="709"/>
      </w:tblGrid>
      <w:tr>
        <w:trPr/>
        <w:tc>
          <w:tcPr>
            <w:tcW w:w="9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ablica T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odbior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Moc zainst.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kW]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odb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c zainst..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kW]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</w:t>
            </w:r>
            <w:r>
              <w:rPr>
                <w:b/>
                <w:sz w:val="20"/>
                <w:vertAlign w:val="subscript"/>
              </w:rPr>
              <w:t>z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c obl.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kW]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  <w:r>
              <w:rPr>
                <w:b/>
                <w:sz w:val="20"/>
                <w:vertAlign w:val="subscript"/>
              </w:rPr>
              <w:t>obl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A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</w:rPr>
              <w:t>I</w:t>
            </w:r>
            <w:r>
              <w:rPr>
                <w:b/>
                <w:sz w:val="20"/>
                <w:vertAlign w:val="subscript"/>
              </w:rPr>
              <w:t>b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A]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przewodu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przekrój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ciążal.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A]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świetlenie</w:t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jlery</w:t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limatyzacja</w:t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PS</w:t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niazda wty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,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pl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pl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pl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pl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p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.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Raz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.0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8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xLgY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awdzono spadki napięć ,oraz skuteczność wyłączania. Wyniki mieszczą się w granic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widzianych normami</w:t>
      </w:r>
    </w:p>
    <w:p>
      <w:pPr>
        <w:pStyle w:val="Heading5"/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/>
          <w:b/>
          <w:bCs/>
          <w:sz w:val="22"/>
          <w:szCs w:val="22"/>
          <w:u w:val="none"/>
        </w:rPr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>ZESTAWIENIE MATERIAŁÓW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1"/>
        <w:gridCol w:w="3481"/>
        <w:gridCol w:w="595"/>
        <w:gridCol w:w="205"/>
        <w:gridCol w:w="9"/>
        <w:gridCol w:w="1490"/>
        <w:gridCol w:w="222"/>
        <w:gridCol w:w="76"/>
        <w:gridCol w:w="6"/>
        <w:gridCol w:w="6"/>
        <w:gridCol w:w="391"/>
        <w:gridCol w:w="298"/>
        <w:gridCol w:w="9"/>
        <w:gridCol w:w="7"/>
        <w:gridCol w:w="58"/>
        <w:gridCol w:w="399"/>
        <w:gridCol w:w="319"/>
        <w:gridCol w:w="6"/>
        <w:gridCol w:w="254"/>
        <w:gridCol w:w="1248"/>
        <w:gridCol w:w="64"/>
        <w:gridCol w:w="74"/>
      </w:tblGrid>
      <w:tr>
        <w:trPr>
          <w:cantSplit w:val="true"/>
        </w:trPr>
        <w:tc>
          <w:tcPr>
            <w:tcW w:w="97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  <w:lang w:val="de-DE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.NSTALACJA OŚWIETL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11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12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ewód kabelkowy  450/7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ewód kabelkowy  450/7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ura karbowa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uszka rozgałęźna hermetyczna 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.Listwa zaciskowa do 2,5m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uszka podtynk  Φ60  głęb 40m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uszka rozgałęźna  Φ8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ierścień rozgałęźny  4x2,5m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Łącznik 1-bieg. p/t 10A , 250V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Łącznik świecznikowy p/t 10A , V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Łącznik schodowy.p/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rawa do stropu podwieszaneg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w. z członem awaryjny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rawa dostrop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w. z członem awaryjny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rawa oświetlenia ewakuacyjnego do strop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prawa nastrop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ze świetlówką kompak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ycisk światło p/t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DYp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</w:rPr>
              <w:t>ż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3x1,5m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DYp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</w:rPr>
              <w:t>ż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4x1.5m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K 13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ylbloc 0342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922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40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925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.418.D-0 EV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x T 18W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w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 225 2X18.H EV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xTC-DEL 18 W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w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1-S8TA3AN 8W,3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P 00/12 1xTC-D 18W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z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6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96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</w:r>
          </w:p>
          <w:p>
            <w:pPr>
              <w:pStyle w:val="Heading7"/>
              <w:rPr/>
            </w:pPr>
            <w:r>
              <w:rPr/>
              <w:t>II. Rozdzielnia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nica wnękowa  wymiara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 x 760 mm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inoxe T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18 mod.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zki opisowe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rzyciskowy z lampką 230 V kolor czerwony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 35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różnicowonadprądowy 2-bieg 16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A = 30 mA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12 C-16-30-AC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0-F3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nadmiarowy  1-bieg.   6A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 301 B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Rozłącznik izolacyjny 3 – bieg,  100A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 303 100A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wtykowe 1 bieg 10/16A, 250 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zynę TH 35  2P+Z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 8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różnicowoprądowy 4-bieg 25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A = 30 mA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różnicowoprądowy 4-bieg 25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ΔA = 30 mA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nadmiarowy  1-bieg.   10A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n-US"/>
              </w:rPr>
              <w:t>S 301 B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4 – F1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źnik bistabilny 2-bieg  Uc= 230V AC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B 302-23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4,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łącznik bezpiecznikowy 32 A ,3-bieg.   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 303 3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3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łącznik bezpiecznikowy 32 A ,1-bieg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 301 3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rPr/>
            </w:pPr>
            <w:r>
              <w:rPr/>
              <w:t>III. Rozdzielnia T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nica wnękowa  wymiara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x 360 mm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inox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12 mod.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zki opisowe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rzyciskowy z lampką 230 V kolor czerwony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 35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różnicowonadprądowy 2-bieg 16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A = 30 mA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12 C-16-30-A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3-F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nadmiarowy  1-bieg.   6A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 301 B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rzełącznik  izolacyjny 3 – bieg,  40A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G 40-U R 11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wtykowe 1 bieg 10/16A, 250 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zynę TH 35  2P+Z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2 8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nik przepięciowy 2-bieg  Up = 1.2kV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ref. 0039 4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nadmiarowy  2-bieg.   20A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n-US"/>
              </w:rPr>
              <w:t>S 302 C2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tomierz cyfrowy zakres 0-600V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46 6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łącznik 4-ro pozycyjny do woltomierza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46 5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6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rPr/>
            </w:pPr>
            <w:r>
              <w:rPr/>
              <w:t>IV. Skrzynka pomiarowa S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przyłączeniowy pomiarowy z tworzy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moutwardzalnego kompletny dla licznika    3-faz  Szczegóły rys.nr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. 400 x 520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nadmiarowy 3-bieg 40 A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P-1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firmy            VER-TO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313 4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TABLICA T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łącznik izolacyjny 3 – bieg,  100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R 303 100A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nadmiarowy  1-bieg.   6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301 B6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różnicowoprądowy 4-bieg 25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A = 30 mA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różnicowoprądowy 4-bieg 25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A = 30 mA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nadmiarowy  1-bieg.   10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301 C1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nadmiarowy  3-bieg.   16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03 16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rzyciskowy z lampką 230 V kolor czerwony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 352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nica wnękowa  wymiara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x 360 mm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inox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12 mod.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/>
            </w:pPr>
            <w:r>
              <w:rPr>
                <w:sz w:val="22"/>
              </w:rPr>
              <w:t>VI. Instalacja + konstrukcje noś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kablowy typu DLP o wym. 50x80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m, kolor biał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w polwinicie  450/750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gY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65mm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1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połączenia podstawy kanału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połączenia pokrywy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1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ka końcow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płaski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7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ka kablow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1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kablowy typu DLP o wym. 50x105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woma równymi przedziałami kablowy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m, kolor biały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połączenia podstawy kanału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połączenia pokrywy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groda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zewnętrzny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gałęzienie płaskie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ka kablow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 do gniazd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99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zka podtynkowa fi 60 gl. 40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wtykowe 2x2P+Z z przesłoną ,10/16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7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wtykowe 3x2P+Z z przesłoną ,10/16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75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do osprzętu 4 moduł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1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do osprzętu 6 moduł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1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zka izolacyjn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7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kabelkowy  450/750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Y</w:t>
            </w:r>
            <w:r>
              <w:rPr>
                <w:rFonts w:cs="Arial" w:ascii="Arial" w:hAnsi="Arial"/>
                <w:vertAlign w:val="subscript"/>
              </w:rPr>
              <w:t>ż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4 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kabelkowy 450/750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Y</w:t>
            </w:r>
            <w:r>
              <w:rPr>
                <w:rFonts w:cs="Arial" w:ascii="Arial" w:hAnsi="Arial"/>
                <w:vertAlign w:val="subscript"/>
              </w:rPr>
              <w:t>ż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2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w polwinicie  450/750V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gY 16 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 Ø 40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B 40 mm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w polwinicie  450/750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 izolacją koloru żółto-zielo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gY 16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giętka  Ø 25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 33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25 mm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ko stalowe perforowane l=2m  kp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R 2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ko stalowe perforowane l=2m  kp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R 5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ko stalowe perforowane l=2m  kp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R 35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o wtykowe p/t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2P+Z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wtykowe hermetyczne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2P+Z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zka hermetyczn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kabelkowy 450/750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Yżo 3x1.5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kabelkowy 450/750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Yżo 5x4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7" w:hRule="atLeast"/>
        </w:trPr>
        <w:tc>
          <w:tcPr>
            <w:tcW w:w="95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II. Połączenia wyrównawc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elektroenergetyczny z izolacją koloru żółto-zielonego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gY 16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skownik stalowy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/Zn 25x4 mm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na wyrównawcz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409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ska dla fi 25-48 mm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38/1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ska dla fi 25-114 mm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38/4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winidurow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 32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8521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4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6:39:00Z</dcterms:created>
  <dc:creator>Dziegiel</dc:creator>
  <dc:description/>
  <cp:keywords/>
  <dc:language>en-US</dc:language>
  <cp:lastModifiedBy>Dzięgiel</cp:lastModifiedBy>
  <cp:lastPrinted>2006-12-13T20:05:00Z</cp:lastPrinted>
  <dcterms:modified xsi:type="dcterms:W3CDTF">2006-12-16T15:09:00Z</dcterms:modified>
  <cp:revision>174</cp:revision>
  <dc:subject/>
  <dc:title>WYKAZ  UŻYTKOWNIKÓW  LOKALI  PRZY  ULICY KRÓLEWSKEJ 51</dc:title>
</cp:coreProperties>
</file>