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7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20"/>
        <w:gridCol w:w="5040"/>
        <w:gridCol w:w="720"/>
        <w:gridCol w:w="826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6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AR NA II ETAP PRAC MODERNIZACJI POMIESZCZEŃ - STACHIEWICZA 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m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21   SZATNIA  DEMONTAŻ I ROBOTY BUDOWLAN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818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wanie posadzki z tworzyw sztucz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,81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42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zebranie obicia ścian  z desek nieotynkowanych na wpust lub półwpust - ANALOGIA  BOAZERIA, PANE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1,47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,6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1,6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803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nt posadzki cementowej z zatarciem na gładk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,81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 112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ocnienie i uodpornienie powierzchni betonowych i posadz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,81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drewnianych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drzwiowe płytowe , wejściowe pełne jednodzielne o powierzchni do 2.0 m2 fabrycznie wykończone- kompletne z zamkiem i klucz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8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8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i z płytek o wymiarach 30 x 30 cm, układanych metodą kombinowaną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,81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,1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1,6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1,6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2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9-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uprzednio malowanej stolarki drzwiowej,ścianek i szafek o pow. ponad 1.0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28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,78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,78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lub uzupełnienie krat prostych- analogia przerobienie na otwierane istniejacych krat - BEZ PRĘTÓW DO WYKONANIA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12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1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d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6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ztowania ramowe warszawskie jednokolumnowe wysokości do 8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7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20,19,18,17,16,15,14  ( FUNKCJA OPISANA  NA RYSUNKU NR 2)  DEMONTAŻ I ROBOTY BUDOWLAN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818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wanie posadzki z tworzyw sztucz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8,4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0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5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14,5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1,73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6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803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nt posadzki cementowej z zatarciem na gładk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8,4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 112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ocnienie i uodpornienie powierzchni betonowych i posadz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8,45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drewnianych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drzwiowe płytowe , wejściowe pełne jednodzielne o powierzchni do 2.0 m2 fabrycznie wykończone- kompletne z zamkiem i klucz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9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8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i z płytek o wymiarach 30 x 30 cm, układanych metodą kombinowaną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8,4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,5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1,73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1,73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5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,53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,53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5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52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lub uzupełnienie krat prostych- analogia przerobienie na otwierane istniejacych krat - BEZ PRĘTÓW DO WYKONANIA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,4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,4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d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6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ztowania ramowe warszawskie jednokolumnowe wysokości do 8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13 - MAGAZYN BRONI-  DEMONTAŻ I ROBOTY BUDOWLAN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0185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z.VII) Ścianki działowe o gr. 11.5 cm z bloczków "YTONG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59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0126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wory w ścianach murowanych -ułożenie nadproży prefabrykowa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0185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z.VII) Ścianki działowe o gr. 5  cm z bloczków "YTONG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,9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,17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 DLA DZRWI ANTYWŁAMANIOWYCH 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 20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nki jednowarstwowe wewnętrzne z gipsu tynkarskiego Nidalit grubości 10 mm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,43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5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krzydła drzwiowe płytowe ANTYWŁAMANIOW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64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zwykłe farbą emulsyjną BECKES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,9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d.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50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12 SERWEROWNIA  DEMONTAŻ I ROBOTY BUDOWLAN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1,2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1,2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 DLA DZRWI ANTYWŁAMANIOWYCH 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5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krzydła drzwiowe płytowe ANTYWŁAMANIOW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64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11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i z wykładzin z tworzyw sztucznych z warstwą izolacyjną rulonowe -ANTYSTATY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99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9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,0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,02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5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5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57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57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69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69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lub uzupełnienie krat prostych- analogia przerobienie na otwierane istniejacych krat - BEZ PRĘTÓW DO WYKONANIA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6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6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d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6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ztowania ramowe warszawskie jednokolumnowe wysokości do 8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11 DYŻURKA - DEMONTAŻ I ROBOTY BUDOWLAN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4 0504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posadzek z płytek ceramicz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9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42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obicia ścian  z desek nieotynkowanych na wpust lub półwpust - ANALOGIA  BOAZERIA, PANE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5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7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,19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5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2,03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 112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zmocnienie i uodpornienie powierzchni betonowych i posadz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9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0126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wory w ścianach murowanych -ułożenie nadproży prefabrykowa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4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drewnianych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9 1024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okien podawczych , aluminiowych OTWIERANYCH - PRZESUW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87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adzenie podokienników drewnianych lub stalowych do 1.5 w ścianach z cegie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drzwiowe płytowe , wejściowe z OKIENKIEM PODAWCZYM SALONYM  - kompletne z zamkiem i klucz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8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8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i z płytek o wymiarach 30 x 30 cm, układanych metodą kombinowaną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9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,0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3,4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3,42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2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60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6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96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96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aty prętowe o powierzchni ponad 2 m2- NA DWA OKNA  - OTWIERANE Z DWOMA KŁÓDKAM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6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d.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6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ztowania ramowe warszawskie jednokolumn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l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 10,24,23,22   (  HOLL  ) DEMONTAŻ I ROBOTY BUDOWLAN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42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obicia ścian  z desek nieotynkowanych na wpust lub półwpust - ANALOGIA  BOAZERIA, PANE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2,8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2 0309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odejścia do gazomierza o śr. 65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60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,34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,34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6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eń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7,26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6,66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6,66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2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5,37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5,37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ucie z muru ościeżnic stalowych lub krat drzwiowych o powierzchni ponad 2 m2- DO PRZESUNIĘCIA  WITRYNA Z DZRWIAM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59    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d.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9 0931-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stolarki drewnianej na witryny aluminiowe oszklone na budowie- ANALOGIA MONTAŻ  ZDEMONTOWANEJ ŚCIANKI W NOWYM MIEJSCU  do R wsp 1,5 do M tylko mat  montażowe - PRZEŁOŻYĆ RÓWNOCZEŚNIE STEROWANIE ELEKTROMAGNETY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59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9 POKÓJ PRZYJĘĆ  DEMONTAŻ I ROBOTY BUDOWLAN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818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wanie posadzki z tworzyw sztucz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69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,8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,51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 112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ocnienie i uodpornienie powierzchni betonowych i posadz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69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drewnianych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5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drzwiowe płytowe , wejściowe pełne jednodzielne o powierzchni do 2.0 m2 fabrycznie wykończone- kompletne z zamkiem i klucz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8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8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i z płytek o wymiarach 30 x 30 cm, układanych metodą kombinowaną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52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3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,18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,18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2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64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64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91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91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lub uzupełnienie krat prostych- analogia przerobienie na otwierane istniejacych krat - BEZ PRĘTÓW DO WYKONANIA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6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6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0613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olacje cieplne i przeciwdźwiękowe z wełny mineralnej 15 cm  pionowe z płyt układanych na such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5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027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XI) okładziny z płyt gipsowo-kartonowych Rigips  GKF na ścianach na ruszcie metalowym 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5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d.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.(suche tynki gips.) - dodatek za drugą warstwę na rusztach na ściana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55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8   SZATNIA  DEMONTAŻ I ROBOTY BUDOWLAN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818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wanie posadzki z tworzyw sztucz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35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4 0504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posadzek z płytek ceramicz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3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,47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4,67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803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nt posadzki cementowej z zatarciem na gładk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,6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 112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ocnienie i uodpornienie powierzchni betonowych i posadz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,65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drewnianych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drzwiowe płytowe , wejściowe pełne jednodzielne o powierzchni do 2.0 m2 fabrycznie wykończone- kompletne z zamkiem i klucz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8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8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i z płytek o wymiarach 30 x 30 cm, układanych metodą kombinowaną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,6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,3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9,76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9,76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2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9-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uprzednio malowanej stolarki drzwiowej,ścianek i szafek o pow. ponad 1.0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28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,62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,62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lub uzupełnienie krat prostych- analogia przerobienie na otwierane istniejacych krat - BEZ PRĘTÓW DO WYKONANIA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12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d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12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7 -SALA ODPRAW-  DEMONTAŻ I ROBOTY BUDOWLAN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42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obicia ścian  z desek nieotynkowanych na wpust lub półwpust - ANALOGIA  BOAZERIA, PANE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6,5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16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wtynkowych z podłoża ceglanego lub beton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0,00    </w:t>
            </w:r>
          </w:p>
        </w:tc>
      </w:tr>
      <w:tr>
        <w:trPr>
          <w:trHeight w:val="4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d.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20-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uszek z tworzyw sztucznych i metalowych okrągłych 2 - wylotowych uszczelnionych z odłączeniem przewod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 113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montaż podtynkowych przycisków lub kasowników z tworzyw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iórki i wykucia  w ścianach z cegieł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-W 3 03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różnych elementów  o pow. do 0,04 m2 z muru z cegły na zaprawie wapiennej i cementowo-wapien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2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krobanie i zmycie starej farby w pomieszczeniach o powierzchni podłogi ponad 5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.tynk.zwyk.wew.kat.III z zapr.cem.-wap.na ścian.i słup.prostok.na podł.z cegły i pustaków (do 5m2 w 1 miej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4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wierzchni  starych tynków  z poszpachlowaniem nierównoś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,13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2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kratek wentylacyjnych w ścianach z cegie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54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z muru ościeżnic drewnianych o powierzchni do 2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adzenie ościeżnic drewnianych o powierzchni otworu do 2.0 m2 w ścianach wewnętrz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ienie uszkodzonych w mur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wykłych wewnętrznych kat. III z zaprawy cementowo-wapiennej na ścianach i słupach prostokątnych na podłożu z cegły i pustaków (do 1 m2 w 1 miejsc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drzwiowe płytowe , wejściowe pełne jednodzielne o powierzchni do 2.0 m2 fabrycznie wykończone- kompletne z zamkiem i klucz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85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12 111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oliki, z płytek o wymiarach 30 x 30 cm i wysokości cokolika równej 15 cm   - BEZ CENY PŁYTEK ( MATERIAŁ INWESTORA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,9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anie tapet gładkich na styk- TAPETA Z WŁÓKNA SZKLANEGO NA  KLEJU "BECKERS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2,09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501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zwykłe farbą emulsyjną BECKES - tapet z włókna szkl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2,09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ru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,0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ą olejną grzejników radiator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2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 202 27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) Sufity podwieszone o konstrukcji metalowej z wypełnieniem płytami z włókien mineralnych  z zast.profili poprz.o dług. 60 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2,23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11-02- 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 - BEZ PŁYT GIPSOWYCH do R wsp 0,6- dodatkowy ruszt dla sufitu podwieszan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2,23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rusztow pod okładziny z płyt gipsow.pojedyńcze z kształtow.metal.na stropach- PIONOWE ZAMKNIĘCIE SUFITU PODWIESZANEGO OD STRONY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2006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z płyt gips.-karton  pojedyńcze na stropach na rusztach- płyty GK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0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00    </w:t>
            </w:r>
          </w:p>
        </w:tc>
      </w:tr>
      <w:tr>
        <w:trPr>
          <w:trHeight w:val="4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d.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301-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lub uzupełnienie krat prostych- analogia przerobienie na otwierane istniejacych krat - BEZ PRĘTÓW DO WYKONANIA KR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2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d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wukrotne malowanie farbą olejną kra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12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ROBOTY BUDOWLANE  I PRACE ZEWNĘTRZN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 1218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orniki ze stali okrągłej ramienne- ZAWIASY DO KR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108-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iezienie gruzu spryzmowanego samochodami samowyładowczymi na odl.do 1 k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,2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108-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iezienie gruzu spryzmowanego samochodami samowyładowczymi - za  nast. 19 k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,2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0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murowanie przewodów kominowych - sprawdzenie przewod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310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murowanie przewodów kominowych - odgruzowanie przewod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,00    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0728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tynków zewnętrznych cementowych kat.III o podłożach z z cegły,pustaków,gazo-i pianobetonów ( do 1 m2 w 1 miejscu )- W MIEJSCACH MONTAŻU ZAWORÓW POWIETRZA, ZAWIASÓW, KONSTRUKCJI WSPORCZEJ Z KLIMATYZACJI it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 d.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 12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e po robotach malarskich oki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2,64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ACJA + KONSTRUKCJE  NOŚN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115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kanałów instalacyjnych z PCW, podstawa szerokości do 60 mm, podłoże różne od bet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115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kanałów instalacyjnych z PCW, podstawa szerokości do 60 mm, podłoże różne od bet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314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osprzętu elektroinstalacyjnego do listew instalacyjnych, kanały instalacyjne - puszka osprzęt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309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do gotowego podłoża gniazd wtyczkowych, p.t. 2P+Z, 10A/2,5 mm2, przelotowe podwój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309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do gotowego podłoża gniazd wtyczkowych, p.t. 2P+Z, 10A/2,5 mm2, przelotowe podwój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3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osprzętu elektroinstalacyjnego - analogia montaż akcesorii do osprzę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314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osprzętu elektroinstalacyjnego do listew instalacyjnych, kanały instalacyjne - puszka osprzęt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001-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bruzd dla rur RIP36, RIS36, RL47 ręcznie, podłoże: cegł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001-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cie bruzd dla rur RIP36, RIS36, RL47 ręcznie, podłoże: cegł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8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czne wykonanie ślepych otworów i wnęk w cegle, głębokość do 8 cm i średnicy do 10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7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80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dzenie w podłożu kołków, na ścianie lub stropie, kołki plastykowe rozpor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7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704-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elementów konstrukcyjnych/(uchwyty, konsolki, haczyki), osadzenie w gotowym otworze z zabetonowaniem na stropie, ilość mocowań 1, uchw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7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705-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ręcanie korytek U575, do gotowych otworów, szerokości 200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705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ręcanie korytek U575, do gotowych otworów, szerokości 100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705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ręcanie korytek U575, do gotowych otworów, szerokości 100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0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309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do gotowego podłoża gniazd wtyczkowych z podłączeniem, podtynkowe, 2P+Z, w puszka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30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dłoża pod osprzęt instalacyjny, osprzęt przykręcany do kołków plastikowych rodzaj podłoża beton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309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do gotowego podłoża gniazd wtyczkowych z podłączeniem, przewód do 2,5 mm2 bryzgoszczelne 2P+Z 16A, przykręc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,00   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5-08 0304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na gotowym podłożu odgałęźników bryzgoszczelnych bakelitowych z podłączeniem przewodów do 2.5 mm2, odgałęźniki przykręcane, 4 wyloty, przewody w powłoce polwinit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5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 d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006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czne przebijanie otworów w ścianach lub stropach z cegły, długość przebicia do 1 cegły, rura Fi do 40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wó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ARY  POWYKONAWCZE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902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enie samoczynnego wyłączenia zasilania, próby działania wyłącznika różnicowoprądowego, pierwsz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W  5-08 0902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enie samoczynnego wyłączenia zasilania, próby działania wyłącznika różnicowoprądowego, następ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20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e i pomiar skuteczności zerowania, pomiar pierwsz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205-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e i pomiar skuteczności zerowania, pomiar następ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3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2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enie i pomiar kompletnego obwodu elektrycznego niskiego napięcia, 1-faz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4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 4-03 120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enie i pomiar kompletnego obwodu elektrycznego niskiego napięcia, 3-faz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d.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P 18-13 0101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nice prądu zmiennego lub stałego do 20 pó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NTYLACJA I KLIMATYZACJA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17 0156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etrzaki podokienne typ A o wielkości (grub.muru w cegłach) do 2- ANALOGIA SAMONASTAWNY ZAWÓR SWIEŻEGO POWIETRZAtyp VTK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LK. WŁASN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i dostawa konstrukcji wsporczych z profili ocynkowanych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06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5 0208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podparć,zawieszeń i osłon o masie elementu do 250 kg- KONSTRUKCJA DLA ZEWNĘTRZNYCH JEDNOSTEK INSTAL. KLIMATYZAC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06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17 0201-01-ANALOGI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ylatory promieniowe o śr.otworu ssącego do 200 mm  (masa do 110 kg), do R wsp. 8 Klimatyzator naścienny ,jednostka wewnętrzna, FTKS25CVM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INSTAL 020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ociągi gazowe miedziane lutowane o śr.zew. 10 mm (grub.ścianek 1.0 mm) na ścianach w budynkach niemieszkalnych (lutowanie tward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31 0113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uliny termoizolacyjne z pianki polietylenowej gr. 13 mm z nacięciem wzdłużnym; rurociąg o śr. 15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00    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d.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LK. INDYWIDUALN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RUCH I REGULACJA INSTALACJI KLIMATYZACYJN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0    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RANGE!A1%3AG318"/>
      <w:bookmarkStart w:id="1" w:name="RANGE!A1%3AG318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47:00Z</dcterms:created>
  <dc:creator>Wiesław Barcik</dc:creator>
  <dc:description/>
  <dc:language>en-US</dc:language>
  <cp:lastModifiedBy>Wiesław Barcik</cp:lastModifiedBy>
  <dcterms:modified xsi:type="dcterms:W3CDTF">2008-03-03T13:11:00Z</dcterms:modified>
  <cp:revision>4</cp:revision>
  <dc:subject/>
  <dc:title>luty 2008 r</dc:title>
</cp:coreProperties>
</file>