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7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2 czerwca 2008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7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2 czerwca 2008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„</w:t>
      </w:r>
      <w:r>
        <w:rPr>
          <w:b/>
          <w:i/>
          <w:sz w:val="24"/>
        </w:rPr>
        <w:t>Świadczenie usług telefonii komórkowej”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2"/>
        </w:rPr>
        <w:t xml:space="preserve">Przedmiot zamówienia: </w:t>
      </w:r>
      <w:r>
        <w:rPr>
          <w:sz w:val="18"/>
        </w:rPr>
        <w:t>:  Przedmiotem zamówienia jest świadczenie usług telekomunikacyjnych w zakresie telefonii komórkowej i transmisji danych z dostawą telefonów wraz z zachowaniem dotychczasowych numerów</w:t>
      </w:r>
    </w:p>
    <w:p>
      <w:pPr>
        <w:pStyle w:val="Normal"/>
        <w:tabs>
          <w:tab w:val="clear" w:pos="708"/>
          <w:tab w:val="left" w:pos="450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Oznaczenie przedmiotu zamówienia wg CPV: 64.21.20.00-5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14.05.2008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6120"/>
        <w:gridCol w:w="154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Nazwa kryterium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ga:</w:t>
            </w:r>
          </w:p>
        </w:tc>
      </w:tr>
      <w:tr>
        <w:trPr>
          <w:trHeight w:val="77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 xml:space="preserve">średnia cena brutto jednej minuty na wszystkie połączenia poza sieć korporacyjną dla usług z Grupy nr 1, 2 i 3 (w przypadku zróżnicowanych stawek do poszczególnych operatorów należy uwzględnić kwotę średnią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>
          <w:trHeight w:val="54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 xml:space="preserve">cena brutto opłaty za rozmowy w sieci korporacyjnej tj. w ramach numeracji telefonii komórkowej będącej w dyspozycji Zamawiającego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brano ofertę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POLKOMTEL S.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ul. Postępu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02-676 Warszawa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8-06-02T08:22:00Z</dcterms:modified>
  <cp:revision>68</cp:revision>
  <dc:subject/>
  <dc:title/>
</cp:coreProperties>
</file>