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zwciciem2"/>
        <w:spacing w:before="0" w:after="0"/>
        <w:ind w:left="15876" w:hanging="0"/>
        <w:rPr/>
      </w:pPr>
      <w:r>
        <w:rPr>
          <w:lang w:val="pl-PL"/>
        </w:rPr>
        <w:t>z</w:t>
      </w:r>
      <w:r>
        <w:rPr/>
        <w:t xml:space="preserve">ałącznik nr </w:t>
      </w:r>
      <w:r>
        <w:rPr>
          <w:lang w:val="pl-PL"/>
        </w:rPr>
        <w:t>2</w:t>
      </w:r>
      <w:r>
        <w:rPr/>
        <w:t xml:space="preserve"> </w:t>
      </w:r>
    </w:p>
    <w:p>
      <w:pPr>
        <w:pStyle w:val="Tekstpodstawowyzwciciem2"/>
        <w:spacing w:before="0" w:after="0"/>
        <w:ind w:left="15876" w:hanging="0"/>
        <w:rPr/>
      </w:pPr>
      <w:r>
        <w:rPr/>
        <w:t xml:space="preserve">do uchwały </w:t>
      </w:r>
      <w:r>
        <w:rPr>
          <w:lang w:val="pl-PL"/>
        </w:rPr>
        <w:t>n</w:t>
      </w:r>
      <w:r>
        <w:rPr/>
        <w:t>r</w:t>
      </w:r>
    </w:p>
    <w:p>
      <w:pPr>
        <w:pStyle w:val="Tekstpodstawowyzwciciem2"/>
        <w:spacing w:before="0" w:after="0"/>
        <w:ind w:left="15876" w:hanging="0"/>
        <w:rPr/>
      </w:pPr>
      <w:r>
        <w:rPr/>
        <w:t>Rady Miasta Krakowa z dnia</w:t>
      </w:r>
    </w:p>
    <w:p>
      <w:pPr>
        <w:pStyle w:val="Tekstpodstawowyzwciciem2"/>
        <w:spacing w:before="0" w:after="0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ROZSTRZYGNIĘCIE O SPOSOBIE ROZPATRZENIA UWAG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 PROJEKTU MIEJSCOWEGO PLANU ZAGOSPODAROWANIA PRZESTRZENNEGO OBSZARU „ULICA NIEBIESKA - CMENTARZ”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>Projekt miejscowego planu zagospodarowania przestrzennego obszaru „Ulica Niebieska - Cmentarz” został po raz pierwszy wyłożony do publicznego wglądu w okresie od 11 grudnia 2023 r. do 11 stycznia 2024 r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 xml:space="preserve">Termin wnoszenia uwag dotyczących wykładanego projektu planu określony w ogłoszeniu i obwieszczeniu w tej sprawie upłynął z dniem 25 stycznia 2023 r.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 xml:space="preserve">Prezydent Miasta Krakowa Zarządzeniem Nr 486/2024 z dnia 15 lutego 2024 r. </w:t>
      </w:r>
      <w:r>
        <w:rPr>
          <w:rFonts w:cs="Times New Roman"/>
          <w:i/>
        </w:rPr>
        <w:t>w sprawie rozpatrzenia uwag złożonych do wyłożonego do publicznego wglądu projektu miejscowego planu zagospodarowania przestrzennego obszaru „Ulica Niebieska - Cmentarz” i rozpoznania pism w zakresie niestanowiącym uwag</w:t>
      </w:r>
      <w:r>
        <w:rPr>
          <w:rFonts w:cs="Times New Roman"/>
        </w:rPr>
        <w:t xml:space="preserve"> rozpatrzył uwagi i nie uwzględnił uwag dotyczących projektu planu zawartych w poniższym wykazie (I wyłożenie: Lp.1-Lp.109)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highlight w:val="yellow"/>
        </w:rPr>
      </w:pPr>
      <w:r>
        <w:rPr>
          <w:bCs/>
        </w:rPr>
        <w:t>Część projektu miejscowego planu zagospodarowania przestrzennego obszaru „</w:t>
      </w:r>
      <w:r>
        <w:rPr>
          <w:rFonts w:cs="Times New Roman"/>
        </w:rPr>
        <w:t>Ulica Niebieska - Cmentarz</w:t>
      </w:r>
      <w:r>
        <w:rPr>
          <w:bCs/>
        </w:rPr>
        <w:t xml:space="preserve">” została po raz drugi wyłożona do publicznego wglądu w okresie </w:t>
      </w:r>
      <w:r>
        <w:rPr/>
        <w:t>od</w:t>
      </w:r>
      <w:r>
        <w:rPr>
          <w:bCs/>
        </w:rPr>
        <w:t xml:space="preserve"> </w:t>
      </w:r>
      <w:r>
        <w:rPr>
          <w:rFonts w:cs="Times New Roman"/>
        </w:rPr>
        <w:t>17 czerwca do 15 lipca 2024 r.</w:t>
      </w:r>
    </w:p>
    <w:p>
      <w:pPr>
        <w:pStyle w:val="Normal"/>
        <w:jc w:val="both"/>
        <w:rPr/>
      </w:pPr>
      <w:r>
        <w:rPr/>
        <w:t>Termin wnoszenia uwag dotyczących wykładanej części projektu planu określony w ogłoszeniu i obwieszczeniu w tej sprawie upłynął z dniem 29 lipca 2024 r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W okresie składania uwag do projektu planu nie została złożona żadna uwag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>Niniejsze rozstrzygnięcie, zgodnie z przepisami art. 20 ust. 1 ustawy,</w:t>
      </w:r>
      <w:r>
        <w:rPr>
          <w:bCs/>
          <w:color w:val="FF0000"/>
        </w:rPr>
        <w:t xml:space="preserve"> </w:t>
      </w:r>
      <w:r>
        <w:rPr>
          <w:bCs/>
        </w:rPr>
        <w:t>w związku z art. 67 ust. 3 pkt 4 ustawy z dnia 7 lipca 2023 r. o zmianie ustawy o planowaniu i zagospodarowaniu przestrzennym oraz niektórych innych ustaw,</w:t>
      </w:r>
      <w:r>
        <w:rPr>
          <w:rFonts w:cs="Times New Roman"/>
        </w:rPr>
        <w:t xml:space="preserve"> zawiera listę uwag nieuwzględnionych przez Prezydenta Miasta Krakowa w toku procedury planistycznej. 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W zakresie uwag objętych załącznikiem, Rada Miasta Krakowa postanawia przyjąć następujący sposób ich rozpatrzenia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21547" w:type="dxa"/>
        <w:jc w:val="left"/>
        <w:tblInd w:w="-1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"/>
        <w:gridCol w:w="850"/>
        <w:gridCol w:w="1843"/>
        <w:gridCol w:w="5245"/>
        <w:gridCol w:w="1559"/>
        <w:gridCol w:w="1276"/>
        <w:gridCol w:w="1417"/>
        <w:gridCol w:w="1843"/>
        <w:gridCol w:w="1843"/>
        <w:gridCol w:w="5245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Lp</w:t>
            </w:r>
            <w:r>
              <w:rPr>
                <w:rFonts w:cs="Times New Roman"/>
                <w:sz w:val="18"/>
                <w:szCs w:val="18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UWAGA NR: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lub NAZWA JEDNOSTKI ORGANIZACYJNEJ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REŚĆ UWAGI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pełna treść uwag znajduje się w dokumentacji planistycznej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OZNACZENIE NIERUCHOMO-ŚCI, KTÓREJ DOTYCZY UWAGA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7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USTALENIA PROJEKTU PLANU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-79" w:hanging="0"/>
              <w:rPr>
                <w:rFonts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ROZSTRZYGNIECIE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PREZYDENTA MIASTA KRAKOWA</w:t>
            </w:r>
          </w:p>
          <w:p>
            <w:pPr>
              <w:pStyle w:val="Normal"/>
              <w:ind w:right="-79" w:hanging="0"/>
              <w:jc w:val="center"/>
              <w:rPr>
                <w:rFonts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W SPRAWIE ROZPATRZENIA UWAGI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9" w:hanging="0"/>
              <w:jc w:val="center"/>
              <w:rPr>
                <w:rFonts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ROZSTRZYGNIECIE</w:t>
            </w:r>
          </w:p>
          <w:p>
            <w:pPr>
              <w:pStyle w:val="Normal"/>
              <w:ind w:left="-81" w:right="-79" w:hanging="0"/>
              <w:jc w:val="center"/>
              <w:rPr>
                <w:rFonts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RADY MIASTA KRAKOWA</w:t>
            </w:r>
          </w:p>
          <w:p>
            <w:pPr>
              <w:pStyle w:val="Normal"/>
              <w:ind w:right="-70" w:hanging="7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W SPRAWIE ROZPATRZENIA UWAGI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  <w:t>UZASADNIENIE STANOWISKA RADY MIASTA KRAKOWA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18"/>
                <w:lang w:eastAsia="en-US"/>
              </w:rPr>
            </w:pPr>
            <w:r>
              <w:rPr>
                <w:rFonts w:cs="Times New Roman"/>
                <w:b/>
                <w:sz w:val="18"/>
                <w:lang w:eastAsia="en-US"/>
              </w:rPr>
              <w:t>według edycji z I wyłożenia do publicznego wglą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18"/>
                <w:lang w:eastAsia="en-US"/>
              </w:rPr>
            </w:pPr>
            <w:r>
              <w:rPr>
                <w:rFonts w:cs="Times New Roman"/>
                <w:b/>
                <w:sz w:val="18"/>
                <w:lang w:eastAsia="en-US"/>
              </w:rPr>
              <w:t xml:space="preserve">według edycji z II wyłożenia do publicznego wglądu </w:t>
            </w:r>
            <w:r>
              <w:rPr>
                <w:rFonts w:cs="Times New Roman"/>
                <w:b/>
                <w:sz w:val="18"/>
                <w:szCs w:val="18"/>
              </w:rPr>
              <w:t>oraz skierowanej do uchwalenia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16"/>
                <w:szCs w:val="20"/>
                <w:lang w:eastAsia="en-US"/>
              </w:rPr>
            </w:pPr>
            <w:r>
              <w:rPr>
                <w:rFonts w:cs="Times New Roman"/>
                <w:i/>
                <w:sz w:val="16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sz w:val="16"/>
                <w:szCs w:val="20"/>
                <w:lang w:val="pl-PL" w:eastAsia="pl-PL"/>
              </w:rPr>
            </w:pPr>
            <w:r>
              <w:rPr>
                <w:rFonts w:cs="Times New Roman"/>
                <w:sz w:val="16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21547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"/>
        <w:gridCol w:w="850"/>
        <w:gridCol w:w="1843"/>
        <w:gridCol w:w="5245"/>
        <w:gridCol w:w="1559"/>
        <w:gridCol w:w="1276"/>
        <w:gridCol w:w="1417"/>
        <w:gridCol w:w="1843"/>
        <w:gridCol w:w="1843"/>
        <w:gridCol w:w="524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1" w:hanging="284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lang w:val="pl-PL" w:eastAsia="pl-PL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lang w:val="pl-PL" w:eastAsia="pl-PL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93" w:hanging="0"/>
              <w:jc w:val="center"/>
              <w:rPr/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lang w:val="pl-PL" w:eastAsia="pl-PL"/>
              </w:rPr>
              <w:t>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7" w:right="-214" w:hanging="36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bCs w:val="false"/>
                <w:i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196" w:hanging="283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noszą o zmianę treści w zakresie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 8 pkt 5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ne brzmienie: „Oznaczone na rysunku planu tereny zagrożone ruchami masowymi ziemi wskazuje się jako tereny o skomplikowanych warunkach gruntowych”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ponowane brzmienie: „W oznaczonych na rysunku planu terenach zagrożonych ruchami masowymi ziemi mogą wystąpić tereny o skomplikowanych warunkach gruntowych. W przypadku planowania inwestycji na obszarze w/w terenów wymaga się wykonania adekwatnych badań geologicznych, stwierdzających lub wykluczających występowanie skomplikowanych warunków gruntowych.”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§ 10 pkt 1. 2)3)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ne brzmienie: „Obejmuje się ochroną i oznacza na rysunku planu następujące zabytki ujęte w gminnej ewidencji zabyt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kościół parafialny, zbudowany w l. 1923-27, wraz z otoczeniem w granicach działki 99/6 obr. 62 Podgórze oraz ogrodzeniem z 1945 r., pod adresem ul. Cechowa 144, oznaczony na rysunku planu symbolem E(2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lebania i dwa budynki gospodarcze zbudowane w 1917r., pod adresem ul. Cechowa 144, oznaczone na rysunku planu symbolem E(3)”;</w:t>
            </w:r>
          </w:p>
          <w:p>
            <w:pPr>
              <w:pStyle w:val="Normal"/>
              <w:ind w:left="556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roponowane brzmienie „Obejmuje się ochroną i oznacza na rysunku planu następujące zabytki ujęte w gminnej ewidencji zabytków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ściół parafialny, zbudowany w l. 1923-27, wraz z otoczeniem w granicach działki 99/6 obr. 62 Podgórze, pod adresem ul. Cechowa 144, oznaczony na rysunku planu symbolem E(2);</w:t>
            </w:r>
          </w:p>
          <w:p>
            <w:pPr>
              <w:pStyle w:val="Normal"/>
              <w:ind w:left="556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3a) budynek gospodarczy (dawna stajnia) zbudowany w 1917r., pod adresem ul. Cechowa 144, oznaczone na rysunku planu symbolem E(3);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b) budynek plebani oraz budynek gospodarczy, położony w głębi działki, ujęte w gminnej ewidencji zabytków, utraciły na przestrzeni lat swój historyczny charakter i są przeznaczone do wykreślenia z gminnej ewidencji zabytków zgodnie ze wskazaniem WUOZ w Krakowie. W związku z tym nie wymaga się uzgadniania zmian budowlanych dotyczących tych budynków z MKZ i WUOZ w Krakowie.”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 13 pkt 3.9)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ne brzmienie: „W zakresie odprowadzania ścieków oraz wód opadowych ustala się: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) dla terenów zagrożonych ruchami masowymi ziemi: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) zakaz rozsączania wód opadowych w gruncie;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) nakaz odprowadzania wód opadowych w sposób zorganizowany tj. do rowu lub kanalizacji opadowej”</w:t>
            </w:r>
          </w:p>
          <w:p>
            <w:pPr>
              <w:pStyle w:val="Normal"/>
              <w:ind w:left="556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roponowane brzmienie: „W zakresie odprowadzania ścieków oraz wód opadowych ustala się: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</w:t>
            </w:r>
          </w:p>
          <w:p>
            <w:pPr>
              <w:pStyle w:val="Normal"/>
              <w:ind w:left="556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9) dla terenów, dla których potwierdzono na podstawie badań wynikających z przepisów odrębnych prawdopodobieństwo ruchów masowych ziemi:</w:t>
            </w:r>
          </w:p>
          <w:p>
            <w:pPr>
              <w:pStyle w:val="Normal"/>
              <w:ind w:left="556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a) zakaz rozsączania wód opadowych w gruncie;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) nakaz odprowadzania wód opadowych w sposób zorganizowany tj. do rowu lub kanalizacji opadowej”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 14 pkt 7.1u)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ne brzmienie: „Ustala się następujące zasady obsługi parkingowej: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) budynki innych usług: 20 miejsc na 100 zatrudnionych”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ponowane brzmienie: „Ustala się następujące zasady obsługi parkingowej: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) budynki innych usług: 20 miejsc na 100 zatrudnionych, przy czym w przypadku mniejszej liczby zatrudnionych odpowiednio proporcjonalnie mniej miejsc, z zastrzeżeniem, że nie mniej niż 2 miejsca”.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 14 pkt 7.6)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ne brzmienie: „dopuszcza się lokalizowanie miejsc parkingowych (postojowych) dla cmentarza, określonych w pkt 1, w terenie KU.1”;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ponowane brzmienie: „jako przeznaczenie podstawowe terenu KU.1 wyznacza się lokalizowanie miejsc parkingowych (postojowych) dla cmentarza, określonych w pkt.1”;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związku z faktem, że obszar KU.1 znacznie przekracza potrzeby określone w projekcie planu dla obsługi cmentarza, wprowadza się uwagę o jego odpowiednie zmniejszenie na rzecz obszaru Uks/U.1, zaproponowane w załączniku graficznym, a także o zmniejszenie obszaru ZPo.1 o część graniczącą z projektowaną rozbudową ul. Nazaretańskiej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 20 pkt 4.1) 2)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ne brzmienie: „W wyznaczonym terenie znajdują się obiekty objęte ochroną konserwatorską, ujęte w gminnej ewidencji zabytków, pod adresem ul. Cechowa 144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ściół parafialny wraz z otoczeniem w granicach działki 99/6 obr. 62 Podgórze oraz ogrodzeniem, oznaczony na rysunku symbolem E(2),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lebania i dwa budynki gospodarcze, oznaczone na rysunku planu symbolem E(3)”.</w:t>
            </w:r>
          </w:p>
          <w:p>
            <w:pPr>
              <w:pStyle w:val="Normal"/>
              <w:ind w:left="601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ponowane brzmienie: „W wyznaczonym terenie znajdują się obiekty objęte ochroną konserwatorską, ujęte w gminnej ewidencji zabytków, pod adresem ul. Cechowa 144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ściół parafialny, zbudowany w l. 1923-27, wraz z otoczeniem w granicach działki 99/6 obr. 62 Podgórze, pod adresem ul. Cechowa 144, oznaczony na rysunku planu symbolem E(2);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a) budynek gospodarczy (dawna stajnia) zbudowany w 1917r., pod adresem ul. Cechowa 144, oznaczone na rysunku planu symbolem E(3);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b) budynek plebani oraz budynek gospodarczy, położony w głębi działki, ujęte w gminnej ewidencji zabytków, utraciły na przestrzeni lat swój historyczny charakter i są przeznaczone do wykreślenia z gminnej ewidencji zabytków zgodnie ze wskazaniem WUOZ w Krakowie. W związku z tym nie wymaga się uzgadniania zmian budowlanych dotyczących tych budynków z MKZ i WUOZ w Krakowie.”</w:t>
            </w:r>
          </w:p>
          <w:p>
            <w:pPr>
              <w:pStyle w:val="Normal"/>
              <w:ind w:left="556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196" w:hanging="283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części graficznej wnoszą 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…)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mniejszenie terenu ZPo.1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godnie z załącznikiem graficznym do formularza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zupełnienie uwag zgłoszonych do projektu miejscowego planu zagospodarowania przestrzennego w następującym zakresie:</w:t>
            </w:r>
          </w:p>
          <w:p>
            <w:pPr>
              <w:pStyle w:val="Normal"/>
              <w:numPr>
                <w:ilvl w:val="0"/>
                <w:numId w:val="14"/>
              </w:numPr>
              <w:ind w:left="196" w:hanging="17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ysunkowej części planu: w nawiązaniu do uwag zgłoszonych łącznie z formularzem, proszą o uwzględnienie następującej uwagi, aby teren, który w projekcie planu został oznaczony Uks/U.1 powiększyć zgodnie z załącznikiem graficznym, natomiast teren ZPo.1 zrekompensować częścią terenu działki parafialnej, oznaczonej w projekcie planu symbolem U.2, a zlokalizowanym w strefie napowietrznej linii wysokiego napięcia (południowa część działki).</w:t>
            </w:r>
          </w:p>
          <w:p>
            <w:pPr>
              <w:pStyle w:val="Normal"/>
              <w:numPr>
                <w:ilvl w:val="0"/>
                <w:numId w:val="14"/>
              </w:numPr>
              <w:ind w:left="196" w:hanging="17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isowej części planu:</w:t>
            </w:r>
          </w:p>
          <w:p>
            <w:pPr>
              <w:pStyle w:val="Normal"/>
              <w:ind w:left="406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rFonts w:eastAsia="Times New Roman"/>
                <w:sz w:val="20"/>
                <w:szCs w:val="20"/>
              </w:rPr>
              <w:t xml:space="preserve"> 10 pkt 1.2)3) – o zmianę treści,</w:t>
            </w:r>
          </w:p>
          <w:p>
            <w:pPr>
              <w:pStyle w:val="Normal"/>
              <w:ind w:left="406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rFonts w:eastAsia="Times New Roman"/>
                <w:sz w:val="20"/>
                <w:szCs w:val="20"/>
              </w:rPr>
              <w:t xml:space="preserve"> 20 pkt 4.1)2) – o zmianę treści,</w:t>
            </w:r>
          </w:p>
          <w:p>
            <w:pPr>
              <w:pStyle w:val="Normal"/>
              <w:ind w:left="406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nosi prośbę o weryfikację daty wpisu ogrodzenia kościoła do gminnej ewidencji zabytków w związku z treścią wyroku TK sygn.. P 12/18 oraz […].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waga zawiera uzasadni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/4, 99/5, 99/6, 99/1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obręb 62 Podgó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2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ks/U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Po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U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2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ks/U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Po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U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uwagi w zakresie pkt: 1a, 1b, 1c, 1d, 1e, 1g, 4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oraz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zęści pkt: 1b, 1f, 1g, 2b, 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a Dzielnicy XI Podgórze Duchack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…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 13 ust. 3 – wykreślenie zapisów pkt. 8 tj. „dla terenów U.1-U.4 zakaz zagospodarowania wód opadowych wyłącznie w oparciu o retencję w miejscu (zastosowanie rozwiązań łączonych)”,</w:t>
            </w:r>
          </w:p>
          <w:p>
            <w:pPr>
              <w:pStyle w:val="Normal"/>
              <w:spacing w:lineRule="exact" w:line="240"/>
              <w:ind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 15 – Ustalenie stawki procentowej służącej naliczaniu opłat z tytułu wzrostu wartości nieruchomości w związku z uchwaleniem planu na nie więcej niż 20%,</w:t>
            </w:r>
          </w:p>
          <w:p>
            <w:pPr>
              <w:pStyle w:val="Normal"/>
              <w:spacing w:lineRule="exact" w:line="240"/>
              <w:ind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 19 ust. 3 pkt 1 – Ustalenie minimalnego wskaźnika terenu biologicznie czynnego dla terenów U.3, U.4 na 30%,</w:t>
            </w:r>
          </w:p>
          <w:p>
            <w:pPr>
              <w:pStyle w:val="Normal"/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 19 ust.3 pkt 2 – ustalenie maksymalnej wysokości zabudowy na 10 m.,</w:t>
            </w:r>
          </w:p>
          <w:p>
            <w:pPr>
              <w:pStyle w:val="Akapitzlist"/>
              <w:ind w:left="708" w:hanging="19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dstąpienie od projektowania drogi KDD.2 z wyjściem do ul. Cechowej w rejonie kościoła – zakończenie drogi nawrotką i nie łączenie jej z ulicą Cechową.</w:t>
            </w:r>
          </w:p>
          <w:p>
            <w:pPr>
              <w:pStyle w:val="Normal"/>
              <w:spacing w:lineRule="exact" w:line="240"/>
              <w:ind w:left="196" w:firstLine="12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leży zwrócić uwagę na rozbieżności w projekcie planu w zakresie szerokości drogi Cechowej. Mapa projektu pokazuje szerokość istniejącej drogi Cechowa, natomiast w opisie planu widnieje zapis o szerokości do 16 m</w:t>
            </w:r>
          </w:p>
          <w:p>
            <w:pPr>
              <w:pStyle w:val="Normal"/>
              <w:spacing w:lineRule="exact" w:line="240"/>
              <w:ind w:left="196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waga zawiera uzasadni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tereny U.1-U.4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obszar planu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tereny U.3, U.4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tereny U.1-U.4</w:t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.1, U.2, U.3, U.4,</w:t>
            </w:r>
            <w:r>
              <w:rPr>
                <w:rFonts w:cs="Times New Roman"/>
                <w:b/>
                <w:sz w:val="20"/>
                <w:szCs w:val="20"/>
              </w:rPr>
              <w:t xml:space="preserve"> KDD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U.1, U.2, U.3, U.4, </w:t>
            </w: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Prezydent Miasta nie uwzględnił uwagi w zakresie pkt: 2, 3, 4, 5 i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Wnosi sprzeciw do projektu planu „Ulica Niebieska – Cmentarz”, w zakresi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twarcia drogi Nazaretańskiej i włączenia jej do ul. Cechowej przy kościele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oraz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zeznaczenia kolejnego fragmentu działki pod zieleń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36"/>
              <w:ind w:right="68" w:firstLine="9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waga zawiera uzasadni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 (obr. 62 Podgórze)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KDD.2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KDD.2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ind w:left="196" w:hanging="19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oga KDD.2 bez dojazdu do ul. Cechowej. Zniszczenie terenów zielonych, zanieczyszczenie środowiska, zagrożenie bezpieczeństwa mieszkańców i użytkowników terenu, zbyt duża liczba dróg na małym obszarze gęsto zamieszkałym, narażenie mieszkańców na utratę zdrowia.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208" w:right="4" w:hanging="208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przeciw wobec utworzenia terenów zielonych na dz. 110. Sprzeciw do kolejnego zawłaszczania i wyłączania spod zabudowy terenu dz. 110. Działka nie ma charakteru cennego przyrodniczo – ugorowa roślinnoś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 (obr. 62 Podgórze)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KDD.2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KDD.2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roga KDD.2 bez dojazdu do ul. Cechowej.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wagi zawierają uzasadnienia.</w:t>
            </w:r>
          </w:p>
          <w:p>
            <w:pPr>
              <w:pStyle w:val="Normal"/>
              <w:spacing w:lineRule="auto" w:line="228" w:before="0" w:after="107"/>
              <w:ind w:left="190" w:right="28" w:hanging="136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KDD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ind w:left="23" w:right="14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4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3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479"/>
              <w:ind w:right="6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left="9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3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54" w:right="74" w:hanging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8"/>
              <w:ind w:left="196" w:right="7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38" w:firstLine="1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I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46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6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7" w:before="0" w:after="4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4" w:right="74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right="1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68" w:hanging="48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ind w:left="19" w:hanging="5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33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24"/>
              <w:ind w:left="329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6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96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/>
              <w:ind w:left="188" w:right="24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8" w:hanging="188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46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I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prowadzenie drogi KDD.2 do ul. Cechowej przez teren działki, na której działa warsztat terapii zajęciowej (ul. Cechowa 142) niesie negatywne skutki wobec podopiecznych i pracowników WTZ. Skutkować będzie zastąpieniem zieleni drogą tworzącą hałas. Grozić będzie też ograniczeniem drożności ciągu komunikacyjnego, a także utrudnieniami dla pieszych (obecność wąskiego bezpiecznika zamiast chodnika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0" w:leader="none"/>
              </w:tabs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 zaniepokojeniem przyjął pomysł doprowadzenia drogi KDD.2 do ul. Cechowej przez teren działki na której działa Warsztat Terapii Zajęciowej (ul. Cechowa 142). Zmniejszenie w tym rejonie zieleni i stworzenie zwiększającej hałas drogi w tym miejscu przyniesie znaczące niedogodności dla podopiecznych WTZ i ich bliskich. Poprowadzenie KDD.2 do samej ul. Cechowej odbije się też negatywnie na życiu okolicznych mieszkańców. Może bowiem skutkować ograniczeniem drożności, jak również zmniejszyć bezpieczeństwo pieszych. W tym miejscu (przy ul. Cechowej) funkcjonuje jedynie wąski bezpiecznik zamiast chod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nioskuje o uwzględnienie w projekcie planu następujących uwag: odstąpienie od projektowania drogi KDD.2 z wyjazdem do ul. Cechowej w rejonie kościoła i zakończenie drogi nawrotką i nie łączenie jej z ul. Cechową,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leży zwrócić uwagę na rozbieżności w projekcie planu w zakresie szerokości drogi Cechowej. Mapa projektu pokazuje szerokość istniejącej drogi Cechowa, natomiast w opisie planu widnieje zapis o szerokości do 16 m.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wagi zawierają uzasadnienia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Z.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Z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nioskuje o uwzględnienie w projekcie następujących uwag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337" w:hanging="33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dstąpienie od projektowania kolejnych stref zieleni na terenach, które w poprzednich wersjach ww. planu oraz w studium przeznaczone były pod zabudowę, południowa część planu – w szczególności działka 110 obr. 62,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337" w:hanging="33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dstąpienie od projektowania drogi KDD.2 z wyjazdem do ul. Cechowej w rejonie kościoła i zakończenie drogi nawrotką i nie łączenie jej z ulicą Cechową,</w:t>
            </w:r>
          </w:p>
          <w:p>
            <w:pPr>
              <w:pStyle w:val="Normal"/>
              <w:spacing w:lineRule="exact" w:line="240"/>
              <w:ind w:left="337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leży zwrócić uwagę na rozbieżności w projekcie planu w zakresie szerokości drogi Cechowej. Mapa projektu pokazuje szerokość istniejącej drogi Cechowa, natomiast w opisie planu widnieje zapis o szerokości do 16 m,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…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waga zawiera uzasadni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 (obr. 6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górze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Z.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Z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 w zakresie pkt: 1 i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nioskuje o uwzględnienie w projekcie następujących uwag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337" w:hanging="337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Odstąpienie od projektowania drogi KDD.2 z wyjazdem do ul. Cechowej w rejonie kościoła i zakończenie drogi nawrotką i nie łączenie jej z ulicą Cechową,</w:t>
            </w:r>
          </w:p>
          <w:p>
            <w:pPr>
              <w:pStyle w:val="Normal"/>
              <w:spacing w:lineRule="exact" w:line="240"/>
              <w:ind w:left="337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leży zwrócić uwagę na rozbieżności w projekcie planu w zakresie szerokości drogi Cechowej. Mapa projektu pokazuje szerokość istniejącej drogi Cechowa, natomiast w opisie planu widnieje zapis o szerokości do 16 m,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337" w:hanging="33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…)</w:t>
            </w:r>
          </w:p>
          <w:p>
            <w:pPr>
              <w:pStyle w:val="Normal"/>
              <w:spacing w:lineRule="exact" w:line="240"/>
              <w:ind w:left="337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/>
              <w:ind w:left="337" w:hanging="33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dstąpienie od projektowania kolejnych stref zieleni na terenach, które w poprzednich wersjach ww. planu oraz w studium przeznaczone były pod zabudowę, południowa część planu.</w:t>
            </w:r>
          </w:p>
          <w:p>
            <w:pPr>
              <w:pStyle w:val="Akapitzlis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wagi zawierają uzasadnienia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</w:rPr>
              <w:t>rejon planowanego skrzyżowania ul. Nazaretańskiej z ul. Cechową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strefa ochrony i kształtowania zieleni w terenie U.3</w:t>
            </w:r>
          </w:p>
          <w:p>
            <w:pPr>
              <w:pStyle w:val="Normal"/>
              <w:ind w:left="-45" w:hanging="0"/>
              <w:jc w:val="center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Z.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.3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Z.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DD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rezydent Miasta nie uwzględnił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uwagi w zakresie pkt: 1 i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.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[…]*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2"/>
        <w:jc w:val="both"/>
        <w:rPr>
          <w:rFonts w:cs="Times New Roman"/>
          <w:b/>
          <w:b/>
          <w:i/>
          <w:i/>
          <w:sz w:val="20"/>
        </w:rPr>
      </w:pPr>
      <w:r>
        <w:rPr>
          <w:sz w:val="18"/>
          <w:szCs w:val="18"/>
        </w:rPr>
        <w:t>* Wyłączenie jawności w zakresie danych osobowych; na podstawie przepisów o ochronie danych osobowych oraz art. 5 ust. 2 ustawy z dnia 6 września 2001 r. o dostępie do informacji publicznej (t. j. Dz. U. z 2022 r. poz. 902); jawność wyłączyła Agata Burlaga, Główny Specjalista w Wydziale Planowania Przestrzennego UMK.</w:t>
      </w:r>
    </w:p>
    <w:p>
      <w:pPr>
        <w:pStyle w:val="Normal"/>
        <w:rPr>
          <w:rFonts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</w:r>
    </w:p>
    <w:p>
      <w:pPr>
        <w:pStyle w:val="Normal"/>
        <w:rPr>
          <w:rFonts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</w:r>
    </w:p>
    <w:p>
      <w:pPr>
        <w:pStyle w:val="Normal"/>
        <w:rPr>
          <w:rFonts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  <w:t>Wyjaśnienia uzupełniające:</w:t>
      </w:r>
    </w:p>
    <w:p>
      <w:pPr>
        <w:pStyle w:val="Tekstpodstawowywcity3"/>
        <w:ind w:left="-741" w:firstLine="741"/>
        <w:rPr>
          <w:i/>
          <w:i/>
          <w:iCs/>
          <w:color w:val="000000"/>
        </w:rPr>
      </w:pPr>
      <w:r>
        <w:rPr>
          <w:i/>
          <w:iCs/>
          <w:color w:val="000000"/>
        </w:rPr>
        <w:t>Ilekroć w treści niniejszego załącznika jest mowa o:</w:t>
      </w:r>
    </w:p>
    <w:p>
      <w:pPr>
        <w:pStyle w:val="Tekstpodstawowywcity3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i/>
          <w:i/>
          <w:iCs/>
          <w:color w:val="000000"/>
        </w:rPr>
      </w:pPr>
      <w:r>
        <w:rPr>
          <w:i/>
          <w:iCs/>
          <w:color w:val="000000"/>
        </w:rPr>
        <w:t>Studium - należy przez to rozumieć Studium uwarunkowań i kierunków zagospodarowania przestrzennego Miasta Krakowa,</w:t>
      </w:r>
    </w:p>
    <w:p>
      <w:pPr>
        <w:pStyle w:val="Tekstpodstawowywcity3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i/>
          <w:iCs/>
          <w:color w:val="000000"/>
        </w:rPr>
        <w:t>planie - należy przez to rozumieć sporządzany miejscowy plan zagospodarowania przestrzennego obszaru „</w:t>
      </w:r>
      <w:r>
        <w:rPr>
          <w:i/>
          <w:iCs/>
          <w:color w:val="000000"/>
          <w:lang w:val="pl-PL"/>
        </w:rPr>
        <w:t>Ulica Niebieska - Cmentarz</w:t>
      </w:r>
      <w:r>
        <w:rPr>
          <w:i/>
          <w:iCs/>
          <w:color w:val="000000"/>
        </w:rPr>
        <w:t>”,</w:t>
      </w:r>
    </w:p>
    <w:p>
      <w:pPr>
        <w:pStyle w:val="Tekstpodstawowywcity3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i/>
          <w:i/>
          <w:iCs/>
          <w:color w:val="000000"/>
        </w:rPr>
      </w:pPr>
      <w:r>
        <w:rPr>
          <w:i/>
          <w:iCs/>
          <w:color w:val="000000"/>
        </w:rPr>
        <w:t>ustawie - należy przez to rozumieć ustawę z dnia 27 marca 2003 r. o planowaniu i zagospodarowaniu przestrzennym (t. j. Dz. U. z 20</w:t>
      </w:r>
      <w:r>
        <w:rPr>
          <w:i/>
          <w:iCs/>
          <w:color w:val="000000"/>
          <w:lang w:val="pl-PL"/>
        </w:rPr>
        <w:t>24</w:t>
      </w:r>
      <w:r>
        <w:rPr>
          <w:i/>
          <w:iCs/>
          <w:color w:val="000000"/>
        </w:rPr>
        <w:t> r. poz.</w:t>
      </w:r>
      <w:r>
        <w:rPr>
          <w:i/>
          <w:iCs/>
          <w:color w:val="000000"/>
          <w:lang w:val="pl-PL"/>
        </w:rPr>
        <w:t xml:space="preserve"> </w:t>
      </w:r>
      <w:bookmarkStart w:id="0" w:name="_Hlk165287532"/>
      <w:r>
        <w:rPr>
          <w:i/>
          <w:iCs/>
          <w:color w:val="000000"/>
          <w:lang w:val="pl-PL"/>
        </w:rPr>
        <w:t>1130.</w:t>
      </w:r>
      <w:r>
        <w:rPr>
          <w:i/>
          <w:iCs/>
          <w:color w:val="000000"/>
        </w:rPr>
        <w:t>)</w:t>
      </w:r>
      <w:r>
        <w:rPr>
          <w:i/>
          <w:iCs/>
        </w:rPr>
        <w:t>,</w:t>
      </w:r>
      <w:r>
        <w:rPr/>
        <w:t xml:space="preserve"> </w:t>
      </w:r>
      <w:r>
        <w:rPr>
          <w:i/>
        </w:rPr>
        <w:t>w związku z art. 67 ust. 3 pkt 2 i 4 ustawy z dnia 7 lipca 2023 r. o zmianie ustawy o planowaniu i zagospodarowaniu przestrzennym oraz niektórych innych ustaw (Dz. U. z 2023 r. poz. 1688).</w:t>
      </w:r>
      <w:bookmarkEnd w:id="0"/>
    </w:p>
    <w:p>
      <w:pPr>
        <w:pStyle w:val="Tekstpodstawowywcity3"/>
        <w:autoSpaceDE w:val="false"/>
        <w:rPr>
          <w:vanish/>
          <w:lang w:val="en-US" w:eastAsia="en-US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orient="landscape" w:w="23811" w:h="16838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Calibri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Calibri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Courier New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Batang;바탕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55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6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strike w:val="false"/>
      <w:dstrike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ourier New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1">
    <w:name w:val="WW8Num18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Arial"/>
      <w:sz w:val="20"/>
      <w:szCs w:val="20"/>
      <w:lang w:val="en-US"/>
    </w:rPr>
  </w:style>
  <w:style w:type="character" w:styleId="StopkaZnak">
    <w:name w:val="Stopka Znak"/>
    <w:qFormat/>
    <w:rPr>
      <w:rFonts w:ascii="Arial" w:hAnsi="Arial" w:cs="Arial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Arial"/>
    </w:rPr>
  </w:style>
  <w:style w:type="character" w:styleId="TematkomentarzaZnak">
    <w:name w:val="Temat komentarza Znak"/>
    <w:qFormat/>
    <w:rPr>
      <w:rFonts w:ascii="Times New Roman" w:hAnsi="Times New Roman" w:cs="Arial"/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ascii="Times New Roman" w:hAnsi="Times New Roman" w:cs="Arial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Bodytext211pt">
    <w:name w:val="Body text|2 + 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Bodytext2">
    <w:name w:val="Body text|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27FE4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12pt">
    <w:name w:val="Body text|2 + 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21">
    <w:name w:val="Body text|2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|2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Bodytext2115ptBold">
    <w:name w:val="Body text|2 + 11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 w:bidi="pl-PL"/>
    </w:rPr>
  </w:style>
  <w:style w:type="character" w:styleId="Bodytext211ptBold">
    <w:name w:val="Body text|2 + 11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Bodytext295pt">
    <w:name w:val="Body text|2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Bodytext6">
    <w:name w:val="Body text|6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Bodytext3">
    <w:name w:val="Body text|3_"/>
    <w:qFormat/>
    <w:rPr>
      <w:sz w:val="26"/>
      <w:szCs w:val="26"/>
      <w:shd w:fill="FFFFFF" w:val="clear"/>
    </w:rPr>
  </w:style>
  <w:style w:type="character" w:styleId="Bodytext7">
    <w:name w:val="Body text|7_"/>
    <w:qFormat/>
    <w:rPr>
      <w:b/>
      <w:bCs/>
      <w:sz w:val="26"/>
      <w:szCs w:val="26"/>
      <w:shd w:fill="FFFFFF" w:val="clear"/>
    </w:rPr>
  </w:style>
  <w:style w:type="character" w:styleId="Heading41">
    <w:name w:val="Heading #4|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ing411">
    <w:name w:val="Heading #4|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Bodytext210ptBold">
    <w:name w:val="Body text|2 + 10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Bodytext695ptNotBold">
    <w:name w:val="Body text|6 + 9.5 pt;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Picturecaption1Exact">
    <w:name w:val="Picture caption|1 Exact"/>
    <w:qFormat/>
    <w:rPr>
      <w:rFonts w:ascii="Arial" w:hAnsi="Arial" w:eastAsia="Arial" w:cs="Arial"/>
      <w:w w:val="75"/>
      <w:shd w:fill="FFFFFF" w:val="clear"/>
    </w:rPr>
  </w:style>
  <w:style w:type="character" w:styleId="Bodytext3NotBold">
    <w:name w:val="Body text|3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Heading11">
    <w:name w:val="Heading #1|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Heading111">
    <w:name w:val="Heading #1|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Bodytext4">
    <w:name w:val="Body text|4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4NotBold">
    <w:name w:val="Body text|4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Spacing7pt">
    <w:name w:val="Body text|2 + Spacing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Bodytext210ptItalicScaling66">
    <w:name w:val="Body text|2 + 10 pt;Italic;Scaling 66%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66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Heading21">
    <w:name w:val="Heading #2|1_"/>
    <w:qFormat/>
    <w:rPr>
      <w:sz w:val="21"/>
      <w:szCs w:val="21"/>
      <w:shd w:fill="FFFFFF" w:val="clear"/>
    </w:rPr>
  </w:style>
  <w:style w:type="character" w:styleId="Bodytext6Bold">
    <w:name w:val="Body text|6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2Arial">
    <w:name w:val="Body text|2 + Arial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5">
    <w:name w:val="Body text|5_"/>
    <w:qFormat/>
    <w:rPr>
      <w:b/>
      <w:bCs/>
      <w:sz w:val="22"/>
      <w:szCs w:val="22"/>
      <w:shd w:fill="FFFFFF" w:val="clear"/>
    </w:rPr>
  </w:style>
  <w:style w:type="character" w:styleId="Heading31">
    <w:name w:val="Heading #3|1_"/>
    <w:qFormat/>
    <w:rPr>
      <w:spacing w:val="50"/>
      <w:sz w:val="22"/>
      <w:szCs w:val="22"/>
      <w:shd w:fill="FFFFFF" w:val="clear"/>
    </w:rPr>
  </w:style>
  <w:style w:type="character" w:styleId="Heading21NotBold">
    <w:name w:val="Heading #2|1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Bodytext3Bold">
    <w:name w:val="Body text|3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Bodytext311ptBold">
    <w:name w:val="Body text|3 + 11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Bodytext14">
    <w:name w:val="Body text|14_"/>
    <w:qFormat/>
    <w:rPr>
      <w:rFonts w:ascii="Arial" w:hAnsi="Arial" w:eastAsia="Arial" w:cs="Arial"/>
      <w:b/>
      <w:bCs/>
      <w:sz w:val="28"/>
      <w:szCs w:val="28"/>
      <w:shd w:fill="FFFFFF" w:val="clear"/>
    </w:rPr>
  </w:style>
  <w:style w:type="character" w:styleId="Bodytext7105pt">
    <w:name w:val="Body text|7 + 10.5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Fnref">
    <w:name w:val="fn-ref"/>
    <w:qFormat/>
    <w:rPr/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357"/>
      <w:jc w:val="both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Arial" w:hAnsi="Arial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61">
    <w:name w:val="Body text|6"/>
    <w:basedOn w:val="Normal"/>
    <w:qFormat/>
    <w:pPr>
      <w:widowControl w:val="false"/>
      <w:shd w:fill="FFFFFF" w:val="clear"/>
      <w:spacing w:lineRule="exact" w:line="562" w:before="760" w:after="0"/>
      <w:ind w:hanging="340"/>
    </w:pPr>
    <w:rPr>
      <w:rFonts w:ascii="Arial" w:hAnsi="Arial" w:eastAsia="Arial" w:cs="Arial"/>
      <w:b/>
      <w:bCs/>
      <w:sz w:val="22"/>
      <w:szCs w:val="22"/>
    </w:rPr>
  </w:style>
  <w:style w:type="paragraph" w:styleId="Bodytext31">
    <w:name w:val="Body text|3"/>
    <w:basedOn w:val="Normal"/>
    <w:qFormat/>
    <w:pPr>
      <w:widowControl w:val="false"/>
      <w:shd w:fill="FFFFFF" w:val="clear"/>
      <w:spacing w:lineRule="exact" w:line="349"/>
      <w:jc w:val="both"/>
    </w:pPr>
    <w:rPr>
      <w:rFonts w:ascii="Calibri" w:hAnsi="Calibri" w:cs="Times New Roman"/>
      <w:sz w:val="26"/>
      <w:szCs w:val="26"/>
    </w:rPr>
  </w:style>
  <w:style w:type="paragraph" w:styleId="Bodytext71">
    <w:name w:val="Body text|7"/>
    <w:basedOn w:val="Normal"/>
    <w:qFormat/>
    <w:pPr>
      <w:widowControl w:val="false"/>
      <w:shd w:fill="FFFFFF" w:val="clear"/>
      <w:spacing w:lineRule="exact" w:line="288" w:before="220" w:after="220"/>
      <w:jc w:val="both"/>
    </w:pPr>
    <w:rPr>
      <w:rFonts w:ascii="Calibri" w:hAnsi="Calibri" w:cs="Times New Roman"/>
      <w:b/>
      <w:bCs/>
      <w:sz w:val="26"/>
      <w:szCs w:val="26"/>
    </w:rPr>
  </w:style>
  <w:style w:type="paragraph" w:styleId="Picturecaption1">
    <w:name w:val="Picture caption|1"/>
    <w:basedOn w:val="Normal"/>
    <w:qFormat/>
    <w:pPr>
      <w:widowControl w:val="false"/>
      <w:shd w:fill="FFFFFF" w:val="clear"/>
      <w:spacing w:lineRule="exact" w:line="268"/>
    </w:pPr>
    <w:rPr>
      <w:rFonts w:ascii="Arial" w:hAnsi="Arial" w:eastAsia="Arial" w:cs="Arial"/>
      <w:w w:val="75"/>
      <w:sz w:val="20"/>
      <w:szCs w:val="20"/>
    </w:rPr>
  </w:style>
  <w:style w:type="paragraph" w:styleId="Bodytext41">
    <w:name w:val="Body text|4"/>
    <w:basedOn w:val="Normal"/>
    <w:qFormat/>
    <w:pPr>
      <w:widowControl w:val="false"/>
      <w:shd w:fill="FFFFFF" w:val="clear"/>
      <w:spacing w:lineRule="exact" w:line="292"/>
    </w:pPr>
    <w:rPr>
      <w:rFonts w:ascii="Arial" w:hAnsi="Arial" w:eastAsia="Arial" w:cs="Arial"/>
      <w:b/>
      <w:bCs/>
      <w:sz w:val="21"/>
      <w:szCs w:val="21"/>
    </w:rPr>
  </w:style>
  <w:style w:type="paragraph" w:styleId="Heading211">
    <w:name w:val="Heading #2|1"/>
    <w:basedOn w:val="Normal"/>
    <w:qFormat/>
    <w:pPr>
      <w:widowControl w:val="false"/>
      <w:shd w:fill="FFFFFF" w:val="clear"/>
      <w:spacing w:lineRule="exact" w:line="264" w:before="500" w:after="0"/>
      <w:jc w:val="center"/>
      <w:outlineLvl w:val="1"/>
    </w:pPr>
    <w:rPr>
      <w:rFonts w:ascii="Calibri" w:hAnsi="Calibri" w:cs="Times New Roman"/>
      <w:sz w:val="21"/>
      <w:szCs w:val="21"/>
    </w:rPr>
  </w:style>
  <w:style w:type="paragraph" w:styleId="Bodytext51">
    <w:name w:val="Body text|5"/>
    <w:basedOn w:val="Normal"/>
    <w:qFormat/>
    <w:pPr>
      <w:widowControl w:val="false"/>
      <w:shd w:fill="FFFFFF" w:val="clear"/>
      <w:spacing w:lineRule="exact" w:line="244" w:before="260" w:after="620"/>
      <w:jc w:val="both"/>
    </w:pPr>
    <w:rPr>
      <w:rFonts w:ascii="Calibri" w:hAnsi="Calibri" w:cs="Times New Roman"/>
      <w:b/>
      <w:bCs/>
      <w:sz w:val="22"/>
      <w:szCs w:val="22"/>
    </w:rPr>
  </w:style>
  <w:style w:type="paragraph" w:styleId="Heading311">
    <w:name w:val="Heading #3|1"/>
    <w:basedOn w:val="Normal"/>
    <w:qFormat/>
    <w:pPr>
      <w:widowControl w:val="false"/>
      <w:shd w:fill="FFFFFF" w:val="clear"/>
      <w:spacing w:lineRule="exact" w:line="244" w:before="260" w:after="0"/>
      <w:outlineLvl w:val="2"/>
    </w:pPr>
    <w:rPr>
      <w:rFonts w:ascii="Calibri" w:hAnsi="Calibri" w:cs="Times New Roman"/>
      <w:spacing w:val="50"/>
      <w:sz w:val="22"/>
      <w:szCs w:val="22"/>
    </w:rPr>
  </w:style>
  <w:style w:type="paragraph" w:styleId="Znak3Znak">
    <w:name w:val=" Znak3 Znak"/>
    <w:basedOn w:val="Normal"/>
    <w:qFormat/>
    <w:pPr/>
    <w:rPr>
      <w:rFonts w:ascii="Arial" w:hAnsi="Arial" w:eastAsia="Times New Roman" w:cs="Times New Roman"/>
      <w:sz w:val="20"/>
    </w:rPr>
  </w:style>
  <w:style w:type="paragraph" w:styleId="Bodytext141">
    <w:name w:val="Body text|14"/>
    <w:basedOn w:val="Normal"/>
    <w:qFormat/>
    <w:pPr>
      <w:widowControl w:val="false"/>
      <w:shd w:fill="FFFFFF" w:val="clear"/>
      <w:spacing w:lineRule="exact" w:line="274" w:before="260" w:after="260"/>
    </w:pPr>
    <w:rPr>
      <w:rFonts w:ascii="Arial" w:hAnsi="Arial" w:eastAsia="Arial" w:cs="Arial"/>
      <w:b/>
      <w:bCs/>
      <w:sz w:val="28"/>
      <w:szCs w:val="28"/>
    </w:rPr>
  </w:style>
  <w:style w:type="paragraph" w:styleId="Akapitzlist1">
    <w:name w:val="Akapit z listą1"/>
    <w:basedOn w:val="Normal"/>
    <w:qFormat/>
    <w:pPr>
      <w:widowControl w:val="false"/>
      <w:suppressAutoHyphens w:val="true"/>
      <w:autoSpaceDE w:val="false"/>
      <w:ind w:left="720" w:hanging="0"/>
      <w:jc w:val="both"/>
    </w:pPr>
    <w:rPr>
      <w:rFonts w:cs="Calibri"/>
      <w:szCs w:val="20"/>
    </w:rPr>
  </w:style>
  <w:style w:type="paragraph" w:styleId="ZnakZnakZnakZnakZnak">
    <w:name w:val=" Znak Znak Znak Znak Znak"/>
    <w:basedOn w:val="Normal"/>
    <w:qFormat/>
    <w:pPr/>
    <w:rPr>
      <w:rFonts w:ascii="Arial" w:hAnsi="Arial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6:00Z</dcterms:created>
  <dc:creator>antoniukm</dc:creator>
  <dc:description/>
  <cp:keywords/>
  <dc:language>en-US</dc:language>
  <cp:lastModifiedBy>Burlaga Agata</cp:lastModifiedBy>
  <cp:lastPrinted>2024-05-17T10:23:00Z</cp:lastPrinted>
  <dcterms:modified xsi:type="dcterms:W3CDTF">2024-09-20T11:58:00Z</dcterms:modified>
  <cp:revision>6</cp:revision>
  <dc:subject/>
  <dc:title>Załącznik do Zarządzenia Nr</dc:title>
</cp:coreProperties>
</file>